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rFonts w:ascii="Times New Roman" w:hAnsi="Times New Roman" w:eastAsia="Times New Roman" w:cs="Times New Roman"/>
          <w:b/>
          <w:b/>
          <w:bCs/>
          <w:kern w:val="2"/>
          <w:sz w:val="26"/>
          <w:szCs w:val="24"/>
          <w:lang w:val="ky-KG" w:eastAsia="ru-RU"/>
        </w:rPr>
      </w:pPr>
      <w:r>
        <w:rPr>
          <w:rFonts w:eastAsia="Times New Roman" w:cs="Times New Roman" w:ascii="Times New Roman" w:hAnsi="Times New Roman"/>
          <w:b/>
          <w:bCs/>
          <w:kern w:val="2"/>
          <w:sz w:val="26"/>
          <w:szCs w:val="24"/>
          <w:lang w:val="ky-KG" w:eastAsia="ru-RU"/>
        </w:rPr>
        <w:t xml:space="preserve">Финансылык отчеттуулуктун эл аралык стандарты (IFRS) 16 </w:t>
      </w:r>
    </w:p>
    <w:p>
      <w:pPr>
        <w:pStyle w:val="Normal"/>
        <w:spacing w:lineRule="auto" w:line="240" w:before="0" w:after="120"/>
        <w:jc w:val="both"/>
        <w:rPr>
          <w:rFonts w:ascii="Times New Roman" w:hAnsi="Times New Roman" w:eastAsia="Times New Roman" w:cs="Times New Roman"/>
          <w:b/>
          <w:b/>
          <w:bCs/>
          <w:i/>
          <w:i/>
          <w:kern w:val="2"/>
          <w:sz w:val="26"/>
          <w:szCs w:val="24"/>
          <w:lang w:val="ky-KG" w:eastAsia="ru-RU"/>
        </w:rPr>
      </w:pPr>
      <w:r>
        <w:rPr>
          <w:rFonts w:eastAsia="Times New Roman" w:cs="Times New Roman" w:ascii="Times New Roman" w:hAnsi="Times New Roman"/>
          <w:b/>
          <w:bCs/>
          <w:i/>
          <w:kern w:val="2"/>
          <w:sz w:val="26"/>
          <w:szCs w:val="24"/>
          <w:lang w:val="ky-KG" w:eastAsia="ru-RU"/>
        </w:rPr>
        <w:t xml:space="preserve">"Ижара" </w:t>
      </w:r>
    </w:p>
    <w:p>
      <w:pPr>
        <w:pStyle w:val="Normal"/>
        <w:spacing w:lineRule="auto" w:line="240" w:before="0" w:after="120"/>
        <w:jc w:val="both"/>
        <w:rPr>
          <w:rFonts w:ascii="Times New Roman" w:hAnsi="Times New Roman" w:eastAsia="Times New Roman" w:cs="Times New Roman"/>
          <w:b/>
          <w:b/>
          <w:bCs/>
          <w:i/>
          <w:i/>
          <w:kern w:val="2"/>
          <w:sz w:val="26"/>
          <w:szCs w:val="24"/>
          <w:lang w:val="ky-KG" w:eastAsia="ru-RU"/>
        </w:rPr>
      </w:pPr>
      <w:r>
        <w:rPr>
          <w:rFonts w:eastAsia="Times New Roman" w:cs="Times New Roman" w:ascii="Times New Roman" w:hAnsi="Times New Roman"/>
          <w:b/>
          <w:bCs/>
          <w:i/>
          <w:kern w:val="2"/>
          <w:sz w:val="26"/>
          <w:szCs w:val="24"/>
          <w:lang w:val="ky-KG" w:eastAsia="ru-RU"/>
        </w:rPr>
      </w:r>
    </w:p>
    <w:p>
      <w:pPr>
        <w:pStyle w:val="Normal"/>
        <w:pBdr>
          <w:bottom w:val="single" w:sz="4" w:space="1" w:color="000000"/>
        </w:pBdr>
        <w:spacing w:lineRule="auto" w:line="240" w:before="240" w:after="120"/>
        <w:jc w:val="both"/>
        <w:rPr>
          <w:rFonts w:ascii="Times New Roman" w:hAnsi="Times New Roman" w:eastAsia="Times New Roman" w:cs="Times New Roman"/>
          <w:b/>
          <w:b/>
          <w:bCs/>
          <w:kern w:val="2"/>
          <w:sz w:val="26"/>
          <w:szCs w:val="24"/>
          <w:lang w:val="ky-KG" w:eastAsia="ru-RU"/>
        </w:rPr>
      </w:pPr>
      <w:r>
        <w:rPr>
          <w:rFonts w:eastAsia="Times New Roman" w:cs="Times New Roman" w:ascii="Times New Roman" w:hAnsi="Times New Roman"/>
          <w:b/>
          <w:bCs/>
          <w:sz w:val="26"/>
          <w:szCs w:val="24"/>
          <w:lang w:val="ky-KG" w:eastAsia="ru-RU"/>
        </w:rPr>
        <w:t>Максаты</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bCs/>
          <w:kern w:val="2"/>
          <w:szCs w:val="24"/>
          <w:lang w:val="ky-KG" w:eastAsia="ru-RU"/>
        </w:rPr>
      </w:pPr>
      <w:r>
        <w:rPr>
          <w:rFonts w:eastAsia="Times New Roman" w:cs="Times New Roman" w:ascii="Times New Roman" w:hAnsi="Times New Roman"/>
          <w:b/>
          <w:bCs/>
          <w:szCs w:val="24"/>
          <w:lang w:val="ky-KG" w:eastAsia="ru-RU"/>
        </w:rPr>
        <w:t>1</w:t>
        <w:tab/>
        <w:t xml:space="preserve">Ушул стандарт </w:t>
      </w:r>
      <w:r>
        <w:rPr>
          <w:rFonts w:eastAsia="Times New Roman" w:cs="Times New Roman" w:ascii="Times New Roman" w:hAnsi="Times New Roman"/>
          <w:b/>
          <w:bCs/>
          <w:i/>
          <w:iCs/>
          <w:szCs w:val="24"/>
          <w:lang w:val="ky-KG" w:eastAsia="ru-RU"/>
        </w:rPr>
        <w:t>ижара</w:t>
      </w:r>
      <w:r>
        <w:rPr>
          <w:rFonts w:eastAsia="Times New Roman" w:cs="Times New Roman" w:ascii="Times New Roman" w:hAnsi="Times New Roman"/>
          <w:b/>
          <w:bCs/>
          <w:szCs w:val="24"/>
          <w:lang w:val="ky-KG" w:eastAsia="ru-RU"/>
        </w:rPr>
        <w:t xml:space="preserve"> жөнүндө маалыматты таануунун, баалоонун, берүүнүн жана ачып көрсөтүүнүн принциптерин белгилейт</w:t>
      </w:r>
      <w:r>
        <w:rPr>
          <w:rFonts w:eastAsia="Times New Roman" w:cs="Times New Roman" w:ascii="Times New Roman" w:hAnsi="Times New Roman"/>
          <w:b/>
          <w:bCs/>
          <w:i/>
          <w:iCs/>
          <w:szCs w:val="24"/>
          <w:lang w:val="ky-KG" w:eastAsia="ru-RU"/>
        </w:rPr>
        <w:t xml:space="preserve">. </w:t>
      </w:r>
      <w:r>
        <w:rPr>
          <w:rFonts w:eastAsia="Times New Roman" w:cs="Times New Roman" w:ascii="Times New Roman" w:hAnsi="Times New Roman"/>
          <w:b/>
          <w:bCs/>
          <w:szCs w:val="24"/>
          <w:lang w:val="ky-KG" w:eastAsia="ru-RU"/>
        </w:rPr>
        <w:t xml:space="preserve">Стандарттын максаты болуп ошол операцияларды туура көрсөткөн жөндүү маалыматты </w:t>
      </w:r>
      <w:r>
        <w:rPr>
          <w:rFonts w:eastAsia="Times New Roman" w:cs="Times New Roman" w:ascii="Times New Roman" w:hAnsi="Times New Roman"/>
          <w:b/>
          <w:bCs/>
          <w:i/>
          <w:iCs/>
          <w:szCs w:val="24"/>
          <w:lang w:val="ky-KG" w:eastAsia="ru-RU"/>
        </w:rPr>
        <w:t>ижарага берүүчүлөр</w:t>
      </w:r>
      <w:r>
        <w:rPr>
          <w:rFonts w:eastAsia="Times New Roman" w:cs="Times New Roman" w:ascii="Times New Roman" w:hAnsi="Times New Roman"/>
          <w:b/>
          <w:bCs/>
          <w:szCs w:val="24"/>
          <w:lang w:val="ky-KG" w:eastAsia="ru-RU"/>
        </w:rPr>
        <w:t xml:space="preserve"> жана </w:t>
      </w:r>
      <w:r>
        <w:rPr>
          <w:rFonts w:eastAsia="Times New Roman" w:cs="Times New Roman" w:ascii="Times New Roman" w:hAnsi="Times New Roman"/>
          <w:b/>
          <w:bCs/>
          <w:i/>
          <w:iCs/>
          <w:szCs w:val="24"/>
          <w:lang w:val="ky-KG" w:eastAsia="ru-RU"/>
        </w:rPr>
        <w:t>ижарачылар</w:t>
      </w:r>
      <w:r>
        <w:rPr>
          <w:rFonts w:eastAsia="Times New Roman" w:cs="Times New Roman" w:ascii="Times New Roman" w:hAnsi="Times New Roman"/>
          <w:b/>
          <w:bCs/>
          <w:szCs w:val="24"/>
          <w:lang w:val="ky-KG" w:eastAsia="ru-RU"/>
        </w:rPr>
        <w:t xml:space="preserve"> тарабынан ачып көрсөтүү тартибин камсыз кылуу саналат. Ушул маалымат ишкананын финансылык абалына, финансылык натыйжаларына жана акча каражаттарынын агымдарына ижаранын таасир этүүсүн баалоо үчүн финансылык отчеттуулукту пайдалануучулар тарабынан колдонулган негиз болуп санала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kern w:val="2"/>
          <w:szCs w:val="24"/>
          <w:lang w:val="ky-KG" w:eastAsia="ru-RU"/>
        </w:rPr>
      </w:pPr>
      <w:r>
        <w:rPr>
          <w:rFonts w:eastAsia="Times New Roman" w:cs="Times New Roman" w:ascii="Times New Roman" w:hAnsi="Times New Roman"/>
          <w:szCs w:val="24"/>
          <w:lang w:val="ky-KG" w:eastAsia="ru-RU"/>
        </w:rPr>
        <w:t>2</w:t>
        <w:tab/>
        <w:t xml:space="preserve">Ишкана ушул стандартты колдонууда </w:t>
      </w:r>
      <w:r>
        <w:rPr>
          <w:rFonts w:eastAsia="Times New Roman" w:cs="Times New Roman" w:ascii="Times New Roman" w:hAnsi="Times New Roman"/>
          <w:i/>
          <w:iCs/>
          <w:szCs w:val="24"/>
          <w:lang w:val="ky-KG" w:eastAsia="ru-RU"/>
        </w:rPr>
        <w:t>келишимдердин</w:t>
      </w:r>
      <w:r>
        <w:rPr>
          <w:rFonts w:eastAsia="Times New Roman" w:cs="Times New Roman" w:ascii="Times New Roman" w:hAnsi="Times New Roman"/>
          <w:szCs w:val="24"/>
          <w:lang w:val="ky-KG" w:eastAsia="ru-RU"/>
        </w:rPr>
        <w:t xml:space="preserve"> шарттарын, ошондой эле бардык жөндүү фактыларды жана жагдайларды эске алышы керек. Ишкана ушул стандартты окшош мүнөздөмөлөрү бар келишимдерге карата жана окшош жагдайларда ырааттуу түрдө колдонушу керек.</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b/>
          <w:b/>
          <w:bCs/>
          <w:kern w:val="2"/>
          <w:sz w:val="26"/>
          <w:szCs w:val="24"/>
          <w:lang w:val="ky-KG" w:eastAsia="ru-RU"/>
        </w:rPr>
      </w:pPr>
      <w:r>
        <w:rPr>
          <w:rFonts w:eastAsia="Times New Roman" w:cs="Times New Roman" w:ascii="Times New Roman" w:hAnsi="Times New Roman"/>
          <w:b/>
          <w:bCs/>
          <w:sz w:val="26"/>
          <w:szCs w:val="24"/>
          <w:lang w:val="ky-KG"/>
        </w:rPr>
        <w:t xml:space="preserve">Колдонуу чөйрөсү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bCs/>
          <w:kern w:val="2"/>
          <w:szCs w:val="24"/>
          <w:lang w:val="ky-KG" w:eastAsia="ru-RU"/>
        </w:rPr>
      </w:pPr>
      <w:r>
        <w:rPr>
          <w:rFonts w:eastAsia="Times New Roman" w:cs="Times New Roman" w:ascii="Times New Roman" w:hAnsi="Times New Roman"/>
          <w:szCs w:val="24"/>
          <w:lang w:val="ky-KG" w:eastAsia="ru-RU"/>
        </w:rPr>
        <w:t>3</w:t>
        <w:tab/>
        <w:t xml:space="preserve">Ишкана ушул стандартты төмөнкүлөрдөн тышкары, </w:t>
      </w:r>
      <w:r>
        <w:rPr>
          <w:rFonts w:eastAsia="Times New Roman" w:cs="Times New Roman" w:ascii="Times New Roman" w:hAnsi="Times New Roman"/>
          <w:i/>
          <w:szCs w:val="24"/>
          <w:lang w:val="ky-KG" w:eastAsia="ru-RU"/>
        </w:rPr>
        <w:t xml:space="preserve">жармакташ </w:t>
      </w:r>
      <w:r>
        <w:rPr>
          <w:rFonts w:eastAsia="Times New Roman" w:cs="Times New Roman" w:ascii="Times New Roman" w:hAnsi="Times New Roman"/>
          <w:i/>
          <w:iCs/>
          <w:szCs w:val="24"/>
          <w:lang w:val="ky-KG" w:eastAsia="ru-RU"/>
        </w:rPr>
        <w:t xml:space="preserve">ижаранын </w:t>
      </w:r>
      <w:r>
        <w:rPr>
          <w:rFonts w:eastAsia="Times New Roman" w:cs="Times New Roman" w:ascii="Times New Roman" w:hAnsi="Times New Roman"/>
          <w:iCs/>
          <w:szCs w:val="24"/>
          <w:lang w:val="ky-KG" w:eastAsia="ru-RU"/>
        </w:rPr>
        <w:t xml:space="preserve">алкагында </w:t>
      </w:r>
      <w:r>
        <w:rPr>
          <w:rFonts w:eastAsia="Times New Roman" w:cs="Times New Roman" w:ascii="Times New Roman" w:hAnsi="Times New Roman"/>
          <w:i/>
          <w:iCs/>
          <w:szCs w:val="24"/>
          <w:lang w:val="ky-KG" w:eastAsia="ru-RU"/>
        </w:rPr>
        <w:t>пайдалануу укугу формасындагы активдердин</w:t>
      </w:r>
      <w:r>
        <w:rPr>
          <w:rFonts w:eastAsia="Times New Roman" w:cs="Times New Roman" w:ascii="Times New Roman" w:hAnsi="Times New Roman"/>
          <w:szCs w:val="24"/>
          <w:lang w:val="ky-KG" w:eastAsia="ru-RU"/>
        </w:rPr>
        <w:t xml:space="preserve"> ижара келишимдерин кошуп, бардык  ижара келишимдерине карата колдонушу керек:</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b/>
          <w:b/>
          <w:bCs/>
          <w:kern w:val="2"/>
          <w:szCs w:val="24"/>
          <w:lang w:val="ky-KG" w:eastAsia="ru-RU"/>
        </w:rPr>
      </w:pPr>
      <w:r>
        <w:rPr>
          <w:rFonts w:eastAsia="Times New Roman" w:cs="Times New Roman" w:ascii="Times New Roman" w:hAnsi="Times New Roman"/>
          <w:szCs w:val="24"/>
          <w:lang w:val="ky-KG" w:eastAsia="ru-RU"/>
        </w:rPr>
        <w:t>(a)</w:t>
        <w:tab/>
        <w:t>пайдалуу кендерди, мунай затын, жаратылыш газын жана ушул сыяктуу калыбына келбей турган ресурстарды чалгындоого же пайдаланууга таандык ижара келишимдеринен;</w:t>
      </w:r>
    </w:p>
    <w:p>
      <w:pPr>
        <w:pStyle w:val="Normal"/>
        <w:tabs>
          <w:tab w:val="clear" w:pos="720"/>
          <w:tab w:val="left" w:pos="1701" w:leader="none"/>
        </w:tabs>
        <w:spacing w:lineRule="auto" w:line="240" w:before="0" w:after="120"/>
        <w:ind w:left="1701" w:hanging="567"/>
        <w:jc w:val="both"/>
        <w:rPr>
          <w:rFonts w:ascii="Times New Roman" w:hAnsi="Times New Roman" w:cs="Times New Roman"/>
          <w:szCs w:val="24"/>
          <w:lang w:val="ky-KG"/>
        </w:rPr>
      </w:pPr>
      <w:hyperlink r:id="rId2">
        <w:r>
          <w:rPr>
            <w:rStyle w:val="InternetLink"/>
            <w:rFonts w:eastAsia="Times New Roman" w:cs="Times New Roman" w:ascii="Times New Roman" w:hAnsi="Times New Roman"/>
            <w:szCs w:val="24"/>
            <w:lang w:val="ky-KG" w:eastAsia="ru-RU"/>
          </w:rPr>
          <w:t>(b)</w:t>
          <w:tab/>
          <w:t xml:space="preserve">Ижарачынын карамагында турган, </w:t>
        </w:r>
        <w:r>
          <w:rPr>
            <w:rStyle w:val="InternetLink"/>
            <w:rFonts w:eastAsia="Times New Roman" w:cs="Times New Roman" w:ascii="Times New Roman" w:hAnsi="Times New Roman"/>
            <w:i/>
            <w:szCs w:val="24"/>
            <w:lang w:val="ky-KG" w:eastAsia="ru-RU"/>
          </w:rPr>
          <w:t>"Айыл чарбасы</w:t>
        </w:r>
        <w:r>
          <w:rPr>
            <w:rStyle w:val="InternetLink"/>
            <w:rFonts w:eastAsia="Times New Roman" w:cs="Times New Roman" w:ascii="Times New Roman" w:hAnsi="Times New Roman"/>
            <w:szCs w:val="24"/>
            <w:lang w:val="ky-KG" w:eastAsia="ru-RU"/>
          </w:rPr>
          <w:t>" ФОЭС (IAS) 41дин колдонуу чөйрөсүнүн алкагында биологиялык активдерге таандык ижара келишимдеринен;</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3">
        <w:r>
          <w:rPr>
            <w:rStyle w:val="InternetLink"/>
            <w:rFonts w:eastAsia="Times New Roman" w:cs="Times New Roman" w:ascii="Times New Roman" w:hAnsi="Times New Roman"/>
            <w:szCs w:val="24"/>
            <w:lang w:val="ky-KG" w:eastAsia="ru-RU"/>
          </w:rPr>
          <w:t>(c)</w:t>
          <w:tab/>
        </w:r>
        <w:r>
          <w:rPr>
            <w:rStyle w:val="InternetLink"/>
            <w:rFonts w:eastAsia="Times New Roman" w:cs="Times New Roman" w:ascii="Times New Roman" w:hAnsi="Times New Roman"/>
            <w:i/>
            <w:szCs w:val="24"/>
            <w:lang w:val="ky-KG" w:eastAsia="ru-RU"/>
          </w:rPr>
          <w:t>"Кызмат көрсөтүү жөнүндө концессиялык макулдашуулар</w:t>
        </w:r>
        <w:r>
          <w:rPr>
            <w:rStyle w:val="InternetLink"/>
            <w:rFonts w:eastAsia="Times New Roman" w:cs="Times New Roman" w:ascii="Times New Roman" w:hAnsi="Times New Roman"/>
            <w:szCs w:val="24"/>
            <w:lang w:val="ky-KG" w:eastAsia="ru-RU"/>
          </w:rPr>
          <w:t>" ЭФОТК (IFRIC) 12 түшүндүрмөсүнүн колдонулуу чөйрөсүнүн алкагында кызмат көрсөтүү жөнүндө концессиялык макулдашуулардан;</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4">
        <w:r>
          <w:rPr>
            <w:rStyle w:val="InternetLink"/>
            <w:rFonts w:eastAsia="Times New Roman" w:cs="Times New Roman" w:ascii="Times New Roman" w:hAnsi="Times New Roman"/>
            <w:szCs w:val="24"/>
            <w:lang w:val="ky-KG" w:eastAsia="ru-RU"/>
          </w:rPr>
          <w:t>(d)</w:t>
          <w:tab/>
        </w:r>
        <w:r>
          <w:rPr>
            <w:rStyle w:val="InternetLink"/>
            <w:rFonts w:eastAsia="Times New Roman" w:cs="Times New Roman" w:ascii="Times New Roman" w:hAnsi="Times New Roman"/>
            <w:i/>
            <w:szCs w:val="24"/>
            <w:lang w:val="ky-KG" w:eastAsia="ru-RU"/>
          </w:rPr>
          <w:t>"Сатып алуучулар менен келишимдер боюнча түшкөн киреше</w:t>
        </w:r>
        <w:r>
          <w:rPr>
            <w:rStyle w:val="InternetLink"/>
            <w:rFonts w:eastAsia="Times New Roman" w:cs="Times New Roman" w:ascii="Times New Roman" w:hAnsi="Times New Roman"/>
            <w:szCs w:val="24"/>
            <w:lang w:val="ky-KG" w:eastAsia="ru-RU"/>
          </w:rPr>
          <w:t>" ФОЭС (IFRS) 15тин колдонулуу чөйрөсүнүн алкагында ижарага берүүчү тарабынан берилген интеллектуалдык менчикке лицензиялар; жана</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5">
        <w:r>
          <w:rPr>
            <w:rStyle w:val="InternetLink"/>
            <w:rFonts w:eastAsia="Times New Roman" w:cs="Times New Roman" w:ascii="Times New Roman" w:hAnsi="Times New Roman"/>
            <w:szCs w:val="24"/>
            <w:lang w:val="ky-KG" w:eastAsia="ru-RU"/>
          </w:rPr>
          <w:t>(e)</w:t>
          <w:tab/>
          <w:t xml:space="preserve">предмети болуп кинофильмдер, видеожазуулар, пьесалар, патенттер жана автордук укуктар саналган </w:t>
        </w:r>
        <w:r>
          <w:rPr>
            <w:rStyle w:val="InternetLink"/>
            <w:rFonts w:eastAsia="Times New Roman" w:cs="Times New Roman" w:ascii="Times New Roman" w:hAnsi="Times New Roman"/>
            <w:i/>
            <w:szCs w:val="24"/>
            <w:lang w:val="ky-KG" w:eastAsia="ru-RU"/>
          </w:rPr>
          <w:t>"Материалдык эмес активдер"</w:t>
        </w:r>
        <w:r>
          <w:rPr>
            <w:rStyle w:val="InternetLink"/>
            <w:rFonts w:eastAsia="Times New Roman" w:cs="Times New Roman" w:ascii="Times New Roman" w:hAnsi="Times New Roman"/>
            <w:szCs w:val="24"/>
            <w:lang w:val="ky-KG" w:eastAsia="ru-RU"/>
          </w:rPr>
          <w:t xml:space="preserve"> ФОЭС (IAS) 38 ди колдонуу чөйрөсүнүн алкагында лицензиялык макулдашуулар боюнча ижарага берүүчү ээ болгон укуктардан. </w:t>
        </w:r>
      </w:hyperlink>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4</w:t>
        <w:tab/>
        <w:t>Ижарачы ушул стандартты 3(e)-пунктунда сыпатталгандардан айырмаланган материалдык эмес активдердин ижара келишимдерине карата колдонууга укуктуу, бирок милдеттүү эмес.</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bCs/>
          <w:sz w:val="26"/>
          <w:szCs w:val="24"/>
          <w:lang w:val="ky-KG" w:eastAsia="ru-RU"/>
        </w:rPr>
      </w:pPr>
      <w:r>
        <w:rPr>
          <w:rFonts w:eastAsia="Times New Roman" w:cs="Times New Roman" w:ascii="Times New Roman" w:hAnsi="Times New Roman"/>
          <w:b/>
          <w:bCs/>
          <w:sz w:val="26"/>
          <w:szCs w:val="24"/>
          <w:lang w:val="ky-KG" w:eastAsia="ru-RU"/>
        </w:rPr>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Таануудан бошотуулар (ВЗ-В8-пункттары)</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5</w:t>
        <w:tab/>
        <w:t>Ижарачы төмөнкүдөй позицияларга карата 22-49-пункттарынын талаптарын колдонбоо жөнүндө чечимди кабыл алууга укуктуу:</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 </w:t>
      </w:r>
      <w:r>
        <w:rPr>
          <w:rFonts w:eastAsia="Times New Roman" w:cs="Times New Roman" w:ascii="Times New Roman" w:hAnsi="Times New Roman"/>
          <w:i/>
          <w:szCs w:val="24"/>
          <w:lang w:val="ky-KG" w:eastAsia="ru-RU"/>
        </w:rPr>
        <w:t>кыска мөөнөттүү ижарага</w:t>
      </w:r>
      <w:r>
        <w:rPr>
          <w:rFonts w:eastAsia="Times New Roman" w:cs="Times New Roman" w:ascii="Times New Roman" w:hAnsi="Times New Roman"/>
          <w:szCs w:val="24"/>
          <w:lang w:val="ky-KG" w:eastAsia="ru-RU"/>
        </w:rPr>
        <w:t>; жана</w:t>
      </w:r>
    </w:p>
    <w:p>
      <w:pPr>
        <w:pStyle w:val="Normal"/>
        <w:tabs>
          <w:tab w:val="clear" w:pos="720"/>
          <w:tab w:val="left" w:pos="1701" w:leader="none"/>
        </w:tabs>
        <w:spacing w:lineRule="auto" w:line="240" w:before="0" w:after="120"/>
        <w:ind w:left="1749" w:hanging="615"/>
        <w:jc w:val="both"/>
        <w:rPr/>
      </w:pPr>
      <w:r>
        <w:rPr>
          <w:rFonts w:eastAsia="Times New Roman" w:cs="Times New Roman" w:ascii="Times New Roman" w:hAnsi="Times New Roman"/>
          <w:szCs w:val="24"/>
          <w:lang w:val="ky-KG" w:eastAsia="ru-RU"/>
        </w:rPr>
        <w:t>(b)</w:t>
        <w:tab/>
        <w:t xml:space="preserve"> </w:t>
      </w:r>
      <w:r>
        <w:rPr>
          <w:rFonts w:eastAsia="Times New Roman" w:cs="Times New Roman" w:ascii="Times New Roman" w:hAnsi="Times New Roman"/>
          <w:i/>
          <w:szCs w:val="24"/>
          <w:lang w:val="ky-KG" w:eastAsia="ru-RU"/>
        </w:rPr>
        <w:t>базалык активдин</w:t>
      </w:r>
      <w:r>
        <w:rPr>
          <w:rFonts w:eastAsia="Times New Roman" w:cs="Times New Roman" w:ascii="Times New Roman" w:hAnsi="Times New Roman"/>
          <w:szCs w:val="24"/>
          <w:lang w:val="ky-KG" w:eastAsia="ru-RU"/>
        </w:rPr>
        <w:t xml:space="preserve"> наркы төмөн болгон ижарага (В3-В8-пункттарында сыпатталгандай).</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rPr>
      </w:pPr>
      <w:r>
        <w:rPr>
          <w:rFonts w:eastAsia="Times New Roman" w:cs="Times New Roman" w:ascii="Times New Roman" w:hAnsi="Times New Roman"/>
          <w:szCs w:val="24"/>
          <w:lang w:val="ky-KG" w:eastAsia="ru-RU"/>
        </w:rPr>
        <w:t>6</w:t>
        <w:tab/>
        <w:t xml:space="preserve">Эгерде ижарачы 22-49-пункттарынын талаптарын кыска мөөнөттүү ижарага же базалык активдин наркы төмөн болгон ижарага карата колдонбоо чечимин кабыл алса, ижарачы ушундай ижара боюнча </w:t>
      </w:r>
      <w:r>
        <w:rPr>
          <w:rFonts w:eastAsia="Times New Roman" w:cs="Times New Roman" w:ascii="Times New Roman" w:hAnsi="Times New Roman"/>
          <w:i/>
          <w:iCs/>
          <w:szCs w:val="24"/>
          <w:lang w:val="ky-KG" w:eastAsia="ru-RU"/>
        </w:rPr>
        <w:t>ижара төлөмдөрүн</w:t>
      </w:r>
      <w:r>
        <w:rPr>
          <w:rFonts w:eastAsia="Times New Roman" w:cs="Times New Roman" w:ascii="Times New Roman" w:hAnsi="Times New Roman"/>
          <w:szCs w:val="24"/>
          <w:lang w:val="ky-KG" w:eastAsia="ru-RU"/>
        </w:rPr>
        <w:t xml:space="preserve"> чыгаша катары же болбосо </w:t>
      </w:r>
      <w:r>
        <w:rPr>
          <w:rFonts w:eastAsia="Times New Roman" w:cs="Times New Roman" w:ascii="Times New Roman" w:hAnsi="Times New Roman"/>
          <w:i/>
          <w:iCs/>
          <w:szCs w:val="24"/>
          <w:lang w:val="ky-KG" w:eastAsia="ru-RU"/>
        </w:rPr>
        <w:t>ижара мөөнөтүнүн</w:t>
      </w:r>
      <w:r>
        <w:rPr>
          <w:rFonts w:eastAsia="Times New Roman" w:cs="Times New Roman" w:ascii="Times New Roman" w:hAnsi="Times New Roman"/>
          <w:szCs w:val="24"/>
          <w:lang w:val="ky-KG" w:eastAsia="ru-RU"/>
        </w:rPr>
        <w:t xml:space="preserve"> ичинде линиялык метод менен, же болбосо башка системалуу ыкманы колдонуу менен таанышы керек. Эгерде мындай ыкма ижарачы тарабынан пайда алуунун түзүмүн жакшыраак чагылдырса, анда ижарачы башка системалуу ыкманы колдонушу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7</w:t>
        <w:tab/>
        <w:t>Эгерде ижарачы 6-пунктту колдонуп, кыска мөөнөттүү ижараны эсепке алса, анда ижарачы ушул стандарттын максаттары үчүн ижара келишимин төмөнкүдөй учурларда жаңы ижара келишими катары эсептеши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r>
      <w:r>
        <w:rPr>
          <w:rFonts w:eastAsia="Times New Roman" w:cs="Times New Roman" w:ascii="Times New Roman" w:hAnsi="Times New Roman"/>
          <w:i/>
          <w:szCs w:val="24"/>
          <w:lang w:val="ky-KG" w:eastAsia="ru-RU"/>
        </w:rPr>
        <w:t>ижара келишимин модификациялоодо</w:t>
      </w:r>
      <w:r>
        <w:rPr>
          <w:rFonts w:eastAsia="Times New Roman" w:cs="Times New Roman" w:ascii="Times New Roman" w:hAnsi="Times New Roman"/>
          <w:szCs w:val="24"/>
          <w:lang w:val="ky-KG" w:eastAsia="ru-RU"/>
        </w:rPr>
        <w:t>; же болбосо</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нын мөөнөтү өзгөртүлгөн учурда (мисалы, ижарага берүүчү ижаранын мөөнөтүн аныктоодо мурда эсепке алынбаган опционду аткарып жатканда).</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8</w:t>
        <w:tab/>
        <w:t>Кыска мөөнөттүү ижара учурунда чечимди пайдалануу укугу таандык болгон базалык активдердин түрлөрү боюнча кабыл алуу зарыл. Базалык активдердин түрү – бул ишкананын ишмердүүлүгүнүн алкагында мүнөзү жана колдонуу ыкмасы боюнча окшош базалык активдердин тобу. Базалык активдин наркы төмөн болгон ижара келишимдерине карата колдонууда чечимди ар бир ижара келишими боюнча өз-өзүнчө кабыл алса болот.</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Ижаранын аныктамасы (В9-ВЗЗ-пункттар)</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9</w:t>
        <w:tab/>
        <w:t>Келишимди түзүү учурунда ишкана келишим толугу менен же анын айрым компоненттери ижара келишими болуп саналаарын баалашы керек. Келишим толугу менен же анын айрым компоненттери ошол келишим боюнча белгилүү мезгилдин ичинде идентификацияланган активдин колдонулушун контролдоо укугу ордун толтурууга алмаштырылып, өткөрүлүп берилсе, ижара келишими болуп саналат. В9-В31-пункттары келишим толугу менен же анын айрым компоненттери ижара келишими болуп саналаарын баалоо боюнча колдонмону камтыйт.</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10</w:t>
        <w:tab/>
        <w:t>Убакыт аралыгы идентификацияланган активди колдонуунун көлөмү аркылуу сыпатталышы мүмкүн (мисалы, жабдуунун бирдигин колдонуу менен өндүрүлө турган продукциянын бирдиктеринин саны).</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rPr>
        <w:t>11</w:t>
        <w:tab/>
        <w:t>Ишкана ушул келишимдин шарттары өзгөрүлгөн учурда гана келишим толугу менен же анын айрым компоненттери ижара келишими болуп саналаарына кайра баалоо өткөрүшү мүмкүн.</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b/>
          <w:bCs/>
          <w:sz w:val="24"/>
          <w:szCs w:val="24"/>
          <w:lang w:val="ky-KG" w:eastAsia="ru-RU"/>
        </w:rPr>
        <w:tab/>
        <w:t xml:space="preserve">Келишимдин компоненттерин бөлүп чыгуу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sz w:val="24"/>
          <w:szCs w:val="24"/>
          <w:lang w:val="ky-KG" w:eastAsia="ru-RU"/>
        </w:rPr>
        <w:t>12</w:t>
        <w:tab/>
        <w:t>Толугу менен ижара келишими же анын компоненттери ижара келишими болуп саналган келишимге карата ишкана 15-пункттагы практикалык мүнөздөгү жөнөкөйлөштүрүүнү колдонгон учурлардан тышкары, ишкана ижаранын ар бир компонентин келишимдин алкагында ижара катары ижара болуп саналбаган келишимдин компоненттеринен бөлүп эсепке алышы керек. B32-B33-пункттары келишимдин компоненттерин бөлүп чыгуу боюнча колдонмону камтый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b/>
          <w:bCs/>
          <w:sz w:val="24"/>
          <w:szCs w:val="24"/>
          <w:lang w:val="ky-KG"/>
        </w:rPr>
        <w:tab/>
        <w:t>Ижарачы</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eastAsia="ru-RU"/>
        </w:rPr>
        <w:t>13</w:t>
        <w:tab/>
        <w:t>Ижаранын компонентин же ижара болуп саналган же саналбаган бир же бир нече кошумча компоненттерди камтыган келишимге карата ижарачы келишимде каралган ижаранын ар бир компонентинин ордун толтурууну ижаранын компоненти боюнча өзүнчө бүтүмдүн салыштырмалуу баасынын жана ижара болуп саналбаган компоненттер боюнча өзүнчө бүтүмдүн жыйынды баасынын негизинде бөлүштүрүшү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eastAsia="ru-RU"/>
        </w:rPr>
        <w:t>14</w:t>
        <w:tab/>
        <w:t>Ижара болуп саналган жана саналбаган компоненттер боюнча өзүнчө бүтүмдөрдүн салыштырмалуу баасы ижарага берүүчү же ошого окшош берүүчү өз-өзүнчө  белгиленген же ошого окшош компонент үчүн ишканадан талап кыла турган баанын негизинде аныкталыш керек. Өзүнчө бүтүмдүн баасы жөнүндө маалымат эркин жеткиликтүүлүктө жок болгон учурда ижарачы бар болгон маалыматты болушунча колдонуп, өзүнчө бүтүмдүн баасын баалаш керек.</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rPr>
      </w:pPr>
      <w:hyperlink r:id="rId6">
        <w:r>
          <w:rPr>
            <w:rStyle w:val="InternetLink"/>
            <w:rFonts w:eastAsia="Times New Roman" w:cs="Times New Roman" w:ascii="Times New Roman" w:hAnsi="Times New Roman"/>
            <w:szCs w:val="24"/>
            <w:lang w:val="ky-KG" w:eastAsia="ru-RU"/>
          </w:rPr>
          <w:t>15</w:t>
          <w:tab/>
          <w:t>Практикалык мүнөздөгү жөнөкөйлөштүрүү катары ижарачы ижара болуп саналбаган компоненттерди ижара болуп саналган компоненттерден бөлбөө, анын ордуна ижаранын ар бир компонентин жана ижара болуп саналбаган тийиштүү компоненттерди ижаранын бир компоненти катары эсепке алуу чечимин (базалык активдердин айрым түрлөрү үчүн) кабыл алууга укуктуу. Ижарачы практикалык мүнөздөгү мындай жөнөкөйлөштүрүүнү "</w:t>
        </w:r>
        <w:r>
          <w:rPr>
            <w:rStyle w:val="InternetLink"/>
            <w:rFonts w:eastAsia="Times New Roman" w:cs="Times New Roman" w:ascii="Times New Roman" w:hAnsi="Times New Roman"/>
            <w:i/>
            <w:szCs w:val="24"/>
            <w:lang w:val="ky-KG" w:eastAsia="ru-RU"/>
          </w:rPr>
          <w:t>Финансылык инструменттер</w:t>
        </w:r>
        <w:r>
          <w:rPr>
            <w:rStyle w:val="InternetLink"/>
            <w:rFonts w:eastAsia="Times New Roman" w:cs="Times New Roman" w:ascii="Times New Roman" w:hAnsi="Times New Roman"/>
            <w:szCs w:val="24"/>
            <w:lang w:val="ky-KG" w:eastAsia="ru-RU"/>
          </w:rPr>
          <w:t xml:space="preserve">" ФОЭС (IFRS) 9дун  4.3.3-пунктунун критерийлерин канааттандырган камтылган туунду инструменттерге карата колдонбошу керек. </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16</w:t>
        <w:tab/>
        <w:t>15-пунктта практикалык мүнөздөгү жөнөкөйлөштүрүүнү колдонуу учурларынан тышкары, ижарачы башка колдонулчу стандарттарды колдонуп, ижара болуп саналбаган компоненттерди эсепке алышы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Ижарага берүүчү</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17</w:t>
        <w:tab/>
        <w:t>Эгерде келишим ижаранын компонентин жана ижара болуп саналган же саналбаган бир же бир нече кошумча компоненттерди камтыса, ижарага берүүчү ФОЭС (IFRS) 15тин 73-90-пункттарын колдонуп, ижара боюнча ордун толтурууну бөлүштүрүшү керек.</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ru-RU"/>
        </w:rPr>
        <w:t>Ижара мөөнөтү (В34-В41-пункттары)</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18</w:t>
        <w:tab/>
      </w:r>
      <w:r>
        <w:rPr>
          <w:rFonts w:cs="Times New Roman" w:ascii="Times New Roman" w:hAnsi="Times New Roman"/>
          <w:color w:val="010000"/>
          <w:szCs w:val="24"/>
          <w:lang w:val="ky-KG" w:eastAsia="ru-RU"/>
        </w:rPr>
        <w:t xml:space="preserve">Ишкана ижаранын мөөнөтүн төмөнкүдөй эки мезгил менен бирге мөөнөтүнөн мурда токтотулууга </w:t>
      </w:r>
      <w:r>
        <w:rPr>
          <w:rFonts w:cs="Times New Roman" w:ascii="Times New Roman" w:hAnsi="Times New Roman"/>
          <w:color w:val="010000"/>
          <w:szCs w:val="24"/>
          <w:lang w:val="kk-KZ" w:eastAsia="ru-RU"/>
        </w:rPr>
        <w:t>жатпаган</w:t>
      </w:r>
      <w:r>
        <w:rPr>
          <w:rFonts w:cs="Times New Roman" w:ascii="Times New Roman" w:hAnsi="Times New Roman"/>
          <w:color w:val="010000"/>
          <w:szCs w:val="24"/>
          <w:lang w:val="ky-KG" w:eastAsia="ru-RU"/>
        </w:rPr>
        <w:t xml:space="preserve">  ижара</w:t>
      </w:r>
      <w:r>
        <w:rPr>
          <w:rFonts w:cs="Times New Roman" w:ascii="Times New Roman" w:hAnsi="Times New Roman"/>
          <w:color w:val="010000"/>
          <w:szCs w:val="24"/>
          <w:lang w:val="kk-KZ" w:eastAsia="ru-RU"/>
        </w:rPr>
        <w:t xml:space="preserve"> </w:t>
      </w:r>
      <w:r>
        <w:rPr>
          <w:rFonts w:cs="Times New Roman" w:ascii="Times New Roman" w:hAnsi="Times New Roman"/>
          <w:color w:val="010000"/>
          <w:szCs w:val="24"/>
          <w:lang w:val="ky-KG" w:eastAsia="ru-RU"/>
        </w:rPr>
        <w:t>мезгили</w:t>
      </w:r>
      <w:r>
        <w:rPr>
          <w:rFonts w:cs="Times New Roman" w:ascii="Times New Roman" w:hAnsi="Times New Roman"/>
          <w:color w:val="010000"/>
          <w:szCs w:val="24"/>
          <w:lang w:val="kk-KZ" w:eastAsia="ru-RU"/>
        </w:rPr>
        <w:t xml:space="preserve"> </w:t>
      </w:r>
      <w:r>
        <w:rPr>
          <w:rFonts w:cs="Times New Roman" w:ascii="Times New Roman" w:hAnsi="Times New Roman"/>
          <w:color w:val="010000"/>
          <w:szCs w:val="24"/>
          <w:lang w:val="ky-KG" w:eastAsia="ru-RU"/>
        </w:rPr>
        <w:t>катары аныктоого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чы ошол опционду аткарат деген жетиштүү ишенич бар болсо, ижараны узартууга опцион каралган мезгилдер;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чы ошол опционду аткарбайт деген жетиштүү ишенич бар болсо, ижараны токтотууга опцион каралган мезгилдер.</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19</w:t>
        <w:tab/>
        <w:t>Ижарачы ижаранын мөөнөтүн узартууга опционду аткарат, же болбосо ижарачы ижараны токтотууга опционду аткарбайт деген жетиштүү ишеничтин бар болушун баалап, ишкана В37-В40-пункттарында сыпатталгандай, ижаранын мөөнөтүн узартууга опционду аткаруу же ижараны токтотууга опционду аткарбоо үчүн ижарачыда экономикалык стимулдун пайда болушуна алып келген бардык жөндүү фактыларды жана жагдайларды эсепке ал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20</w:t>
        <w:tab/>
        <w:t>Олуттуу окуя, же болбосо жагдайлардын олуттуу өзгөрүлүшү пайда болгондо ижарачы ижаранын мөөнөтүн узартууга опцион аткарылат, же болбосо ижараны токтотууга опцион аткарылбайт деген жетиштүү ишеничтин бар болушун кайра баалашы керек, ал:</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a)</w:t>
        <w:tab/>
        <w:t>ижарачынын контролунда;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чы ал ижара мөөнөтүн аныктаганда мурда эсепке алынбаган опционду аткарат, же ал ижара мөөнөтүн аныктаганда мурда эсепке алынган опционду аткарбайт (В41-пунктунда сыпатталгандай) деген жетиштүү ишеничтин бар болушун баалоого таасир эте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21</w:t>
        <w:tab/>
        <w:t>Ишкана мөөнөтүнөн мурда токтотулууга жатпаган ижара мезгили өзгөртүлгөн учурда ижара мөөнөтүн кайра карап чыгышы керек. Мисалы, мөөнөтүнөн мурда токтотулууга жатпаган ижара мезгили, төмөнкүлөр болсо, өзгөрө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чы ишкана ижара мөөнөтүн аныктаганда мурда эсепке алынбаган опционду аткарс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чы ишкана ижара мөөнөтүн аныктаганда мурда эсепке алынган опционду аткарбаса; же</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 xml:space="preserve">келишим боюнча натыйжасында ижарачы ишкана ижара мөөнөтүн аныктаганда мурда эсепке алынбаган опционду аткарууга милдеттүү болуп саналган окуя болуп өтсө; же болбосо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келишим боюнча натыйжасында ишкана ижара мөөнөтүн аныктаганда мурда эсепке алынган опционду ижарачы тарабынан аткарууга тыюу салуу болуп саналган окуя болуп өтсө.</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Ижарачы</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ab/>
        <w:t>Таануу</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 w:val="24"/>
          <w:szCs w:val="24"/>
          <w:lang w:val="ky-KG" w:eastAsia="ru-RU"/>
        </w:rPr>
      </w:pPr>
      <w:r>
        <w:rPr>
          <w:rFonts w:eastAsia="Times New Roman" w:cs="Times New Roman" w:ascii="Times New Roman" w:hAnsi="Times New Roman"/>
          <w:b/>
          <w:bCs/>
          <w:sz w:val="24"/>
          <w:szCs w:val="24"/>
          <w:lang w:val="ky-KG" w:eastAsia="ru-RU"/>
        </w:rPr>
        <w:t>22</w:t>
        <w:tab/>
      </w:r>
      <w:r>
        <w:rPr>
          <w:rFonts w:eastAsia="Times New Roman" w:cs="Times New Roman" w:ascii="Times New Roman" w:hAnsi="Times New Roman"/>
          <w:b/>
          <w:bCs/>
          <w:i/>
          <w:iCs/>
          <w:sz w:val="24"/>
          <w:szCs w:val="24"/>
          <w:lang w:val="ky-KG" w:eastAsia="ru-RU"/>
        </w:rPr>
        <w:t xml:space="preserve">Ижара башталган күнгө </w:t>
      </w:r>
      <w:r>
        <w:rPr>
          <w:rFonts w:eastAsia="Times New Roman" w:cs="Times New Roman" w:ascii="Times New Roman" w:hAnsi="Times New Roman"/>
          <w:b/>
          <w:bCs/>
          <w:sz w:val="24"/>
          <w:szCs w:val="24"/>
          <w:lang w:val="ky-KG" w:eastAsia="ru-RU"/>
        </w:rPr>
        <w:t>карата ижарачы пайдалануу укугу формасындагы активди жана ижара боюнча милдеттенмени таанышы керек.</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rPr>
        <w:t>Баалоо</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Баштапкы баалоо</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ky-KG"/>
        </w:rPr>
      </w:pPr>
      <w:r>
        <w:rPr>
          <w:rFonts w:eastAsia="Times New Roman" w:cs="Times New Roman" w:ascii="Times New Roman" w:hAnsi="Times New Roman"/>
          <w:bCs/>
          <w:i/>
          <w:iCs/>
          <w:sz w:val="24"/>
          <w:szCs w:val="24"/>
          <w:lang w:val="ky-KG" w:eastAsia="ru-RU"/>
        </w:rPr>
        <w:tab/>
        <w:t>Пайдалануу укугу формасындагы активди баштапкы баалоо</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szCs w:val="24"/>
          <w:lang w:val="ky-KG" w:eastAsia="ru-RU"/>
        </w:rPr>
        <w:t>23</w:t>
        <w:tab/>
        <w:t>Ижара башталган күнгө карата ижарачы баштапкы наркы боюнча пайдалануу укугу формасындагы активди баалашы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24</w:t>
        <w:tab/>
        <w:t>Пайдалануу укугу формасындагы активдин баштапкы наркы өзүнө төмөнкүлөрдү камт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26-пунктта сыпатталгандай ижара боюнча милдеттенмени баштапкы баалоонун көлөм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башталган күнгө карата же ижара боюнча жеңилдиктерди эсепке албаганда, ошол күнгө чейинки ижара төлөмдөр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 xml:space="preserve">ижарачы тарткан кандай болбосун </w:t>
      </w:r>
      <w:r>
        <w:rPr>
          <w:rFonts w:eastAsia="Times New Roman" w:cs="Times New Roman" w:ascii="Times New Roman" w:hAnsi="Times New Roman"/>
          <w:i/>
          <w:szCs w:val="24"/>
          <w:lang w:val="ky-KG" w:eastAsia="ru-RU"/>
        </w:rPr>
        <w:t>баштапкы тикелей чыгымдарды</w:t>
      </w:r>
      <w:r>
        <w:rPr>
          <w:rFonts w:eastAsia="Times New Roman" w:cs="Times New Roman" w:ascii="Times New Roman" w:hAnsi="Times New Roman"/>
          <w:szCs w:val="24"/>
          <w:lang w:val="ky-KG" w:eastAsia="ru-RU"/>
        </w:rPr>
        <w:t>;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мындай чыгымдар запастарды өндүрүү үчүн кылынган учурлардан тышкары, базалык активди демонтаждоодо жана ордун алмаштырууда, ал жайгашкан участокту калыбына келтирүүдө, же ижаранын шарттарына ылайык талап кылынган базалык активди калыбына келтирүүдө ижарачы тарта турган чыгымдарды баалоону. Мындай чыгымдарга карата ижарачынын милдети же ижара башталган күнгө карата, же болбосо белгилүү мезгилдин ичинде базалык активди пайдалануунун натыйжасында пайда боло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25</w:t>
        <w:tab/>
        <w:t>Ижарачы 24(d)-пунктунда сыпатталган чыгымдарды мындай чыгымдарга карата анда милдет пайда болгон учурда пайдалануу укугу формасындагы активдин баштапкы наркынын курамында таанышы керек. Ижарачы "З</w:t>
      </w:r>
      <w:r>
        <w:rPr>
          <w:rFonts w:eastAsia="Times New Roman" w:cs="Times New Roman" w:ascii="Times New Roman" w:hAnsi="Times New Roman"/>
          <w:i/>
          <w:szCs w:val="24"/>
          <w:lang w:val="ky-KG" w:eastAsia="ru-RU"/>
        </w:rPr>
        <w:t>апастар</w:t>
      </w:r>
      <w:r>
        <w:rPr>
          <w:rFonts w:eastAsia="Times New Roman" w:cs="Times New Roman" w:ascii="Times New Roman" w:hAnsi="Times New Roman"/>
          <w:szCs w:val="24"/>
          <w:lang w:val="ky-KG" w:eastAsia="ru-RU"/>
        </w:rPr>
        <w:t>" ФОЭС (IAS) 2ни  белгилүү мезгилдин ичинде запастарды өндүрүү үчүн пайдалануу укугу формасындагы активдердин бар болушунун натыйжасында  ошондой мезгилдин ичинде тартылган чыгымдарга карата колдонот. Ушул стандартты же ФОЭС (IAS) 2ни колдонуу менен эсепке алынган мындай чыгымдарга карата милдеттенмелер "</w:t>
      </w:r>
      <w:r>
        <w:rPr>
          <w:rFonts w:eastAsia="Times New Roman" w:cs="Times New Roman" w:ascii="Times New Roman" w:hAnsi="Times New Roman"/>
          <w:i/>
          <w:szCs w:val="24"/>
          <w:lang w:val="ky-KG" w:eastAsia="ru-RU"/>
        </w:rPr>
        <w:t>Баалануучу милдеттенмелер, шарттуу милдеттенмелер жана шарттуу активдер</w:t>
      </w:r>
      <w:r>
        <w:rPr>
          <w:rFonts w:eastAsia="Times New Roman" w:cs="Times New Roman" w:ascii="Times New Roman" w:hAnsi="Times New Roman"/>
          <w:szCs w:val="24"/>
          <w:lang w:val="ky-KG" w:eastAsia="ru-RU"/>
        </w:rPr>
        <w:t>" ФОЭС (IAS) 37ни колдонуу менен таанылат жана колдонулат.</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ru-RU"/>
        </w:rPr>
      </w:pPr>
      <w:r>
        <w:rPr>
          <w:rFonts w:eastAsia="Times New Roman" w:cs="Times New Roman" w:ascii="Times New Roman" w:hAnsi="Times New Roman"/>
          <w:bCs/>
          <w:i/>
          <w:iCs/>
          <w:sz w:val="24"/>
          <w:szCs w:val="24"/>
          <w:lang w:val="ru-RU"/>
        </w:rPr>
        <w:tab/>
        <w:t>Ижара боюнча милдеттенмелерди баштапкы баалоо</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26</w:t>
        <w:tab/>
        <w:t xml:space="preserve">Ижара башталган күнгө карата ижарачы ижара боюнча милдеттенмени ушул күнгө карата жүзөгө ашыра элек ижара төлөмдөрүнүн келтирилген наркы боюнча баалашы керек. </w:t>
      </w:r>
      <w:r>
        <w:rPr>
          <w:rFonts w:eastAsia="Times New Roman" w:cs="Times New Roman" w:ascii="Times New Roman" w:hAnsi="Times New Roman"/>
          <w:b/>
          <w:bCs/>
          <w:i/>
          <w:iCs/>
          <w:szCs w:val="24"/>
          <w:lang w:val="ky-KG" w:eastAsia="ru-RU"/>
        </w:rPr>
        <w:t>Ижара келишиминде камтылган пайыздык ставканы</w:t>
      </w:r>
      <w:r>
        <w:rPr>
          <w:rFonts w:eastAsia="Times New Roman" w:cs="Times New Roman" w:ascii="Times New Roman" w:hAnsi="Times New Roman"/>
          <w:b/>
          <w:bCs/>
          <w:szCs w:val="24"/>
          <w:lang w:val="ky-KG" w:eastAsia="ru-RU"/>
        </w:rPr>
        <w:t xml:space="preserve"> колдонуу менен, эгерде ошондой ставка оңой аныкталса, ижара төлөмдөрүн дисконттоо зарыл. Эгерде мындай ставка оңой аныкталбаса, ижарачы </w:t>
      </w:r>
      <w:r>
        <w:rPr>
          <w:rFonts w:eastAsia="Times New Roman" w:cs="Times New Roman" w:ascii="Times New Roman" w:hAnsi="Times New Roman"/>
          <w:b/>
          <w:bCs/>
          <w:i/>
          <w:iCs/>
          <w:szCs w:val="24"/>
          <w:lang w:val="ky-KG" w:eastAsia="ru-RU"/>
        </w:rPr>
        <w:t>ижарачы тарабынан кошумча зайым каражаттарын тартуу ставкасын</w:t>
      </w:r>
      <w:r>
        <w:rPr>
          <w:rFonts w:eastAsia="Times New Roman" w:cs="Times New Roman" w:ascii="Times New Roman" w:hAnsi="Times New Roman"/>
          <w:b/>
          <w:bCs/>
          <w:szCs w:val="24"/>
          <w:lang w:val="ky-KG" w:eastAsia="ru-RU"/>
        </w:rPr>
        <w:t xml:space="preserve"> колдонушу керек</w:t>
      </w:r>
      <w:r>
        <w:rPr>
          <w:rFonts w:eastAsia="Times New Roman" w:cs="Times New Roman" w:ascii="Times New Roman" w:hAnsi="Times New Roman"/>
          <w:b/>
          <w:bCs/>
          <w:i/>
          <w:iCs/>
          <w:szCs w:val="24"/>
          <w:lang w:val="ky-KG" w:eastAsia="ru-RU"/>
        </w:rPr>
        <w:t>.</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27</w:t>
        <w:tab/>
        <w:t>Ижара башталган күнгө карата ижара боюнча милдеттенмени баалоого камтылган ижара төлөмдөрү ижара башталган күнгө карата жүзөгө ашырыла элек, ижара мөөнөтүнүн ичинде базалык активди пайдалануу укугу үчүн төлөнүүчү төмөнкүдөй төлөмдөрдөн тур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алууга ижара боюнча кандай болбосун жеңилдиктер алып салынган (В42-пунктунда сыпатталгандай, маңызы боюнча </w:t>
      </w:r>
      <w:r>
        <w:rPr>
          <w:rFonts w:eastAsia="Times New Roman" w:cs="Times New Roman" w:ascii="Times New Roman" w:hAnsi="Times New Roman"/>
          <w:i/>
          <w:szCs w:val="24"/>
          <w:lang w:val="ky-KG" w:eastAsia="ru-RU"/>
        </w:rPr>
        <w:t>бекитилген төлөмдөрдү</w:t>
      </w:r>
      <w:r>
        <w:rPr>
          <w:rFonts w:eastAsia="Times New Roman" w:cs="Times New Roman" w:ascii="Times New Roman" w:hAnsi="Times New Roman"/>
          <w:szCs w:val="24"/>
          <w:lang w:val="ky-KG" w:eastAsia="ru-RU"/>
        </w:rPr>
        <w:t xml:space="preserve"> кошуп) бекитилген төлөмдөрдө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 xml:space="preserve">ижара башталган күнгө карата индексти же ставканы колдонуу менен баштапкы бааланган индекске же ставкага байланыштуу (28-пунктта сыпатталгандай) </w:t>
      </w:r>
      <w:r>
        <w:rPr>
          <w:rFonts w:eastAsia="Times New Roman" w:cs="Times New Roman" w:ascii="Times New Roman" w:hAnsi="Times New Roman"/>
          <w:i/>
          <w:szCs w:val="24"/>
          <w:lang w:val="ky-KG" w:eastAsia="ru-RU"/>
        </w:rPr>
        <w:t>өзгөрүлмө ижара төлөмдөрүнөн</w:t>
      </w:r>
      <w:r>
        <w:rPr>
          <w:rFonts w:eastAsia="Times New Roman" w:cs="Times New Roman" w:ascii="Times New Roman" w:hAnsi="Times New Roman"/>
          <w:szCs w:val="24"/>
          <w:lang w:val="ky-KG" w:eastAsia="ru-RU"/>
        </w:rPr>
        <w:t>;</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 xml:space="preserve">күтүлүп жаткандай, </w:t>
      </w:r>
      <w:r>
        <w:rPr>
          <w:rFonts w:eastAsia="Times New Roman" w:cs="Times New Roman" w:ascii="Times New Roman" w:hAnsi="Times New Roman"/>
          <w:i/>
          <w:szCs w:val="24"/>
          <w:lang w:val="ky-KG" w:eastAsia="ru-RU"/>
        </w:rPr>
        <w:t>жоюу наркынын кепилдиктери</w:t>
      </w:r>
      <w:r>
        <w:rPr>
          <w:rFonts w:eastAsia="Times New Roman" w:cs="Times New Roman" w:ascii="Times New Roman" w:hAnsi="Times New Roman"/>
          <w:szCs w:val="24"/>
          <w:lang w:val="ky-KG" w:eastAsia="ru-RU"/>
        </w:rPr>
        <w:t xml:space="preserve"> боюнча ижарачы тарабынан төлөнө турган суммада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ошол опцион ижарачы тарабынан аткарылат деген жетиштүү ишенич бар болсо, сатып алууга опционду аткаруунун баасынан (бул В37-В40-пункттарында сыпатталган факторлорду эсепке алуу менен бааланат); жана</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e)</w:t>
        <w:tab/>
        <w:t>ижара мөөнөтү ижараны токтотууга опцион ижарачы тарабынан потенциалдуу аткарылышын чагылдырса, ижараны токтотууга айып акыларды төлөп берүүнү.</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28</w:t>
        <w:tab/>
        <w:t>27(b)-пунктунда сыпатталган, индекске же төлөмгө байланыштуу өзгөрүлмө ижара төлөмдөрү, мисалы, керектөөчү баалардын индексине байланган төлөмдөрдү, базалык пайыздык ставкага (мисалы, LIBOR) байланган төлөмдөрдү же рыноктук ижара ставкаларынын өзгөрүлүшүнө жараша түрүн өзгөрткөн төлөмдөрдү өзүнө камтыйт.</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ru-RU"/>
        </w:rPr>
        <w:t xml:space="preserve">Кийинки баалоо </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i/>
          <w:iCs/>
          <w:sz w:val="24"/>
          <w:szCs w:val="24"/>
          <w:lang w:val="ky-KG" w:eastAsia="ru-RU"/>
        </w:rPr>
        <w:t xml:space="preserve">Пайдалануу укугу формасында активди кийинки баалоо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29</w:t>
        <w:tab/>
        <w:t>Ижара башталган күндөн кийин ижарачы, ал 34- жана 35-пункттарда сыпатталган баалоо моделин колдонгон учурлардан тышкары, баштапкы нарк боюнча эсепке алуу моделин колдонуу менен пайдалануу укугу формасындагы активди баалашы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b/>
          <w:bCs/>
          <w:szCs w:val="24"/>
          <w:lang w:val="ky-KG"/>
        </w:rPr>
        <w:tab/>
        <w:t xml:space="preserve">Баштапкы нарк боюнча эсепке алуу модели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30</w:t>
        <w:tab/>
        <w:t>Баштапкы нарк боюнча эсепке алуу моделин колдонуу үчүн ижарачы баштапкы нарк боюнча пайдалануу формасындагы активди баал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топтолгон амортизацияны жана нарктын түшүшүнөн топтолгон зыяндарды алып салуу менен;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36(c)-пунктунда айтылган  ижара боюнча милдеттенмени кайра баалоону оңдоп-түзөө менен.</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hyperlink r:id="rId7">
        <w:r>
          <w:rPr>
            <w:rStyle w:val="InternetLink"/>
            <w:rFonts w:eastAsia="Times New Roman" w:cs="Times New Roman" w:ascii="Times New Roman" w:hAnsi="Times New Roman"/>
            <w:szCs w:val="24"/>
            <w:lang w:val="ky-KG" w:eastAsia="ru-RU"/>
          </w:rPr>
          <w:t>31</w:t>
          <w:tab/>
          <w:t>Пайдалануу укугу формасындагы активди амортизациялоодо ижарачы 32-пункттун талаптарын сактоо менен, "</w:t>
        </w:r>
        <w:r>
          <w:rPr>
            <w:rStyle w:val="InternetLink"/>
            <w:rFonts w:eastAsia="Times New Roman" w:cs="Times New Roman" w:ascii="Times New Roman" w:hAnsi="Times New Roman"/>
            <w:i/>
            <w:szCs w:val="24"/>
            <w:lang w:val="ky-KG" w:eastAsia="ru-RU"/>
          </w:rPr>
          <w:t>Негизги каражаттар</w:t>
        </w:r>
        <w:r>
          <w:rPr>
            <w:rStyle w:val="InternetLink"/>
            <w:rFonts w:eastAsia="Times New Roman" w:cs="Times New Roman" w:ascii="Times New Roman" w:hAnsi="Times New Roman"/>
            <w:szCs w:val="24"/>
            <w:lang w:val="ky-KG" w:eastAsia="ru-RU"/>
          </w:rPr>
          <w:t>" ФОЭС (IAS) 16ны амортизациялоого карата талаптарды колдонушу керек.</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32</w:t>
        <w:tab/>
        <w:t>Эгерде ижара келишими базалык активге менчик укугун ижарачыга ижара мөөнөтүнүн аягына чейин өткөрүп берип жатса же пайдалануу укугу формасындагы активдин баштапкы наркы ижарачынын сатып алууга опционду аткарууга ниетин чагылдырса, ижарачы пайдалануу укугу формасындагы активди ижара башталган күндөн тартып базалык активдин</w:t>
      </w:r>
      <w:r>
        <w:rPr>
          <w:rFonts w:eastAsia="Times New Roman" w:cs="Times New Roman" w:ascii="Times New Roman" w:hAnsi="Times New Roman"/>
          <w:i/>
          <w:szCs w:val="24"/>
          <w:lang w:val="ky-KG" w:eastAsia="ru-RU"/>
        </w:rPr>
        <w:t xml:space="preserve"> пайдалуу кызмат мөөнөтүнүн</w:t>
      </w:r>
      <w:r>
        <w:rPr>
          <w:rFonts w:eastAsia="Times New Roman" w:cs="Times New Roman" w:ascii="Times New Roman" w:hAnsi="Times New Roman"/>
          <w:szCs w:val="24"/>
          <w:lang w:val="ky-KG" w:eastAsia="ru-RU"/>
        </w:rPr>
        <w:t xml:space="preserve"> аягына чейин амортизациялашы керек. Андай болбосо, ижарачы пайдалануу укугу формасындагы активди ижара башталган күндөн тартып төмөнкүдөй күндөрдүн эң эртесине чейин: пайдалануу укугу формасындагы активди </w:t>
      </w:r>
      <w:r>
        <w:rPr>
          <w:rFonts w:eastAsia="Times New Roman" w:cs="Times New Roman" w:ascii="Times New Roman" w:hAnsi="Times New Roman"/>
          <w:i/>
          <w:iCs/>
          <w:szCs w:val="24"/>
          <w:lang w:val="ky-KG" w:eastAsia="ru-RU"/>
        </w:rPr>
        <w:t>пайдалуу кызмат  мөөнөтү</w:t>
      </w:r>
      <w:r>
        <w:rPr>
          <w:rFonts w:eastAsia="Times New Roman" w:cs="Times New Roman" w:ascii="Times New Roman" w:hAnsi="Times New Roman"/>
          <w:szCs w:val="24"/>
          <w:lang w:val="ky-KG" w:eastAsia="ru-RU"/>
        </w:rPr>
        <w:t xml:space="preserve"> аяктаганга чейин же ижара мөөнөтү аяктаганга чейин амортизациялашы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4"/>
          <w:szCs w:val="24"/>
          <w:lang w:val="ky-KG" w:eastAsia="ru-RU"/>
        </w:rPr>
      </w:pPr>
      <w:hyperlink r:id="rId8">
        <w:r>
          <w:rPr>
            <w:rStyle w:val="InternetLink"/>
            <w:rFonts w:eastAsia="Times New Roman" w:cs="Times New Roman" w:ascii="Times New Roman" w:hAnsi="Times New Roman"/>
            <w:szCs w:val="24"/>
            <w:lang w:val="ky-KG" w:eastAsia="ru-RU"/>
          </w:rPr>
          <w:t>33</w:t>
          <w:tab/>
          <w:t>Ижарачы пайдалануу укугу формасындагы активдин наркынын түшүүсүн аныктоодо жана нарктын түшүшүнөн зыянды эсепке алуу үчүн  "</w:t>
        </w:r>
        <w:r>
          <w:rPr>
            <w:rStyle w:val="InternetLink"/>
            <w:rFonts w:eastAsia="Times New Roman" w:cs="Times New Roman" w:ascii="Times New Roman" w:hAnsi="Times New Roman"/>
            <w:i/>
            <w:szCs w:val="24"/>
            <w:lang w:val="ky-KG" w:eastAsia="ru-RU"/>
          </w:rPr>
          <w:t>Активдердин наркынын түшүшү</w:t>
        </w:r>
        <w:r>
          <w:rPr>
            <w:rStyle w:val="InternetLink"/>
            <w:rFonts w:eastAsia="Times New Roman" w:cs="Times New Roman" w:ascii="Times New Roman" w:hAnsi="Times New Roman"/>
            <w:szCs w:val="24"/>
            <w:lang w:val="ky-KG" w:eastAsia="ru-RU"/>
          </w:rPr>
          <w:t>" ФОЭС (IAS) 36ны колдонушу керек.</w:t>
        </w:r>
      </w:hyperlink>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b/>
          <w:bCs/>
          <w:sz w:val="24"/>
          <w:szCs w:val="24"/>
          <w:lang w:val="ky-KG"/>
        </w:rPr>
        <w:tab/>
      </w:r>
      <w:r>
        <w:rPr>
          <w:rFonts w:eastAsia="Times New Roman" w:cs="Times New Roman" w:ascii="Times New Roman" w:hAnsi="Times New Roman"/>
          <w:b/>
          <w:bCs/>
          <w:szCs w:val="24"/>
          <w:lang w:val="ky-KG"/>
        </w:rPr>
        <w:t xml:space="preserve">Баалоонун башка моделдери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hyperlink r:id="rId9">
        <w:r>
          <w:rPr>
            <w:rStyle w:val="InternetLink"/>
            <w:rFonts w:eastAsia="Times New Roman" w:cs="Times New Roman" w:ascii="Times New Roman" w:hAnsi="Times New Roman"/>
            <w:szCs w:val="24"/>
            <w:lang w:val="ky-KG" w:eastAsia="ru-RU"/>
          </w:rPr>
          <w:t>34</w:t>
          <w:tab/>
          <w:t>Эгерде ижарачы "</w:t>
        </w:r>
        <w:r>
          <w:rPr>
            <w:rStyle w:val="InternetLink"/>
            <w:rFonts w:eastAsia="Times New Roman" w:cs="Times New Roman" w:ascii="Times New Roman" w:hAnsi="Times New Roman"/>
            <w:i/>
            <w:szCs w:val="24"/>
            <w:lang w:val="ky-KG" w:eastAsia="ru-RU"/>
          </w:rPr>
          <w:t>Инвестициялык кыймылсыз мүлк</w:t>
        </w:r>
        <w:r>
          <w:rPr>
            <w:rStyle w:val="InternetLink"/>
            <w:rFonts w:eastAsia="Times New Roman" w:cs="Times New Roman" w:ascii="Times New Roman" w:hAnsi="Times New Roman"/>
            <w:szCs w:val="24"/>
            <w:lang w:val="ky-KG" w:eastAsia="ru-RU"/>
          </w:rPr>
          <w:t>" ФОЭС (IAS) 40та  адилет нарк боюнча эсепке алуу моделин инвестициялык кыймылсыз мүлккө карата колдонсо, ижарачы ошондой эле адилет нарк боюнча эсепке алуунун ушул моделин ФОЭС (IAS) 40та  инвестициялык кыймылсыз мүлктү аныктоону канааттандырган пайдалануу укугу формасындагы активдерге карата да колдонушу керек.</w:t>
        </w:r>
      </w:hyperlink>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4"/>
          <w:szCs w:val="24"/>
          <w:lang w:val="ky-KG" w:eastAsia="ru-RU"/>
        </w:rPr>
      </w:pPr>
      <w:hyperlink r:id="rId10">
        <w:r>
          <w:rPr>
            <w:rStyle w:val="InternetLink"/>
            <w:rFonts w:eastAsia="Times New Roman" w:cs="Times New Roman" w:ascii="Times New Roman" w:hAnsi="Times New Roman"/>
            <w:szCs w:val="24"/>
            <w:lang w:val="ky-KG" w:eastAsia="ru-RU"/>
          </w:rPr>
          <w:t>35</w:t>
          <w:tab/>
          <w:t>Эгерде пайдалануу укугу формасындагы активдер ФОЭС (IAS) 16да кайталап бааланган нарк боюнча эсепке алуу моделин колдонгон негизги каражаттарга таандык болсо, ижарачы кайталап бааланган нарк боюнча эсепке алуунун ушул моделин негизги каражаттардын ушундай классына таандык пайдалануу укугу формасындагы бардык активдерге карата колдонуу жөнүндө чечимди кабыл алууга укуктуу.</w:t>
        </w:r>
      </w:hyperlink>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Cs/>
          <w:i/>
          <w:iCs/>
          <w:sz w:val="24"/>
          <w:szCs w:val="24"/>
          <w:lang w:val="ky-KG"/>
        </w:rPr>
        <w:tab/>
        <w:t xml:space="preserve">Ижара боюнча милдеттенмени кийинки баалоо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36</w:t>
        <w:tab/>
        <w:t>Ижара башталган күндөн кийин ижарачы ижара боюнча милдеттенмени төмөнкүдөй баал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szCs w:val="24"/>
          <w:lang w:val="ky-KG" w:eastAsia="ru-RU"/>
        </w:rPr>
        <w:t>(a)</w:t>
        <w:tab/>
        <w:t>ижара боюнча милдеттенме боюнча пайыздарды чагылдыруу үчүн баланстык наркты көбөйтүп;</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szCs w:val="24"/>
          <w:lang w:val="ky-KG" w:eastAsia="ru-RU"/>
        </w:rPr>
        <w:t>(b)</w:t>
        <w:tab/>
        <w:t>жүзөгө ашырылган ижара төлөмдөрүн чагылдыруу үчүн баланстык наркты азайтып;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szCs w:val="24"/>
          <w:lang w:val="ky-KG" w:eastAsia="ru-RU"/>
        </w:rPr>
        <w:t>(c)</w:t>
        <w:tab/>
        <w:t>39-46-пункттарда айтылган ижара келишимдерин кайра баалоо же модификациялоо үчүн, же кайталап каралган иш жүзүндө бекитилген ижара төлөмдөрүн чагылдыруу үчүн (42-пунктту караңыз) баланстык наркты кайра баалап.</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37</w:t>
        <w:tab/>
        <w:t>Ижара мөөнөтүнүн ичиндеги ар бир мезгилде ижара боюнча милдеттенмелер боюнча пайыздар ижара боюнча милдеттенменин калдыгына өзгөрүлбөс мезгилдик пайыздык ставканы өндүргөн сумма менен көрсөтүлүшү керек. Мезгилдик пайыздык ставка 26-пунктта сыпатталган дисконттоо ставкасы, же, бул колдонууга мүмкүн болсо, 41-пунктта, 43-пунктта же 45(с)-пунктта сыпатталган дисконттоонун кайра каралган ставкасы болуп санала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38</w:t>
        <w:tab/>
        <w:t>Ижара башталган күндөн кийин ижарачы пайданын же зыяндын курамында төмөнкүдөй эки сумманы таанышы керек (чыгымдар башка колдонууга мүмкүн болгон стандарттарды колдонуу менен башка активдин баланстык наркына киргизилген учурлардан тышкар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ижара боюнча милдеттенме боюнча пайыздарды;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ошондой төлөмдөрдү жүзөгө ашырууга алып келген окуя же шарт пайда болгон мезгилде ижара боюнча милдеттенмени баалоодо камтылбаган өзгөрүлмө ижара төлөмдөрүн.</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b/>
          <w:bCs/>
          <w:sz w:val="24"/>
          <w:szCs w:val="24"/>
          <w:lang w:val="ky-KG"/>
        </w:rPr>
        <w:tab/>
      </w:r>
      <w:r>
        <w:rPr>
          <w:rFonts w:eastAsia="Times New Roman" w:cs="Times New Roman" w:ascii="Times New Roman" w:hAnsi="Times New Roman"/>
          <w:b/>
          <w:bCs/>
          <w:szCs w:val="24"/>
          <w:lang w:val="ky-KG"/>
        </w:rPr>
        <w:t xml:space="preserve">Ижара боюнча милдеттенмени кайра баалоо </w:t>
      </w:r>
    </w:p>
    <w:p>
      <w:pPr>
        <w:pStyle w:val="Normal"/>
        <w:tabs>
          <w:tab w:val="clear" w:pos="720"/>
          <w:tab w:val="left" w:pos="1134" w:leader="none"/>
        </w:tabs>
        <w:spacing w:lineRule="auto" w:line="240" w:before="240" w:after="120"/>
        <w:ind w:left="1134" w:hanging="1134"/>
        <w:jc w:val="both"/>
        <w:rPr>
          <w:rFonts w:ascii="Times New Roman" w:hAnsi="Times New Roman" w:cs="Times New Roman"/>
          <w:szCs w:val="24"/>
        </w:rPr>
      </w:pPr>
      <w:r>
        <w:rPr>
          <w:rFonts w:eastAsia="Times New Roman" w:cs="Times New Roman" w:ascii="Times New Roman" w:hAnsi="Times New Roman"/>
          <w:szCs w:val="24"/>
          <w:lang w:val="ky-KG" w:eastAsia="ru-RU"/>
        </w:rPr>
        <w:t>39</w:t>
        <w:tab/>
        <w:t>Ижара башталган күндөн кийин ижарачы 40-43-пункттарды ижара төлөмдөрүнүн өзгөртүлүшүн эсепке алуу менен ижара боюнча милдеттенмени кайра баалоо үчүн колдонушу керек. Ижарачы ижара боюнча милдеттенмени кайра баалоо суммасын пайдалануу укугу формасындагы активди оңдоо катары таанышы керек. Бирок пайдалануу укугу формасындагы активдин баланстык наркы нөлгө чейин азайса жана мында ижара боюнча милдеттенмени баалоо кошумча түрдө азайса, ижарачы кайра баалоонун калган суммасын пайданын же зыяндын курамында таан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40</w:t>
        <w:tab/>
        <w:t>Ижарачы ижара боюнча милдеттенмени кандай болбосун төмөнкүдөй учурларда дисконттоонун кайталап каралган ижара төлөмдөрүн дисконттоп, кайра баал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20-21-пункттарда сыпатталгандай, ижара мөөнөтү өзгөртүлсө. Ижарачы ижаранын кайра каралган мөөнөтүнүн негизинде кайталап каралган ижара төлөмдөрүн аныкташы керек; же болбосо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сатып алууга опциондун контекстинде 20-21-пункттарда сыпатталган окуяларды жана жагдайларды эсепке алуу менен бааланган базалык активди сатып алууга опциондун өзгөртүлүшүн. Ижарачы сатып алууга опцион боюнча төлөөгө карата суммалардын өзгөртүлүшүн чагылдыруу үчүн кайталап каралган ижара төлөмдөрүн аныкта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41</w:t>
        <w:tab/>
        <w:t>40-пунктту колдонууда ижарачы дисконттоонун кайталап каралган ставкасын, эгерде мындай ставка оңой аныкталса, ижаранын калган мөөнөтүнүн  ичинде ижара келишиминде камтылган пайыздык ставка катары, же ижара келишиминде камтылган пайыздык ставка оңой аныкталбаса, кайра баалоо күнүнө карата ижарачы тарабынан кошумча зайым каражаттарын тартуу ставкасы катары аныкта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42</w:t>
        <w:tab/>
        <w:t>Ижарачы кандай болбосун төмөнкүдөй учурларда кайталап каралган ижара төлөмдөрүн дисконттоп, ижара боюнча милдеттенмени кайра баал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күтүлгөндөй, жоюу наркынын кепилдиктеринин алкагында төлөнө турган суммалардын өзгөртүлүшү. Ижарачы, күтүлгөндөй,  жоюу наркынын кепилдиктеринин алкагында төлөнө турган суммалардын өзгөртүлүшүн чагылдыруу үчүн кайталап каралган ижара төлөмдөрүн аныкт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 xml:space="preserve">мисалы, рыноктук ижара төлөмүн  кайра кароодон кийин рыноктук ижара ставкаларынын өзгөртүлүшүн чагылдыруу үчүн өзгөртүүнү кошуп, мындай төлөмдөрдү аныктоо үчүн колдонулган индекстин же ставканын өзгөртүлүшүнүн натыйжасында келечектеги ижара төлөмдөрүнүн өзгөртүлүшү. Ижарачы акча каражаттарынын агымдарынын өзгөртүлүшү болгон учурда гана мындай кайталап каралган ижара төлөмдөрүн чагылдыруу үчүн ижара боюнча милдеттенмени кайра баалашы керек (б.а. ижара төлөмдөрүн оңдоо учурунда). Ижарачы ижаранын калган мөөнөтүнүн ичинде кайталап каралган ижара төлөмдөрүн келишимде кайталап каралган төлөмдөрдүн негизинде аныкташы керек.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Cs w:val="24"/>
          <w:lang w:val="ky-KG"/>
        </w:rPr>
        <w:t>43</w:t>
        <w:tab/>
        <w:t>42-пунктту колдонууда ижарачы, ижара төлөмдөрүнүн өзгөртүлүшү өзгөрүлмө пайыздык ставкалардын өзгөртүлүшү менен шартталган учурлардан тышкары, дисконттоонун өзгөрүлбөс ставкасын колдонушу керек. Мындай учурда ижарачы пайыздык ставканын өзгөртүлүшүн чагылдырган дисконттоонун кайталап каралган ставкасын колдонушу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6"/>
          <w:lang w:val="ky-KG" w:eastAsia="ru-RU"/>
        </w:rPr>
      </w:pPr>
      <w:r>
        <w:rPr>
          <w:rFonts w:eastAsia="Times New Roman" w:cs="Times New Roman" w:ascii="Times New Roman" w:hAnsi="Times New Roman"/>
          <w:bCs/>
          <w:i/>
          <w:iCs/>
          <w:sz w:val="26"/>
          <w:szCs w:val="26"/>
          <w:lang w:val="ky-KG" w:eastAsia="ru-RU"/>
        </w:rPr>
        <w:tab/>
        <w:t xml:space="preserve">Ижара келишимин модификациялоо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44</w:t>
        <w:tab/>
        <w:t>Ижарачы төмөнкүдөй эки шарт сакталган учурда ижара келишимин модификациялоону өзүнчө ижара келишими катары эсепке ал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модификациялоо бир же бир нече базалык активдерди пайдалануу укугун кошуу эсебинен ижара келишимин колдонуу чөйрөсүн кеңейтет;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нын ордун толтуруу көбөйтүлгөн көлөмгө карата өзүнчө келишимдин баасына салыштыраарлык суммага, ошондой эле конкреттүү келишимдин жагдайларын чагылдырган мындай баанын тийиштүү оңдоп-түзөөлөрүнө көбөйө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45</w:t>
        <w:tab/>
        <w:t xml:space="preserve">Өзүнчө ижара келишими катары эсепке алынбаган ижара келишимин модификациялоо учурунда, </w:t>
      </w:r>
      <w:r>
        <w:rPr>
          <w:rFonts w:eastAsia="Times New Roman" w:cs="Times New Roman" w:ascii="Times New Roman" w:hAnsi="Times New Roman"/>
          <w:i/>
          <w:iCs/>
          <w:szCs w:val="24"/>
          <w:lang w:val="ky-KG" w:eastAsia="ru-RU"/>
        </w:rPr>
        <w:t>ижара келишимин модификациялоо күчүнө кирген күнгө карата</w:t>
      </w:r>
      <w:r>
        <w:rPr>
          <w:rFonts w:eastAsia="Times New Roman" w:cs="Times New Roman" w:ascii="Times New Roman" w:hAnsi="Times New Roman"/>
          <w:szCs w:val="24"/>
          <w:lang w:val="ky-KG" w:eastAsia="ru-RU"/>
        </w:rPr>
        <w:t xml:space="preserve"> ижарачы төмөнкүлөрдү кылууга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модификацияланган ижара келишиминдеги ордун толтурууну 13-16-пункттарды колдонуу менен бөлүштүрүүгө;</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 xml:space="preserve">модификацияланган ижара келишиминдеги ижара мөөнөтүн 18-19-пункттарды колдонуу менен аныктоого;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Дисконттоонун кайталап каралган ставкасын колдонуу менен кайталап каралган ижара төлөмдөрүн дисконттоо жолу менен ижара боюнча милдеттенмелерди кайра баалоого. Дисконттоонун кайталап каралган ставкасы, эгерде мындай ставка оңой аныкталса, ижаранын калган мөөнөтүнүн ичинде ижара келишиминде камтылган пайыздык ставка катары, же, ижара келишиминде камтылган пайыздык ставка оңой аныкталбаса, кайра кароонун күнүнө карата ижарачы тарабынан кошумча зайым каражаттарын тартуу ставкасы катары аныктала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46</w:t>
        <w:tab/>
        <w:t>Өзүнчө ижара келишими катары эсепке алынбаган ижара келишимин модификациялоо учурунда, ижарачы ижара боюнча милдеттенменин кайра бааланышын төмөнкүдөй эсепке ал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 келишиминин колдонуу чөйрөсүн азайткан ижара келишимин модификациялоо учурунда ижара келишимин жарым-жартылай же толук чагылдыруу үчүн пайдалануу укук формасындагы активдин баланстык наркын азайтуу менен. Ижарачы ижара келишимин жарым-жартылай же толук бузууга байланыштуу, пайданы же зыянды  пайданын же зыяндын курамында таан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келишиминин башка бардык модификацияларын эсепке алуу менен пайдалануу формасындагы активди тийиштүү түрдө оңдоп-түзөө менен.</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6"/>
          <w:szCs w:val="26"/>
          <w:lang w:val="ky-KG"/>
        </w:rPr>
      </w:pPr>
      <w:r>
        <w:rPr>
          <w:rFonts w:eastAsia="Times New Roman" w:cs="Times New Roman" w:ascii="Times New Roman" w:hAnsi="Times New Roman"/>
          <w:b/>
          <w:bCs/>
          <w:sz w:val="26"/>
          <w:szCs w:val="26"/>
          <w:lang w:val="ky-KG" w:eastAsia="ru-RU"/>
        </w:rPr>
        <w:tab/>
        <w:t>Маалыматты берүү</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47</w:t>
        <w:tab/>
        <w:t>Ижарачы финансылык абал жөнүндө отчет бериши, же болбосо төмөнкүдөй маалыматты эскертүүлөрдө ачып көрсөтүшү керек:</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a)</w:t>
        <w:tab/>
        <w:t>пайдалануу укугу формасындагы активдерди башка активдерден өзүнчө. Эгерде ижарачы пайдалануу укугу формасындагы активдерди финансылык абал жөнүндө отчетто өзүнчө көрсөтпөсө, ижарачы төмөнкүлөрдү кылууга тийиш:</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тийиштүү базалык активдер, эгерде алар менчикте болсо, көрсөтүлө турган ошол эле беренеге пайдалануу укугу формасындагы активдерди да кошууга; жана</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i)</w:t>
        <w:tab/>
        <w:t>финансылык абал жөнүндө отчетто кайсы беренелер ушундай пайдалануу укугу формасындагы активдерди кошкондугу жөнүндө маалыматты ачып көрсөтүүгө.</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боюнча милдеттенмелерди башка милдеттенмелерден өзүнчө. Эгерде ижарачы финансылык абал жөнүндө отчетто ижара боюнча милдеттенмелерди өзүнчө бербесе, ижарачы финансылык отчетто кайсы беренелер мындай милдеттенмелерди камтыгандыгы жөнүндө маалыматты ачып көрсөтүшү керек.</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48</w:t>
        <w:tab/>
        <w:t>Финансылык абал жөнүндө отчетто инвестициялык кыймылсыз мүлк катары берилүүгө жаткан инвестициялык кыймылсыз мүлктүн аныктамасын канааттандырган пайдалануу укугу формасындагы активдерге карата 47(a)-пунктунун талаптары колдонулбай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11">
        <w:r>
          <w:rPr>
            <w:rStyle w:val="InternetLink"/>
            <w:rFonts w:eastAsia="Times New Roman" w:cs="Times New Roman" w:ascii="Times New Roman" w:hAnsi="Times New Roman"/>
            <w:szCs w:val="24"/>
            <w:lang w:val="ky-KG" w:eastAsia="ru-RU"/>
          </w:rPr>
          <w:t>49</w:t>
          <w:tab/>
          <w:t>Пайда же зыян жана башка жыйынды киреше жөнүндө отчетто ижарачы ижара боюнча милдеттенме боюнча пайыздык чыгашаны пайдалануу укугу формасындагы активди амортизациялоодон бөлөк бериши керек.  Ижара боюнча милдеттенме боюнча пайыздык чыгаша каржылоо боюнча чыгымдардын компоненти болуп саналат, алар "</w:t>
        </w:r>
        <w:r>
          <w:rPr>
            <w:rStyle w:val="InternetLink"/>
            <w:rFonts w:eastAsia="Times New Roman" w:cs="Times New Roman" w:ascii="Times New Roman" w:hAnsi="Times New Roman"/>
            <w:i/>
            <w:szCs w:val="24"/>
            <w:lang w:val="ky-KG" w:eastAsia="ru-RU"/>
          </w:rPr>
          <w:t>Финансылык отчеттуулукту берүү</w:t>
        </w:r>
        <w:r>
          <w:rPr>
            <w:rStyle w:val="InternetLink"/>
            <w:rFonts w:eastAsia="Times New Roman" w:cs="Times New Roman" w:ascii="Times New Roman" w:hAnsi="Times New Roman"/>
            <w:szCs w:val="24"/>
            <w:lang w:val="ky-KG" w:eastAsia="ru-RU"/>
          </w:rPr>
          <w:t xml:space="preserve">" ФОЭС (IAS) 1дин 82(b)-пунктуна  ылайык пайда же зыян жана башка жыйынды киреше жөнүндө отчетто өзүнчө берилиши керек. </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50</w:t>
        <w:tab/>
        <w:t>Акча каражаттарынын кыймылы жөнүндө отчетто ижарачы төмөнкүлөрдү классификациял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а)</w:t>
        <w:tab/>
        <w:t>финансылык ишмердүүлүктүн курамында ижара боюнча милдеттенменин негизги суммасына карата акча төлөмдөрүн;</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12">
        <w:r>
          <w:rPr>
            <w:rStyle w:val="InternetLink"/>
            <w:rFonts w:eastAsia="Times New Roman" w:cs="Times New Roman" w:ascii="Times New Roman" w:hAnsi="Times New Roman"/>
            <w:szCs w:val="24"/>
            <w:lang w:val="ky-KG" w:eastAsia="ru-RU"/>
          </w:rPr>
          <w:t>(b)</w:t>
          <w:tab/>
          <w:t xml:space="preserve">төлөнгөн пайыздар үчүн </w:t>
        </w:r>
        <w:r>
          <w:rPr>
            <w:rStyle w:val="InternetLink"/>
            <w:rFonts w:eastAsia="Times New Roman" w:cs="Times New Roman" w:ascii="Times New Roman" w:hAnsi="Times New Roman"/>
            <w:i/>
            <w:szCs w:val="24"/>
            <w:lang w:val="ky-KG" w:eastAsia="ru-RU"/>
          </w:rPr>
          <w:t xml:space="preserve">"Акча каражаттарынын кыймылы жөнүндө отчет" </w:t>
        </w:r>
        <w:r>
          <w:rPr>
            <w:rStyle w:val="InternetLink"/>
            <w:rFonts w:eastAsia="Times New Roman" w:cs="Times New Roman" w:ascii="Times New Roman" w:hAnsi="Times New Roman"/>
            <w:szCs w:val="24"/>
            <w:lang w:val="ky-KG" w:eastAsia="ru-RU"/>
          </w:rPr>
          <w:t>ФОЭС (IAS) 7нин  талаптарын колдонуу менен ижара боюнча милдеттенмелер боюнча пайыздарга карата акча төлөмдөрүн; жана</w:t>
        </w:r>
      </w:hyperlink>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операциялык ишмердүүлүктүн курамындагы кыска мөөнөттүү ижара боюнча төлөмдөрдү, наркы төмөн активдердин ижарасы боюнча төлөмдөрдү жана ижара боюнча милдеттенмени баалоодо камтылбаган өзгөрүлмө ижара төлөмдөрүн.</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 xml:space="preserve">Маалыматты ачып көрсөтүү </w:t>
      </w:r>
    </w:p>
    <w:p>
      <w:pPr>
        <w:pStyle w:val="Normal"/>
        <w:tabs>
          <w:tab w:val="clear" w:pos="720"/>
          <w:tab w:val="left" w:pos="1134" w:leader="none"/>
        </w:tabs>
        <w:spacing w:lineRule="auto" w:line="240" w:before="240" w:after="120"/>
        <w:ind w:left="1134" w:hanging="1134"/>
        <w:jc w:val="both"/>
        <w:rPr>
          <w:rFonts w:ascii="Times New Roman" w:hAnsi="Times New Roman" w:cs="Times New Roman"/>
          <w:b/>
          <w:b/>
          <w:szCs w:val="24"/>
          <w:lang w:val="ky-KG"/>
        </w:rPr>
      </w:pPr>
      <w:r>
        <w:rPr>
          <w:rFonts w:eastAsia="Times New Roman" w:cs="Times New Roman" w:ascii="Times New Roman" w:hAnsi="Times New Roman"/>
          <w:b/>
          <w:bCs/>
          <w:szCs w:val="24"/>
          <w:lang w:val="ky-KG" w:eastAsia="ru-RU"/>
        </w:rPr>
        <w:t>51</w:t>
        <w:tab/>
        <w:t>Маалыматты ачып көрсөтүүнүн максаты болуп ижарачы тарабынан финансылык абал жөнүндө отчетто, пайда же зыян жөнүндө отчетто жана акча каражаттарынын кыймылы жөнүндө отчетто берилген маалымат менен бирге ижара келишиминин ижарачынын финансылык абалына, финансылык натыйжаларына жана акча каражаттарына таасир этүүсүн баалоо үчүн  финансылык отчеттуулуктун пайдалануучуларына негиз берген маалыматты эскертүүлөрдө ачып көрсөтүү саналат. 52-60-пункттарда бул максатка кантип жетүү керектигине карата талаптар белгиленге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52</w:t>
        <w:tab/>
        <w:t>Ижарачы бир эскертүүдө же өзүнүн финансылык отчеттуулугунун өзүнчө бөлүгүндө ал ижарачы болуп саналган өзүнүн ижара келишимдери жөнүндө маалыматты ачып көрсөтүшү керек. Бирок мындай маалымат бир эскертүүгө же кайчы шилтеме аркылуу ижара жөнүндө өзүнчө бөлүккө киргизилген болсо, ижарачы финансылык отчеттуулуктун бир жеринде берилген маалыматты кайталап, бербей эле койсо боло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53</w:t>
        <w:tab/>
        <w:t>Ижарачы отчеттук мезгил үчүн төмөнкүдөй суммаларды ачып көрсөтүшү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базалык активдин түрүнө ылайык пайдалануу укугу формасындагы активдердин амортизацияс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боюнча милдеттенмелер боюнча пайыздык чыгашан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6-пунктту колдонуу менен эсепке алынган кыска мөөнөттүү ижарага таандык чыгашаны. Мындай чыгаша бир айдан ашпаган ижара мөөнөтү менен келишимдерге таандык чыгашаны камтыб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6-пунктту колдонуу менен эсепке алынган наркы төмөн активдердин ижарасына таандык чыгашаны. Мындай чыгаша 53(с)-пунктта айтылган наркы төмөн активдердин кыска мөөнөттүү ижарасына таандык чыгашаны камтыба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e)</w:t>
        <w:tab/>
        <w:t>ижара боюнча милдеттенмелерди баалоого камтылбаган өзгөрүлмө ижара төлөмдөрүнө таандык чыгашан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f)</w:t>
        <w:tab/>
        <w:t>пайдалануу укугу формасындагы активдердин жармакташ ижарасынан түшкөн кирешени;</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g)</w:t>
        <w:tab/>
        <w:t>ижара келишимдери үчүн жалпы акча каражаттынын чыгыш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h)</w:t>
        <w:tab/>
        <w:t>пайдалануу укугу формасындагы активдердин көбөйүш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i)</w:t>
        <w:tab/>
        <w:t>кайра артка ижаралоо менен сатуу операциялары менен шартталган пайдаларды же зыяндарды;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j)</w:t>
        <w:tab/>
        <w:t>базалык активдин классына ылайык отчеттук мезгилдин аягына карата пайдалануу укугу формасындагы активдердин баланстык наркы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54</w:t>
        <w:tab/>
        <w:t>Ижарачы, башка форма кыйла алгылыктуу болуп саналган учурлардан тышкары, 53-пунктта белгиленген маалыматты таблица формасында ачып көрсөтүшү керек. Ачып көрсөтүлгөн суммалар ижарачы отчеттук мезгил ичинде башка активдин баланстык наркына киргизген чыгымдарды өзүнө камтышы керек.</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55</w:t>
        <w:tab/>
        <w:t>Ижарачы анда отчеттук мезгилдин аягына карата келишимдик милдеттенмелери бар болгон кыска мөөнөттүү ижара келишимдеринин портфели 53(с)-пунктту колдонуу менен маалымат ачып көрсөтүлгөн кыска мөөнөттүү ижара келишимдери боюнча чыгаша таандык болгон кыска мөөнөттүү келишимдердин портфелинен айырмаланса, 6-пунктту колдонуу менен эсепке алынган  кыска мөөнөттүү ижара үчүн ижара боюнча өзүнүн келишимдик милдеттенмелеринин суммасын ачып көрсөтүшү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13">
        <w:r>
          <w:rPr>
            <w:rStyle w:val="InternetLink"/>
            <w:rFonts w:eastAsia="Times New Roman" w:cs="Times New Roman" w:ascii="Times New Roman" w:hAnsi="Times New Roman"/>
            <w:szCs w:val="24"/>
            <w:lang w:val="ky-KG" w:eastAsia="ru-RU"/>
          </w:rPr>
          <w:t>56</w:t>
          <w:tab/>
          <w:t>Пайдалануу укугу формасындагы активдер инвестициялык кыймылсыз мүлктүн аныктамасын канааттандырса, ижарачы маалыматты ачып көрсөтүүгө карата талаптарды  ФОЭС (IAS) 40та  колдонушу керек. Мындай учурда ижарачы 53(a), (f), (h) же (j) пункттарына ылайык мындай пайдалануу укугу формасындагы активдер үчүн маалыматты ачып көрсөтүүгө милдеттүү эмес.</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57</w:t>
        <w:tab/>
        <w:t xml:space="preserve">Эгерде ижарачы пайдалануу укугу формасындагы активдерди ФОЭС (IAS) 16ны колдонуу менен кайталап бааланган нарк боюнча баалап жатса, ижарачы  ушундай пайдалануу укугу формасындагы активдер үчүн  ФОЭС (IAS) 16нын 77-пунктунда талап кылынган маалыматты ачып көрсөтүшү керек.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14">
        <w:r>
          <w:rPr>
            <w:rStyle w:val="InternetLink"/>
            <w:rFonts w:eastAsia="Times New Roman" w:cs="Times New Roman" w:ascii="Times New Roman" w:hAnsi="Times New Roman"/>
            <w:szCs w:val="24"/>
            <w:lang w:val="ky-KG" w:eastAsia="ru-RU"/>
          </w:rPr>
          <w:t>58</w:t>
          <w:tab/>
          <w:t>Ижарачы ижара боюнча милдеттенмелерди төлөө мөөнөттөрүнүн талдоосун  "</w:t>
        </w:r>
        <w:r>
          <w:rPr>
            <w:rStyle w:val="InternetLink"/>
            <w:rFonts w:eastAsia="Times New Roman" w:cs="Times New Roman" w:ascii="Times New Roman" w:hAnsi="Times New Roman"/>
            <w:i/>
            <w:szCs w:val="24"/>
            <w:lang w:val="ky-KG" w:eastAsia="ru-RU"/>
          </w:rPr>
          <w:t>Финансылык инструменттер: маалыматты ачып көрсөтүү</w:t>
        </w:r>
        <w:r>
          <w:rPr>
            <w:rStyle w:val="InternetLink"/>
            <w:rFonts w:eastAsia="Times New Roman" w:cs="Times New Roman" w:ascii="Times New Roman" w:hAnsi="Times New Roman"/>
            <w:szCs w:val="24"/>
            <w:lang w:val="ky-KG" w:eastAsia="ru-RU"/>
          </w:rPr>
          <w:t xml:space="preserve">" ФОЭС (IFRS) 7нин 39 жана B11-пункттарын колдонуу менен, башка финансылык милдеттенмелерди төлөө мөөнөттөрүнүн талдоосунан  бөлөк ачып                      көрсөтүшү керек. </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59</w:t>
        <w:tab/>
        <w:t>53-58-пункттарга ылайык ижарачы маалыматты ачып көрсөтүүдөн тышкары, 51-пункттагы маалыматты ачып көрсөтүүнүн максатына жетүү үчүн зарыл болгон өзүнүн ижара ишмердүүлүгү жөнүндө кошумча сапаттык жана сандык маалыматты ачып көрсөтүшү керек (В48-пунктта сыпатталгандай). Мындай кошумча маалымат, башкалардын арасында, финансылык отчеттуулуктун пайдалануучуларына төмөнкүлөрдү баалоого жардам берген маалыматты камтышы мүмк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чынын ижаралык ишмердүүлүгүнүн мүнөз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чы потенциалдуу түрдө кабылышы мүмкүн болгон, ижара боюнча милдеттенмелерди баалоодо чагылдырылбаган келечектеги акча каражаттарынын чыгышы. Аларга төмөнкүдөй позициялардагы чыгып кетиштер таандык:</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өзгөрүлмө ижара төлөмдөрү (В49-пунктта сыпатталгандай);</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i)</w:t>
        <w:tab/>
        <w:t>узартууга опциондор жана токтотууга опциондор (В50-пунктта сыпатталгандай);</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ii)</w:t>
        <w:tab/>
        <w:t xml:space="preserve">жоюу наркынын кепилдиктери (В51-пунктта сыпатталгандай); жана </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v)</w:t>
        <w:tab/>
        <w:t>мөөнөтү баштала элек, ал боюнча ижарачынын келишимдик милдеттенмелери бар болгон ижар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 xml:space="preserve">ижара менен шартталган чектөөлөрдү же  келишимдерди;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кайра артка ижаралоо менен сатуу операцияларын (В52-пунктта сыпатталгандай).</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60</w:t>
        <w:tab/>
        <w:t>6-пунктту колдонуу менен кыска мөөнөттүү ижараны же наркы төмөн активдер менен ижараны эсепке алган ижарачы бул фактыны ачып көрсөтүшү керек.</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Ижарага берүүчү</w:t>
      </w:r>
    </w:p>
    <w:p>
      <w:pPr>
        <w:pStyle w:val="Normal"/>
        <w:tabs>
          <w:tab w:val="clear" w:pos="720"/>
          <w:tab w:val="left" w:pos="1134" w:leader="none"/>
        </w:tabs>
        <w:spacing w:lineRule="auto" w:line="240" w:before="0" w:after="120"/>
        <w:ind w:left="1134" w:hanging="0"/>
        <w:jc w:val="both"/>
        <w:rPr>
          <w:rFonts w:ascii="Times New Roman" w:hAnsi="Times New Roman" w:cs="Times New Roman"/>
          <w:sz w:val="26"/>
          <w:szCs w:val="24"/>
        </w:rPr>
      </w:pPr>
      <w:r>
        <w:rPr>
          <w:rFonts w:eastAsia="Times New Roman" w:cs="Times New Roman" w:ascii="Times New Roman" w:hAnsi="Times New Roman"/>
          <w:b/>
          <w:bCs/>
          <w:sz w:val="26"/>
          <w:szCs w:val="24"/>
          <w:lang w:val="ky-KG" w:eastAsia="ru-RU"/>
        </w:rPr>
        <w:t>Ижараны классификациялоо (В53-В58-пункттар)</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61</w:t>
        <w:tab/>
        <w:t xml:space="preserve">Ижарага берүүчү өзүнүн ар бир ижара келишимин </w:t>
      </w:r>
      <w:r>
        <w:rPr>
          <w:rFonts w:eastAsia="Times New Roman" w:cs="Times New Roman" w:ascii="Times New Roman" w:hAnsi="Times New Roman"/>
          <w:b/>
          <w:bCs/>
          <w:i/>
          <w:iCs/>
          <w:szCs w:val="24"/>
          <w:lang w:val="ky-KG" w:eastAsia="ru-RU"/>
        </w:rPr>
        <w:t>операциялык ижара</w:t>
      </w:r>
      <w:r>
        <w:rPr>
          <w:rFonts w:eastAsia="Times New Roman" w:cs="Times New Roman" w:ascii="Times New Roman" w:hAnsi="Times New Roman"/>
          <w:b/>
          <w:bCs/>
          <w:szCs w:val="24"/>
          <w:lang w:val="ky-KG" w:eastAsia="ru-RU"/>
        </w:rPr>
        <w:t xml:space="preserve"> же </w:t>
      </w:r>
      <w:r>
        <w:rPr>
          <w:rFonts w:eastAsia="Times New Roman" w:cs="Times New Roman" w:ascii="Times New Roman" w:hAnsi="Times New Roman"/>
          <w:b/>
          <w:bCs/>
          <w:i/>
          <w:iCs/>
          <w:szCs w:val="24"/>
          <w:lang w:val="ky-KG" w:eastAsia="ru-RU"/>
        </w:rPr>
        <w:t>финансылык ижара</w:t>
      </w:r>
      <w:r>
        <w:rPr>
          <w:rFonts w:eastAsia="Times New Roman" w:cs="Times New Roman" w:ascii="Times New Roman" w:hAnsi="Times New Roman"/>
          <w:b/>
          <w:bCs/>
          <w:szCs w:val="24"/>
          <w:lang w:val="ky-KG" w:eastAsia="ru-RU"/>
        </w:rPr>
        <w:t xml:space="preserve"> катары классификациялашы керек</w:t>
      </w:r>
      <w:r>
        <w:rPr>
          <w:rFonts w:eastAsia="Times New Roman" w:cs="Times New Roman" w:ascii="Times New Roman" w:hAnsi="Times New Roman"/>
          <w:b/>
          <w:bCs/>
          <w:i/>
          <w:iCs/>
          <w:szCs w:val="24"/>
          <w:lang w:val="ky-KG" w:eastAsia="ru-RU"/>
        </w:rPr>
        <w:t>.</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b/>
          <w:bCs/>
          <w:szCs w:val="24"/>
          <w:lang w:val="ky-KG" w:eastAsia="ru-RU"/>
        </w:rPr>
        <w:t>62</w:t>
        <w:tab/>
        <w:t>Ижара, эгерде ал базалык активге ээлик кылуу менен байланыштуу дээрлик бардык тобокелдиктерди жана пайдаларды өткөрүп берүүнү билдирсе, финансылык ижара катары классификацияланат. Ижара, эгерде ал базалык активге ээлик кылуу менен байланыштуу дээрлик бардык тобокелдиктерди жана пайдаларды өткөрүп берүүнү билдирбесе, операциялык ижара катары классификациялана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63</w:t>
        <w:tab/>
        <w:t>Ижараны финансылык же операциялык катары классификациялоо келишимдин формасына караганда, операциянын мазмунуна көбүрөөк байланыштуу. Өзүнчө же жыйындысында ижараны финансылык катары классификациялоого алып келген жагдайлардын мисалдары төмөндө келтирилге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 келишими менчик укугун ижарачынын базалык активине ижара мөөнөтүнүн аягында өткөрүп берүүнү караштыр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r>
      <w:r>
        <w:rPr>
          <w:rFonts w:eastAsia="Times New Roman" w:cs="Times New Roman" w:ascii="Times New Roman" w:hAnsi="Times New Roman"/>
          <w:i/>
          <w:szCs w:val="24"/>
          <w:lang w:val="ky-KG" w:eastAsia="ru-RU"/>
        </w:rPr>
        <w:t>ижара мамилелери</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i/>
          <w:szCs w:val="24"/>
          <w:lang w:val="ky-KG" w:eastAsia="ru-RU"/>
        </w:rPr>
        <w:t>башталган күнгө</w:t>
      </w:r>
      <w:r>
        <w:rPr>
          <w:rFonts w:eastAsia="Times New Roman" w:cs="Times New Roman" w:ascii="Times New Roman" w:hAnsi="Times New Roman"/>
          <w:szCs w:val="24"/>
          <w:lang w:val="ky-KG" w:eastAsia="ru-RU"/>
        </w:rPr>
        <w:t xml:space="preserve"> карата ошол опциондун аткарылышын жетиштүү ишенич менен күтүүгө мүмкүн болгондой, опционду аткаруу күнүнө карата </w:t>
      </w:r>
      <w:r>
        <w:rPr>
          <w:rFonts w:eastAsia="Times New Roman" w:cs="Times New Roman" w:ascii="Times New Roman" w:hAnsi="Times New Roman"/>
          <w:i/>
          <w:szCs w:val="24"/>
          <w:lang w:val="ky-KG" w:eastAsia="ru-RU"/>
        </w:rPr>
        <w:t>адилет нарктан</w:t>
      </w:r>
      <w:r>
        <w:rPr>
          <w:rFonts w:eastAsia="Times New Roman" w:cs="Times New Roman" w:ascii="Times New Roman" w:hAnsi="Times New Roman"/>
          <w:szCs w:val="24"/>
          <w:lang w:val="ky-KG" w:eastAsia="ru-RU"/>
        </w:rPr>
        <w:t xml:space="preserve"> ушунчалык төмөн болоору күтүлгөн баа боюнча ижарачынын базалык активди сатып алууга опциону бар;</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 xml:space="preserve">менчик укуктары өткөрүлүп берилбесе да, ижара мөөнөтү базалык активди </w:t>
      </w:r>
      <w:r>
        <w:rPr>
          <w:rFonts w:eastAsia="Times New Roman" w:cs="Times New Roman" w:ascii="Times New Roman" w:hAnsi="Times New Roman"/>
          <w:i/>
          <w:szCs w:val="24"/>
          <w:lang w:val="ky-KG" w:eastAsia="ru-RU"/>
        </w:rPr>
        <w:t>экономикалык пайдалануу мөөнөтүнүн</w:t>
      </w:r>
      <w:r>
        <w:rPr>
          <w:rFonts w:eastAsia="Times New Roman" w:cs="Times New Roman" w:ascii="Times New Roman" w:hAnsi="Times New Roman"/>
          <w:szCs w:val="24"/>
          <w:lang w:val="ky-KG" w:eastAsia="ru-RU"/>
        </w:rPr>
        <w:t xml:space="preserve"> зор бөлүгүн түзө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ижара мамилелери башталган күнгө карата ижара төлөмдөрүнүн келтирилген наркы дээрлик базалык активдин адилет наркына барабар;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e)</w:t>
        <w:tab/>
        <w:t xml:space="preserve">базалык актив ижарачы гана аны кыйла модификациялоосуз колдоно ала тургандай болуп адистештирилген мүнөзгө ээ.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64</w:t>
        <w:tab/>
        <w:t xml:space="preserve">Төмөндө өз-өзүнчө же жыйындысында ижараны финансылык катары классификациялоого алып келе турган белгилер келтирилге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а)</w:t>
        <w:tab/>
        <w:t xml:space="preserve">келишимди жокко чыгарууга байланыштуу ижарага берүүчүнүн зыяндары ижарачыга таандык болгон ижара келишимин мөөнөтүнөн мурда жокко чыгарууга ижарачынын укугу бар болсо;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 xml:space="preserve">жоюу наркын туура баалоонун туруксуздугунан улам пайдалар же зыяндар ижарачыга чегерилет (мисалы, ижара мөөнөтүнүн аягында сатуудан түшүүлөрдүн зор бөлүгүнө барабар ижара төлөмүнөн жеңилдиктер формасында);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ижарачы ижара төлөмүнүн деңгээли рыноктуктан  кыйла төмөн болгондо, ижараны дагы бир мөөнөткө узартууга мүмкүнчүлүк алат.</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rPr>
      </w:pPr>
      <w:r>
        <w:rPr>
          <w:rFonts w:eastAsia="Times New Roman" w:cs="Times New Roman" w:ascii="Times New Roman" w:hAnsi="Times New Roman"/>
          <w:szCs w:val="24"/>
          <w:lang w:val="ky-KG" w:eastAsia="ru-RU"/>
        </w:rPr>
        <w:t>65</w:t>
        <w:tab/>
        <w:t>63-64-пункттарда белгиленген мисалдар жана белгилер дайыма эле бир маанилүү тыянак чыгарууга мүмкүнчүлүк бербейт. Эгерде башка факторлор базалык активге ээлик кылууга байланыштуу дээрлик бардык тобокелдиктерди жана пайдаларды өткөрүп берүүнүн жоктугу тууралуу ачык күбөлөндүрсө, ижара операциялык ижара катары классификацияланат. Мисалы, актив ижара мөөнөтүнүн аягында ошол учурда активдин адилет наркына барабар бекитилбеген төлөмгө алмаштырылып, өткөрүлүп берилсе, же натыйжасында дээрлик бардык ошондой тобокелдиктер жана пайдалар ижарачыга өткөрүп берилбеген өзгөрүлмө ижара төлөмдөрү каралган болсо, мындай болушу мүмкү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66</w:t>
        <w:tab/>
        <w:t>Ижараны классификациялоо ижара мамилелери башталган күнгө карата өткөрүлөт жана ижара келишимин модификациялоо учурунда гана кайра талданат. Баалануучу маанилердеги өзгөртүүлөр (мисалы, экономикалык пайдалануунун эсептик баалоосундагы же базалык активдин жоюу наркындагы өзгөртүүлөр) же жагдайлардын өзгөртүлүшү (мисалы, ижарачы тарабынан өз милдеттенмелерин аткарбоо) эсепке алуу максатында ижараны жаңы классификациялоо зарылчылыгына алып келбейт.</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6"/>
          <w:szCs w:val="26"/>
          <w:lang w:val="ky-KG" w:eastAsia="ru-RU"/>
        </w:rPr>
      </w:pPr>
      <w:r>
        <w:rPr>
          <w:rFonts w:eastAsia="Times New Roman" w:cs="Times New Roman" w:ascii="Times New Roman" w:hAnsi="Times New Roman"/>
          <w:b/>
          <w:bCs/>
          <w:sz w:val="26"/>
          <w:szCs w:val="26"/>
          <w:lang w:val="ky-KG" w:eastAsia="ru-RU"/>
        </w:rPr>
        <w:t>Финансылык ижара</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6"/>
          <w:szCs w:val="26"/>
          <w:lang w:val="ky-KG" w:eastAsia="ru-RU"/>
        </w:rPr>
      </w:pPr>
      <w:r>
        <w:rPr>
          <w:rFonts w:eastAsia="Times New Roman" w:cs="Times New Roman" w:ascii="Times New Roman" w:hAnsi="Times New Roman"/>
          <w:b/>
          <w:bCs/>
          <w:sz w:val="26"/>
          <w:szCs w:val="26"/>
          <w:lang w:val="ky-KG" w:eastAsia="ru-RU"/>
        </w:rPr>
        <w:t>Таануу жана баалоо</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67</w:t>
        <w:tab/>
        <w:t xml:space="preserve">Ижара башталган күнгө карата ижарага берүүчү өзүнүн финансылык абал жөнүндө отчетунда финансылык ижарада турган активдерди таанууга тийиш, жана аларды </w:t>
      </w:r>
      <w:r>
        <w:rPr>
          <w:rFonts w:eastAsia="Times New Roman" w:cs="Times New Roman" w:ascii="Times New Roman" w:hAnsi="Times New Roman"/>
          <w:b/>
          <w:bCs/>
          <w:i/>
          <w:iCs/>
          <w:szCs w:val="24"/>
          <w:lang w:val="ky-KG" w:eastAsia="ru-RU"/>
        </w:rPr>
        <w:t xml:space="preserve">ижарага таза инвестицияга барабар </w:t>
      </w:r>
      <w:r>
        <w:rPr>
          <w:rFonts w:eastAsia="Times New Roman" w:cs="Times New Roman" w:ascii="Times New Roman" w:hAnsi="Times New Roman"/>
          <w:b/>
          <w:bCs/>
          <w:szCs w:val="24"/>
          <w:lang w:val="ky-KG" w:eastAsia="ru-RU"/>
        </w:rPr>
        <w:t>суммадагы дебитордук карыз катары көрсөтүшү керек</w:t>
      </w:r>
      <w:r>
        <w:rPr>
          <w:rFonts w:eastAsia="Times New Roman" w:cs="Times New Roman" w:ascii="Times New Roman" w:hAnsi="Times New Roman"/>
          <w:b/>
          <w:bCs/>
          <w:i/>
          <w:iCs/>
          <w:szCs w:val="24"/>
          <w:lang w:val="ky-KG" w:eastAsia="ru-RU"/>
        </w:rPr>
        <w:t>.</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Cs/>
          <w:i/>
          <w:iCs/>
          <w:sz w:val="24"/>
          <w:szCs w:val="24"/>
          <w:lang w:val="ky-KG"/>
        </w:rPr>
        <w:t>Баштапкы баалоо</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68</w:t>
        <w:tab/>
        <w:t>Ижарага берүүчү ижара келишимине киргизилген пайыздык ставканы ижарага таза инвестицияны баалоо үчүн колдонушу керек. Жармакташ ижара болгон учурда, жармакташ ижара келишимине киргизилген пайыздык ставка оңой аныкталбаса, ортодогу ижарага берүүчү жармакташ ижарага таза инвестицияны баалоо үчүн башкы ижара келишими үчүн колдонулган (жармакташ ижарага байланыштуу баштапкы тикелей чыгымдарды эсепке алуу менен оңдоп-түзөлгөн) дисконттоо ставкасын колдоно ала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69</w:t>
        <w:tab/>
        <w:t>Өндүрүүчүлөр же дилерлер болуп саналган ижарага берүүчүлөр тарткан чыгымдардан айырмаланган баштапкы тикелей чыгымдар ижарага таза инвестициянын баштапкы баалоосуна киргизилет жана ижара мөөнөтүнүн ичинде таанылган кирешенин суммасын азайтат. Ижара келишиминде камтылган пайыздык ставка баштапкы тикелей чыгымдар ижарага таза инвестицияга автоматтык түрдө киргизилгендей болуп аныкталат; аларды өзүнчө киргизүү зарылчылыгы жок.</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ky-KG"/>
        </w:rPr>
      </w:pPr>
      <w:r>
        <w:rPr>
          <w:rFonts w:eastAsia="Times New Roman" w:cs="Times New Roman" w:ascii="Times New Roman" w:hAnsi="Times New Roman"/>
          <w:b/>
          <w:bCs/>
          <w:sz w:val="24"/>
          <w:szCs w:val="24"/>
          <w:lang w:val="ky-KG" w:eastAsia="ru-RU"/>
        </w:rPr>
        <w:tab/>
        <w:t>Ижарага таза инвестицияга киргизилген ижара төлөмдөрүн баштапкы баалоо</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70</w:t>
        <w:tab/>
        <w:t>Ижара башталган күнгө карата ижарага таза инвестицияга киргизилген ижара төлөмдөрү ижара башталган күнгө карата алынбаган, ижара мөөнөтүнүн ичинде базалык активди пайдалануу укугу үчүн төмөнкүдөй төлөмдөрдөн тур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 боюнча төлөнүүгө жаткан кандай болбосун жеңилдиктер алып салынган (В42-пунктта сыпатталгандай, маңызы боюнча бекитилген төлөмдөрдү кошуп) бекитилген төлөмдөрдө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башталган күнгө карата индексти же ставканы колдонуу менен баштапкы бааланган, индекске же ставкага байланыштуу болгон өзгөрүлмө ижара төлөмдөрүнө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ижарачы, ижарачы менен байланышкан тарап, же финансылык жактан кепилдик боюнча милдеттерди аткара алган, ижарага берүүчү менен байланыштуу эмес үчүнчү жак тарабынан ижара берүүчүгө кепилденген жоюу нарк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 xml:space="preserve">ижарачы ушул опционду аткарат деген жетиштүү ишенич бар болсо, сатып алууга опционду аткаруунун баасын (В37-пунктта сыпатталган факторлорду эсепке алуу менен бааланган);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е)</w:t>
        <w:tab/>
        <w:t>ижара мөөнөтү ижараны токтотууга опциондун ижарачы тарабынан аткарылышын чагылдырса, ижараны токтотууга айып акыларды төлөп берүүлөрдү.</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 xml:space="preserve">Өндүрүүчүлөр же дилерлер болуп саналган ижарага берүүчүлөр </w:t>
      </w:r>
    </w:p>
    <w:p>
      <w:pPr>
        <w:pStyle w:val="Normal"/>
        <w:tabs>
          <w:tab w:val="clear" w:pos="720"/>
          <w:tab w:val="left" w:pos="1134" w:leader="none"/>
        </w:tabs>
        <w:spacing w:lineRule="auto" w:line="240" w:before="24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71</w:t>
        <w:tab/>
        <w:t>Ижара башталган күнгө карата өндүрүүчү же дилер болуп саналган ижарага берүүчү финансылык ижаранын ар бир келишими боюнча төмөнкүлөрдү таанууга милдеттүү:</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базалык активдин адилет наркы же (ал азыраак болсо) рыноктук пайыздык ставканы колдонуу менен дисконттолгон, ижара берүүчүгө бериле турган ижара төлөмдөрүнүн келтирилген наркы болуп саналган түшкөн кирешени;</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r>
      <w:r>
        <w:rPr>
          <w:rFonts w:eastAsia="Times New Roman" w:cs="Times New Roman" w:ascii="Times New Roman" w:hAnsi="Times New Roman"/>
          <w:i/>
          <w:szCs w:val="24"/>
          <w:lang w:val="ky-KG" w:eastAsia="ru-RU"/>
        </w:rPr>
        <w:t>кепилдик берилбеген жоюу наркынын</w:t>
      </w:r>
      <w:r>
        <w:rPr>
          <w:rFonts w:eastAsia="Times New Roman" w:cs="Times New Roman" w:ascii="Times New Roman" w:hAnsi="Times New Roman"/>
          <w:szCs w:val="24"/>
          <w:lang w:val="ky-KG" w:eastAsia="ru-RU"/>
        </w:rPr>
        <w:t xml:space="preserve"> келтирилген наркы алып салынган базалык активдин баштапкы наркына же баланстык наркына (эгерде ал айырмаланса) барабар сатуулардын баштапкы наркын; жана </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c)</w:t>
        <w:tab/>
        <w:t xml:space="preserve">ФОЭС (IFRS) 15те  колдонулган тикелей сатууларга карата саясатка ылайык сатуулардан түшкөн (түшкөн кирешенин жана сатуулардын баштапкы наркынын ортосундагы айырманы билдирген) пайданы же зыянды. ФОЭС (IFRS) 15те сыпатталгандай, базалык активдин ижарага берүүчү тарабынан өткөрүп берилишине карабастан, өндүрүүчү же дилер болуп саналган ижарага берүүчү ижара башталган күнгө карата  финансылык ижара боюнча сатуулардан түшкөн пайданы же зыянды таанышы керек.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 xml:space="preserve">72 </w:t>
        <w:tab/>
        <w:t>Өндүрүүчүлөр жана дилерлер көп учурда кардарларга активди сатып алуунун жана ижарага алуунун ортосунда тандоого укук беришет. Өндүрүүчү же дилер катары да иштеген ижарага берүүчү тарабынан активди финансылык ижарага берүүнүн колдонулчу дүң жана соода жеңилдиктерин эсепке алуу менен сатуунун демейки баалары боюнча базалык активди тикелей сатуудан түшкөн пайдага же зыянга эквиваленттүү пайданын же зыяндын пайда болушуна алып келет.</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rPr>
      </w:pPr>
      <w:r>
        <w:rPr>
          <w:rFonts w:eastAsia="Times New Roman" w:cs="Times New Roman" w:ascii="Times New Roman" w:hAnsi="Times New Roman"/>
          <w:szCs w:val="24"/>
          <w:lang w:val="ky-KG" w:eastAsia="ru-RU"/>
        </w:rPr>
        <w:t xml:space="preserve">73 </w:t>
        <w:tab/>
        <w:t>Өндүрүүчүлөр же дилерлер болуп саналган ижарага берүүчүлөр кээде кардарларды тартуу үчүн жасалма төмөндөтүлгөн пайыздык ставкаларды жарыялашат. Мындай ставканы колдонуу ижара башталган күнгө карата операциядан түшкөн жалпы кирешенин өтө чоң бөлүгүнүн таанылышына алып келет. Эгерде жасалма төмөндөтүлгөн пайыздык ставкалар жарыяланса, өндүрүүчүлөр же дилерлер болуп саналган ижарага берүүчүлөр сатуудан түшкөн пайданы рыноктук пайыздык ставканы колдонууда алына турган өлчөм менен чектеши керек.</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 xml:space="preserve">74 </w:t>
        <w:tab/>
        <w:t>Өндүрүүчү же дилер болуп саналган ижарага берүүчү ижара башталган күнгө карата финансылык ижара келишимин макулдашууга байланыштуу тартылган чыгымдарды чыгаша катары таанышы керек, анткени алар негизинен өндүрүүчү же дилер тарабынан сатуудан пайда алууга таандык. Өндүрүүчү же дилер болуп саналган ижарага берүүчү тарткан, финансылык ижара келишимин макулдашууга жана түзүүгө кеткен тикелей чыгымдар баштапкы тикелей чыгымдардын аныктамасынан, мындан улам, ижарага таза инвестициянын курамынан чыгарыла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i/>
          <w:iCs/>
          <w:sz w:val="24"/>
          <w:szCs w:val="24"/>
          <w:lang w:val="ky-KG" w:eastAsia="ru-RU"/>
        </w:rPr>
        <w:tab/>
      </w:r>
      <w:r>
        <w:rPr>
          <w:rFonts w:eastAsia="Times New Roman" w:cs="Times New Roman" w:ascii="Times New Roman" w:hAnsi="Times New Roman"/>
          <w:bCs/>
          <w:i/>
          <w:iCs/>
          <w:sz w:val="24"/>
          <w:szCs w:val="24"/>
          <w:lang w:val="ky-KG" w:eastAsia="ru-RU"/>
        </w:rPr>
        <w:t>Кийинки баалоо</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75</w:t>
        <w:tab/>
        <w:t>Ижарага берүүчү ижарачынын ижарага таза инвестициясы боюнча кирешелүүлүктүн өзгөрүлбөс мезгилдүү ченемин чагылдырган графиктин негизинде ижара мөөнөтүнүн ичинде финансылык кирешени таанышы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76</w:t>
        <w:tab/>
        <w:t xml:space="preserve">Ижарага берүүчү системалык жана рационалдык ыкманы колдонуп, финансылык кирешени ижаранын бардык мөөнөтүнө бөлүштүрүүгө умтулат. Ижарага берүүчү карыздын негизги суммасын да, </w:t>
      </w:r>
      <w:r>
        <w:rPr>
          <w:rFonts w:eastAsia="Times New Roman" w:cs="Times New Roman" w:ascii="Times New Roman" w:hAnsi="Times New Roman"/>
          <w:i/>
          <w:szCs w:val="24"/>
          <w:lang w:val="ky-KG" w:eastAsia="ru-RU"/>
        </w:rPr>
        <w:t>иштеп табылбаган финансылык кирешени</w:t>
      </w:r>
      <w:r>
        <w:rPr>
          <w:rFonts w:eastAsia="Times New Roman" w:cs="Times New Roman" w:ascii="Times New Roman" w:hAnsi="Times New Roman"/>
          <w:szCs w:val="24"/>
          <w:lang w:val="ky-KG" w:eastAsia="ru-RU"/>
        </w:rPr>
        <w:t xml:space="preserve"> да азайтып, мезгил ичиндеги ижара төлөмдөрүн </w:t>
      </w:r>
      <w:r>
        <w:rPr>
          <w:rFonts w:eastAsia="Times New Roman" w:cs="Times New Roman" w:ascii="Times New Roman" w:hAnsi="Times New Roman"/>
          <w:i/>
          <w:szCs w:val="24"/>
          <w:lang w:val="ky-KG" w:eastAsia="ru-RU"/>
        </w:rPr>
        <w:t xml:space="preserve">ижарага дүң инвестициянын </w:t>
      </w:r>
      <w:r>
        <w:rPr>
          <w:rFonts w:eastAsia="Times New Roman" w:cs="Times New Roman" w:ascii="Times New Roman" w:hAnsi="Times New Roman"/>
          <w:szCs w:val="24"/>
          <w:lang w:val="ky-KG" w:eastAsia="ru-RU"/>
        </w:rPr>
        <w:t>азайтылышына алып барышы керек</w:t>
      </w:r>
      <w:r>
        <w:rPr>
          <w:rFonts w:eastAsia="Times New Roman" w:cs="Times New Roman" w:ascii="Times New Roman" w:hAnsi="Times New Roman"/>
          <w:i/>
          <w:iCs/>
          <w:szCs w:val="24"/>
          <w:lang w:val="ky-KG" w:eastAsia="ru-RU"/>
        </w:rPr>
        <w:t>.</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rPr>
      </w:pPr>
      <w:hyperlink r:id="rId15">
        <w:r>
          <w:rPr>
            <w:rStyle w:val="InternetLink"/>
            <w:rFonts w:eastAsia="Times New Roman" w:cs="Times New Roman" w:ascii="Times New Roman" w:hAnsi="Times New Roman"/>
            <w:szCs w:val="24"/>
            <w:lang w:val="ky-KG" w:eastAsia="ru-RU"/>
          </w:rPr>
          <w:t>77</w:t>
          <w:tab/>
          <w:t>Ижарага берүүчү ФОЭС (IFRS) 9да каралган таанууну жана нарктын түшүшүнө карата талаптарды ижарага таза инвестицияга карата колдонушу керек. Ижарага берүүчү ижарага дүң инвестицияны эсептөөдө колдонулган кепилдик берилбеген жоюу наркынын эсептик баалоолорун дайыма текшерип турушу керек. Эсептелген кепилдик берилбеген жоюу наркынын азайышында ижарага берүүчү кирешени ижаранын мөөнөтүнө бөлүштүрүү схемасын кайталап карап чыгып, буга чейин чегерилген суммалардын азайышын токтоосуз таанышы керек.</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78</w:t>
        <w:tab/>
      </w:r>
      <w:r>
        <w:rPr>
          <w:rFonts w:eastAsia="Times New Roman" w:cs="Times New Roman" w:ascii="Times New Roman" w:hAnsi="Times New Roman"/>
          <w:i/>
          <w:iCs/>
          <w:szCs w:val="24"/>
          <w:lang w:val="ky-KG" w:eastAsia="ru-RU"/>
        </w:rPr>
        <w:t>"Сатууга арналган жүгүртүүдөн тышкаркы активдер жана токтотулган ишмердүүлүк"</w:t>
      </w:r>
      <w:r>
        <w:rPr>
          <w:rFonts w:eastAsia="Times New Roman" w:cs="Times New Roman" w:ascii="Times New Roman" w:hAnsi="Times New Roman"/>
          <w:szCs w:val="24"/>
          <w:lang w:val="ky-KG" w:eastAsia="ru-RU"/>
        </w:rPr>
        <w:t xml:space="preserve"> ФОЭС (IFRS) 5ке ылайык финансылык ижаранын предмети болуп саналган активди сатууга арналган катары классификациялаган (же аны сатууга арналган катары классификацияланган чыгып жаткан топко киргизген) ижарага берүүчү белгиленген стандартка ылайык мындай активди эсепке алууда чагылдырышы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rPr>
        <w:tab/>
        <w:t xml:space="preserve">Ижара келишимин модификациялоо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79</w:t>
        <w:tab/>
        <w:t>Ижарага берүүчү төмөнкүдөй эки шарт сакталган учурда, финансылык ижара келишиминин модификациялоосун ижаранын өзүнчө келишими катары эсепке ал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модификациялоо бир же бир нече базалык активдер менен пайдалануу укугуна кошуунун эсебинен ижара келишимин колдонуу чөйрөсүн кеңейтет;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үчүн ордун толтуруу пайдалануу чөйрөсүн кеңейтүү үчүн</w:t>
      </w:r>
      <w:r>
        <w:rPr>
          <w:rFonts w:eastAsia="Times New Roman" w:cs="Times New Roman" w:ascii="Times New Roman" w:hAnsi="Times New Roman"/>
          <w:color w:val="FF0000"/>
          <w:szCs w:val="24"/>
          <w:lang w:val="ky-KG" w:eastAsia="ru-RU"/>
        </w:rPr>
        <w:t xml:space="preserve"> </w:t>
      </w:r>
      <w:r>
        <w:rPr>
          <w:rFonts w:eastAsia="Times New Roman" w:cs="Times New Roman" w:ascii="Times New Roman" w:hAnsi="Times New Roman"/>
          <w:szCs w:val="24"/>
          <w:lang w:val="ky-KG" w:eastAsia="ru-RU"/>
        </w:rPr>
        <w:t>бөлөк сатуунун баасына барабар суммага, ошондой эле бөлөк сатуунун мындай баасынын белгилүү келишимдин жагдайларын чагылдырган тийиштүү оңдоп-түзөөлөрүнө көбөйөт.</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80</w:t>
        <w:tab/>
        <w:t>Өзүнчө ижара келишими катары эсепке алынбаган финансылык ижара келишими модификацияланган учурда, ижарага берүүчү модификациялоону төмөнкүдөй эсепке ал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эгерде ижара мамилелери башталган күнгө карата модификациялоо күчүнө киргенде ижара операциялык ижара катары классификацияланса, ижарага берүүчү төмөнкүлөрдү кылышы керек:</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ижара келишиминин модификациялоосу күчүнө кирген күндөн тартып ижара келишиминин модификациялоосун жаңы ижара келишими катары эсепке алышы; жана</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szCs w:val="24"/>
          <w:lang w:val="ky-KG" w:eastAsia="ru-RU"/>
        </w:rPr>
        <w:t>(ii)</w:t>
        <w:tab/>
        <w:t>ижара келишиминин модификациялоосу күчүнө кирген күнүнүн алдында базалык активдин баланстык наркын ижарага таза инвестициянын суммасында баалашы.</w:t>
      </w:r>
    </w:p>
    <w:p>
      <w:pPr>
        <w:pStyle w:val="Normal"/>
        <w:tabs>
          <w:tab w:val="clear" w:pos="720"/>
          <w:tab w:val="left" w:pos="1701" w:leader="none"/>
        </w:tabs>
        <w:spacing w:lineRule="auto" w:line="240" w:before="240" w:after="120"/>
        <w:ind w:left="1701" w:hanging="567"/>
        <w:jc w:val="both"/>
        <w:rPr>
          <w:rFonts w:ascii="Times New Roman" w:hAnsi="Times New Roman" w:eastAsia="Times New Roman" w:cs="Times New Roman"/>
          <w:szCs w:val="24"/>
          <w:lang w:val="ky-KG" w:eastAsia="ru-RU"/>
        </w:rPr>
      </w:pPr>
      <w:hyperlink r:id="rId16">
        <w:r>
          <w:rPr>
            <w:rStyle w:val="InternetLink"/>
            <w:rFonts w:eastAsia="Times New Roman" w:cs="Times New Roman" w:ascii="Times New Roman" w:hAnsi="Times New Roman"/>
            <w:szCs w:val="24"/>
            <w:lang w:val="ky-KG" w:eastAsia="ru-RU"/>
          </w:rPr>
          <w:t>(b)</w:t>
          <w:tab/>
          <w:t>болбосо, ижарага берүүчү ФОЭС (IFRS) 9дун талаптарын колдонууга тийиш.</w:t>
        </w:r>
      </w:hyperlink>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Операциялык ижара</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Таануу жана баалоо</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81</w:t>
        <w:tab/>
        <w:t>Ижарага берүүчү операциялык ижара боюнча ижара төлөмдөрүн линиялык метод менен же башка системалуу метод менен алынган киреше катары таанышы керек.  Ижарага берүүчү башка системалуу методду, ошондой метод базалык активди колдонуудан түшкөн пайдаларды азайтуу графигинин кыйла адекваттуу чагылдырышын камсыз кылса, колдонушу керек.</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82</w:t>
        <w:tab/>
        <w:t>Ижарага берүүчү, амортизацияга кеткен чыгымдарды кошуп, ижарадан киреше алганда тартылган чыгымдарды чыгаша катары таан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83</w:t>
        <w:tab/>
        <w:t>Ижарага берүүчү операциялык ижара келишимин макулдашууда тартылган баштапкы тикелей чыгымдарды базалык активдин баланстык наркына кошушу керек жана мындай тикелей чыгымдарды ижарадан түшкөн кирешеге карата колдонулган принциптерди колдонуу менен ижара мөөнөтүнүн ичинде чыгаша катары таан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84</w:t>
        <w:tab/>
        <w:t>Операциялык ижаранын предмети болуп саналган амортизацияланып жаткан базалык активдерге карата колдонулган амортизация боюнча эсеп саясаты ушул сыяктуу активдерге карата ижарага берүүчү тарабынан кабыл алынган амортизациялоонун демейки саясатына ылайык келиши керек. Ижарага берүүчү амортизациялоонун суммасын ФОЭС (IAS) 16га жана ФОЭС (IAS) 38ге ылайык эсептеши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17">
        <w:r>
          <w:rPr>
            <w:rStyle w:val="InternetLink"/>
            <w:rFonts w:eastAsia="Times New Roman" w:cs="Times New Roman" w:ascii="Times New Roman" w:hAnsi="Times New Roman"/>
            <w:szCs w:val="24"/>
            <w:lang w:val="ky-KG" w:eastAsia="ru-RU"/>
          </w:rPr>
          <w:t>85</w:t>
          <w:tab/>
          <w:t>Ижарага берүүчү ижаранын предмети болуп саналган базалык активдин наркынын түшүүсүн аныктоо, жана нарктын түшүшүнөн келип чыккан зыянды эсепке алуу үчүн  ФОЭС (IAS) 36ны колдонушу керек.</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86</w:t>
        <w:tab/>
        <w:t>Өндүрүүчү же дилер болуп саналган ижарага берүүчү операциялык ижара келишимин түзүүдө сатуудан түшкөн пайданы тааныбайт, анткени операциялык ижара сатуунун эквиваленти болуп саналбайт.</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ky-KG"/>
        </w:rPr>
      </w:pPr>
      <w:r>
        <w:rPr>
          <w:rFonts w:eastAsia="Times New Roman" w:cs="Times New Roman" w:ascii="Times New Roman" w:hAnsi="Times New Roman"/>
          <w:bCs/>
          <w:i/>
          <w:iCs/>
          <w:sz w:val="24"/>
          <w:szCs w:val="24"/>
          <w:lang w:val="ky-KG" w:eastAsia="ru-RU"/>
        </w:rPr>
        <w:tab/>
        <w:t>Ижара келишимин модификациялоо</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87</w:t>
        <w:tab/>
        <w:t>Ижарага берүүчү жаңы ижара келишими үчүн ижара төлөмдөрүнүн бөлүгү катары баштапкы ижарага байланыштуу кандай болбосун алдын ала жүзөгө ашырылган же чегерилген ижара төлөмдөрүн кошуп, операциялык ижара келишиминин модификациялоосун модификациялоо күчүнө кирген күндөн тартып жаңы ижара келишими катары классификациялашы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k-KZ"/>
        </w:rPr>
        <w:tab/>
        <w:t>Маалымат б</w:t>
      </w:r>
      <w:r>
        <w:rPr>
          <w:rFonts w:eastAsia="Times New Roman" w:cs="Times New Roman" w:ascii="Times New Roman" w:hAnsi="Times New Roman"/>
          <w:b/>
          <w:bCs/>
          <w:sz w:val="24"/>
          <w:szCs w:val="24"/>
          <w:lang w:val="ky-KG"/>
        </w:rPr>
        <w:t>ерүү</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88</w:t>
        <w:tab/>
        <w:t>Ижарага берүүчү ошондой базалык активдердин мүнөзүнө ылайык операциялык ижаранын предмети болуп саналган базалык активдерди өзүнүн финансылык абал жөнүндө отчетунда бериши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rPr>
        <w:tab/>
        <w:t>Маалыматты ачып көрсөтүү</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szCs w:val="24"/>
          <w:lang w:val="ky-KG" w:eastAsia="ru-RU"/>
        </w:rPr>
      </w:pPr>
      <w:r>
        <w:rPr>
          <w:rFonts w:eastAsia="Times New Roman" w:cs="Times New Roman" w:ascii="Times New Roman" w:hAnsi="Times New Roman"/>
          <w:b/>
          <w:bCs/>
          <w:szCs w:val="24"/>
          <w:lang w:val="ky-KG" w:eastAsia="ru-RU"/>
        </w:rPr>
        <w:t>89</w:t>
        <w:tab/>
        <w:t xml:space="preserve"> Маалыматты ачып көрсөтүүнүн максаты болуп финансылык абал жөнүндө отчетто, пайда же зыян жөнүндө отчетто жана акча каражаттарынын кыймылы жөнүндө отчетто берилген маалымат менен бирге финансылык отчеттуулуктун пайдалануучуларына ижара келишимдеринин ижарага берүүчүнүн финансылык абалына, финансылык натыйжаларына жана акча каражаттарынын агымдарына таасир этүүсүн баалоо үчүн негиз берген маалыматты ижарага берүүчүлөр тарабынан эскертүүлөрдө ачып көрсөтүү саналат. 90-97-пункттарда ушул максатка жетүү үчүн талаптар белгиленге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90</w:t>
        <w:tab/>
        <w:t>Ижарага берүүчү отчеттук мезгил үчүн төмөнкүдөй суммаларды ачып көрсөтүшү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финансылык ижара үчүн:</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сатуудан түшкөн пайданы же зыянды;</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i)</w:t>
        <w:tab/>
        <w:t xml:space="preserve">ижарага таза инвестиция боюнча финансылык кирешени; жана </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ii)</w:t>
        <w:tab/>
        <w:t>ижарага таза инвестицияны баалоого киргизилбеген өзгөрүлмө ижара төлөмдөрүнө таандык кирешени;</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операциялык ижара үчүн – индекске же ставкага байланыштуу болбогон өзгөрүлмө ижара төлөмдөрүнө таандык киреше жөнүндө маалыматты өзүнчө ачып, ижарадан түшкөн кирешени.</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91</w:t>
        <w:tab/>
        <w:t>Ижарага берүүчү 90-пунктта белгиленген маалыматты, башка формат кыйла алгылыктуу болуп саналган учурлардан тышкары, таблица формасында ачып көрсөтүшү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92</w:t>
        <w:tab/>
        <w:t>Ижарага берүүчү өзүнүн ижара ишмердүүлүгү жөнүндө, 89-пункттагы маалыматты ачып көрсөтүүнүн максатына жетүү үчүн зарыл болгон кошумча сапаттык жана сандык маалыматты ачып көрсөтүшү керек. Мындай кошумча маалымат башкалардын арасында, финансылык отчеттуулуктун пайдалануучуларына төмөнкүлөрдү баалоого жардам берген маалыматты камтышы мүмк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 берүүчүнүн ижаралык ишмердүүлүгүнүн мүнөзүн; жана</w:t>
      </w:r>
    </w:p>
    <w:p>
      <w:pPr>
        <w:pStyle w:val="Normal"/>
        <w:tabs>
          <w:tab w:val="clear" w:pos="720"/>
          <w:tab w:val="left" w:pos="1701" w:leader="none"/>
        </w:tabs>
        <w:spacing w:lineRule="auto" w:line="240" w:before="240" w:after="120"/>
        <w:ind w:left="1701" w:hanging="567"/>
        <w:jc w:val="both"/>
        <w:rPr/>
      </w:pPr>
      <w:r>
        <w:rPr>
          <w:rFonts w:eastAsia="Times New Roman" w:cs="Times New Roman" w:ascii="Times New Roman" w:hAnsi="Times New Roman"/>
          <w:szCs w:val="24"/>
          <w:lang w:val="ky-KG" w:eastAsia="ru-RU"/>
        </w:rPr>
        <w:t>(b)</w:t>
        <w:tab/>
        <w:t>ижарага берүүчү ал базалык активдерде сактаган укуктарга байланыштуу тобокелдикти кантип башкарат. Тактап айтканда, ижарага берүүчү ал базалык активдеринде сактаган укуктар үчүн тобокелдиктерди башкаруу боюнча өзүнүн стратегиясы жөнүндө маалыматты ачып көрсөтүшү керек, ижарага берүүчү мындай тобокелдиктерди кандай болбосун каражаттардын жардамы менен төмөндөткөн каражаттар да кирет. Мындай каражаттар, мисалы, кайра артка сатып алуу жөнүндө макулдашууларды, жоюу наркынын кепилдиктерин же белгиленген лимиттерден тышкары колдонуу үчүн өзгөрүлмө ижара төлөмдөрүн камтышы мүмкүн.</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ky-KG"/>
        </w:rPr>
      </w:pPr>
      <w:r>
        <w:rPr>
          <w:rFonts w:eastAsia="Times New Roman" w:cs="Times New Roman" w:ascii="Times New Roman" w:hAnsi="Times New Roman"/>
          <w:b/>
          <w:bCs/>
          <w:sz w:val="24"/>
          <w:szCs w:val="24"/>
          <w:lang w:val="ky-KG" w:eastAsia="ru-RU"/>
        </w:rPr>
        <w:tab/>
        <w:t>Финансылык ижара</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93</w:t>
        <w:tab/>
        <w:t>Ижарага берүүчү финансылык ижарага берилген таза инвестициянын баланстык наркынын олуттуу өзгөртүүлөрүн түшүндүргөн сапаттык жана сандык маалыматты бериши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94</w:t>
        <w:tab/>
        <w:t>Ижарага берүүчү, жок дегенде, ар бир биринчи беш жыл үчүн ар жылдык негизде алууга дисконттолбогон ижара төлөмдөрүн жана калган жылдар үчүн жалпы суммаларды чагылдырып, төлөө мөөнөттөрүндөгү ижара төлөмдөрү боюнча дебитордук карызды талдоо жөнүндө маалыматты ачып көрсөтүшү керек. Ижарага берүүчү дисконттолбогон ижара төлөмдөрүн ижарага таза инвестиция менен салыштырып текшерүүнү жүзөгө ашырышы керек. Салыштырып текшерүүдө ижара төлөмдөрү боюнча дебитордук карызга таандык иштеп табылбаган финансылык киреше жана дисконттолгон кепилдик берилбеген жоюу наркы белгилениши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rPr>
        <w:tab/>
        <w:t>Операциялык ижара</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95</w:t>
        <w:tab/>
        <w:t>Операциялык ижаранын предмети болуп саналган негизги каражаттардын объекттеринин учурунда ижарага берүүчү ФОЭС (IAS) 16дагы маалыматты ачып көрсөтүүгө карата талаптарды колдонушу керек. ФОЭС (IAS) 16дагы маалыматты ачып көрсөтүү талаптарын колдонуп, ижарага берүүчү негизги каражаттардын ар бир түрүн операциялык ижаранын предмети болуп саналган активдерге жана операциялык ижаранын предмети болуп саналбаган активдерге бөлүшү керек. Тиешелүү түрдө, ФОЭС (IAS) 16га ылайык ижарага берүүчү операциялык ижаранын предмети болуп саналган активдер үчүн (базалык активдин түрүнө ылайык) маалыматты менчикте турган, ижарага берүүчү тарабынан кармалып турган жана колдонулуп жаткан активдерден өзүнчө бөлүп, ачып көрсөтүшү керек.</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96</w:t>
        <w:tab/>
        <w:t>Ижарага берүүчү ФОЭС (IAS) 36дагы, ФОЭС (IAS) 38деги, ФОЭС (IAS) 40тагы жана ФОЭС (IAS) 41деги маалыматты ачып көрсөтүүгө карата талаптарды операциялык ижаранын предмети болуп саналган активдер үчүн колдонушу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97</w:t>
        <w:tab/>
        <w:t>Ижарага берүүчү, жок дегенде, ар бир биринчи беш жыл үчүн ар жылдык негизде алууга дисконттолбогон ижара төлөмдөрүн чагылдырып, төлөө мөөнөттөрү боюнча ижара төлөмдөрүн талдоо жөнүндө маалыматты ачып көрсөтүшү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r>
    </w:p>
    <w:p>
      <w:pPr>
        <w:pStyle w:val="Normal"/>
        <w:pBdr>
          <w:bottom w:val="single" w:sz="4" w:space="1" w:color="000000"/>
        </w:pBdr>
        <w:tabs>
          <w:tab w:val="clear" w:pos="720"/>
          <w:tab w:val="left" w:pos="1134" w:leader="none"/>
        </w:tabs>
        <w:spacing w:lineRule="auto" w:line="240" w:before="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ru-RU"/>
        </w:rPr>
        <w:t xml:space="preserve">Кайра артка ижаралоо менен сатуу операциялары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98</w:t>
        <w:tab/>
        <w:t>Эгерде ишкана (сатуучу-ижарачы) активди башка ишканага (сатып алуучу - ижарага берүүчүгө) өткөрүп берип, ошол активди сатуучу ижарачы катары кайра сатып алуучу - ижарага берүүчүдөн ижарага алса, сатуучу - ижарачы да, сатып алуучу - ижарага берүүчү да 99-103-пункттарды колдонуу менен өткөрүп берүү жөнүндө келишимди жана ижараны эсепке алышы керек</w:t>
      </w:r>
      <w:r>
        <w:rPr>
          <w:rFonts w:eastAsia="Times New Roman" w:cs="Times New Roman" w:ascii="Times New Roman" w:hAnsi="Times New Roman"/>
          <w:sz w:val="24"/>
          <w:szCs w:val="24"/>
          <w:lang w:val="ky-KG" w:eastAsia="ru-RU"/>
        </w:rPr>
        <w:t>.</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rPr>
        <w:tab/>
      </w:r>
      <w:r>
        <w:rPr>
          <w:rFonts w:eastAsia="Times New Roman" w:cs="Times New Roman" w:ascii="Times New Roman" w:hAnsi="Times New Roman"/>
          <w:b/>
          <w:bCs/>
          <w:sz w:val="26"/>
          <w:szCs w:val="24"/>
          <w:lang w:val="ky-KG"/>
        </w:rPr>
        <w:t xml:space="preserve">Активди өткөрүп берүү сатуу болуп саналгандыгын баалоо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hyperlink r:id="rId18">
        <w:r>
          <w:rPr>
            <w:rStyle w:val="InternetLink"/>
            <w:rFonts w:eastAsia="Times New Roman" w:cs="Times New Roman" w:ascii="Times New Roman" w:hAnsi="Times New Roman"/>
            <w:szCs w:val="24"/>
            <w:lang w:val="ky-KG" w:eastAsia="ru-RU"/>
          </w:rPr>
          <w:t>99</w:t>
          <w:tab/>
          <w:t>Ишкана активди ошол активди сатуу катары өткөрүп берүү зарылчылыгын аныктоодо, аткарууга карата милдетин аткаруу учурун аныктоо үчүн ФОЭС (IFRS) 15тин талаптарын колдонушу керек.</w:t>
        </w:r>
      </w:hyperlink>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rPr>
        <w:tab/>
        <w:t xml:space="preserve">Активди өткөрүп берүү сатуу болуп саналат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hyperlink r:id="rId19">
        <w:r>
          <w:rPr>
            <w:rStyle w:val="InternetLink"/>
            <w:rFonts w:eastAsia="Times New Roman" w:cs="Times New Roman" w:ascii="Times New Roman" w:hAnsi="Times New Roman"/>
            <w:szCs w:val="24"/>
            <w:lang w:val="ky-KG" w:eastAsia="ru-RU"/>
          </w:rPr>
          <w:t>100</w:t>
          <w:tab/>
          <w:t xml:space="preserve">Эгерде активди сатуу катары эсепке алуу үчүн сатуучу ижарачы тарабынан активдин өткөрүп берилиши ФОЭС (IFRS) 15тин талаптарын канааттандырса: </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 xml:space="preserve">(a) </w:t>
        <w:tab/>
        <w:t>сатуучу-ижарачы кайра артка ижаралоо менен шартталган пайдалануу укугу формасындагы активди сатуучу - ижарачы тарабынан сакталган пайдалануу укугуна байланыштуу активдин буга чейинки баланстык наркынын бөлүгү катары баалоого тийиш. Буга ылайык, сатуучу-ижарачы сатып алуучу-ижарага берүүчүгө өткөрүлүп берилген пайданын же зыяндын суммасын гана таан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 xml:space="preserve">(b) </w:t>
        <w:tab/>
        <w:t xml:space="preserve">сатып алуучу-ижарага берүүчү активди сатып алууну тийиштүү стандарттарды колдонуу менен, ал эми ижараны ушул стандартта ижарага берүүчү тарабынан эсепке алууга карата талаптарды колдонуу менен эсепке алууга тийиш.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 xml:space="preserve">101 </w:t>
        <w:tab/>
        <w:t>Эгерде активди сатуу үчүн ордун толтуруунун адилет наркы активдин адилет наркына барабар эмес болсо, же ижара үчүн төлөмдөр рыноктук ставкалар боюнча жүзөгө ашырылбай жатса, ишкана сатуудан түшүүлөрдү адилет нарк боюнча баалоо үчүн төмөнкүдөй оңдоп-түзөөлөрдү аткар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рыноктук деңгээлге салыштырмалуу толук алынбай калган суммалар ижара төлөмдөрүнүн алдын ала төлөмдөрү катары эсепке алынышы керек;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рыноктук деңгээлден ашык алынган суммалар сатып алуучу-ижарага берүүчү тарабынан сатуучу-ижарачыга берилген кошумча каржылоо катары эсепке алын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102</w:t>
        <w:tab/>
        <w:t>Ишкана 101-пунктка ылайык зарыл кандай болбосун потенциалдуу оңдоп-түзөөнү төмөнкүдөй суммалардын ичинен эң эле жеңил аныкталгандын негизинде баалашы керек:</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a)</w:t>
        <w:tab/>
        <w:t>сатуу үчүн ордун толтуруунун адилет наркынын жана активдин адилет наркынын ортосундагы айырма;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келишимде каралган ижара боюнча төлөмдөрдүн келтирилген наркынын жана рыноктук ставкалар боюнча ижарага төлөмдөрдүн келтирилген наркынын ортосундагы айырма.</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rPr>
        <w:tab/>
      </w:r>
      <w:r>
        <w:rPr>
          <w:rFonts w:eastAsia="Times New Roman" w:cs="Times New Roman" w:ascii="Times New Roman" w:hAnsi="Times New Roman"/>
          <w:b/>
          <w:bCs/>
          <w:sz w:val="26"/>
          <w:szCs w:val="24"/>
          <w:lang w:val="ky-KG"/>
        </w:rPr>
        <w:t xml:space="preserve">Активди өткөрүп берүү сатуу болуп саналбайт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hyperlink r:id="rId20">
        <w:r>
          <w:rPr>
            <w:rStyle w:val="InternetLink"/>
            <w:rFonts w:eastAsia="Times New Roman" w:cs="Times New Roman" w:ascii="Times New Roman" w:hAnsi="Times New Roman"/>
            <w:szCs w:val="24"/>
            <w:lang w:val="ky-KG" w:eastAsia="ru-RU"/>
          </w:rPr>
          <w:t>103</w:t>
          <w:tab/>
          <w:t xml:space="preserve">Эгерде активди сатуу катары эсепке алуу үчүн сатуучу-ижарачы тарабынан активди өткөрүп берүү ФОЭС (IFRS) 15тин талаптарын канааттандырбаса: </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21">
        <w:r>
          <w:rPr>
            <w:rStyle w:val="InternetLink"/>
            <w:rFonts w:eastAsia="Times New Roman" w:cs="Times New Roman" w:ascii="Times New Roman" w:hAnsi="Times New Roman"/>
            <w:szCs w:val="24"/>
            <w:lang w:val="ky-KG" w:eastAsia="ru-RU"/>
          </w:rPr>
          <w:t xml:space="preserve">(a) </w:t>
          <w:tab/>
          <w:t>сатуучу-ижарачы өткөрүп берилген активди таануусун улантышы керек жана өткөрүп берүүдөн түшүүлөрдүн өлчөмүндөгү финансылык милдеттенмени таанышы керек. Ал финансылык милдеттенмени ФОЭС (IFRS) 9ду колдонуу менен таанышы керек.</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22">
        <w:r>
          <w:rPr>
            <w:rStyle w:val="InternetLink"/>
            <w:rFonts w:eastAsia="Times New Roman" w:cs="Times New Roman" w:ascii="Times New Roman" w:hAnsi="Times New Roman"/>
            <w:szCs w:val="24"/>
            <w:lang w:val="ky-KG" w:eastAsia="ru-RU"/>
          </w:rPr>
          <w:t xml:space="preserve">(b) </w:t>
          <w:tab/>
          <w:t>сатып алуучу-ижарага берүүчү өткөрүлүп берилген активди тааныбашы керек жана өткөрүп берүүдөн түшүүлөрдүн өлчөмүндөгү финансылык активди таанышы керек. Ал финансылык активди ФОЭС (IFRS) 9ду колдонуу менен эсепке алышы керек.</w:t>
        </w:r>
      </w:hyperlink>
      <w:r>
        <w:br w:type="page"/>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rPr>
        <w:t xml:space="preserve">А тиркемеси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6"/>
          <w:szCs w:val="24"/>
          <w:lang w:val="ky-KG" w:eastAsia="ru-RU"/>
        </w:rPr>
        <w:t>Терминдердин аныктамасы</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i/>
          <w:i/>
          <w:iCs/>
          <w:szCs w:val="24"/>
          <w:lang w:val="ky-KG" w:eastAsia="ru-RU"/>
        </w:rPr>
      </w:pPr>
      <w:r>
        <w:rPr>
          <w:rFonts w:eastAsia="Times New Roman" w:cs="Times New Roman" w:ascii="Times New Roman" w:hAnsi="Times New Roman"/>
          <w:i/>
          <w:iCs/>
          <w:szCs w:val="24"/>
          <w:lang w:val="ky-KG" w:eastAsia="ru-RU"/>
        </w:rPr>
        <w:t>Бул тиркеме ушул стандарттын ажырагыс бөлүгү болуп саналат.</w:t>
      </w:r>
    </w:p>
    <w:tbl>
      <w:tblPr>
        <w:tblW w:w="9179" w:type="dxa"/>
        <w:jc w:val="left"/>
        <w:tblInd w:w="0" w:type="dxa"/>
        <w:tblLayout w:type="fixed"/>
        <w:tblCellMar>
          <w:top w:w="0" w:type="dxa"/>
          <w:left w:w="108" w:type="dxa"/>
          <w:bottom w:w="0" w:type="dxa"/>
          <w:right w:w="108" w:type="dxa"/>
        </w:tblCellMar>
      </w:tblPr>
      <w:tblGrid>
        <w:gridCol w:w="2694"/>
        <w:gridCol w:w="6485"/>
      </w:tblGrid>
      <w:tr>
        <w:trPr/>
        <w:tc>
          <w:tcPr>
            <w:tcW w:w="2694" w:type="dxa"/>
            <w:tcBorders/>
          </w:tcPr>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b/>
                <w:bCs/>
                <w:szCs w:val="24"/>
                <w:lang w:val="ky-KG" w:eastAsia="ru-RU"/>
              </w:rPr>
              <w:t xml:space="preserve">ижара башталган күн </w:t>
            </w:r>
          </w:p>
        </w:tc>
        <w:tc>
          <w:tcPr>
            <w:tcW w:w="6485" w:type="dxa"/>
            <w:tcBorders/>
          </w:tcPr>
          <w:p>
            <w:pPr>
              <w:pStyle w:val="Normal"/>
              <w:tabs>
                <w:tab w:val="clear" w:pos="720"/>
                <w:tab w:val="left" w:pos="0" w:leader="none"/>
              </w:tabs>
              <w:spacing w:lineRule="auto" w:line="240" w:before="0" w:after="120"/>
              <w:ind w:left="31" w:hanging="31"/>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га берүүчү</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b/>
                <w:bCs/>
                <w:szCs w:val="24"/>
                <w:lang w:val="ky-KG" w:eastAsia="ru-RU"/>
              </w:rPr>
              <w:t>базалык активди</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b/>
                <w:bCs/>
                <w:szCs w:val="24"/>
                <w:lang w:val="ky-KG" w:eastAsia="ru-RU"/>
              </w:rPr>
              <w:t>ижарачы</w:t>
            </w:r>
            <w:r>
              <w:rPr>
                <w:rFonts w:eastAsia="Times New Roman" w:cs="Times New Roman" w:ascii="Times New Roman" w:hAnsi="Times New Roman"/>
                <w:szCs w:val="24"/>
                <w:lang w:val="ky-KG" w:eastAsia="ru-RU"/>
              </w:rPr>
              <w:t xml:space="preserve"> тарабынан колдонууга жеткиликтүү кылган күн</w:t>
            </w:r>
            <w:r>
              <w:rPr>
                <w:rFonts w:eastAsia="Times New Roman" w:cs="Times New Roman" w:ascii="Times New Roman" w:hAnsi="Times New Roman"/>
                <w:b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 xml:space="preserve">экономикалык пайдалануу мөөнөтү </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Же болбосо активдин бир же бир нече пайдалануучулар тарабынан экономикалык пайдалануусу мүмкүн деп божомолдонгон мезгил аралыгы, же болбосо бир же бир нече пайдалануучулар тарабынан активден алынуу божомолдонуп жаткан продукциянын бирдиктеринин же ошол сыяктуу бирдиктердин саны.</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келишимди модификациялоо күчүнө кирген күн</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Эки тарап тең </w:t>
            </w:r>
            <w:r>
              <w:rPr>
                <w:rFonts w:eastAsia="Times New Roman" w:cs="Times New Roman" w:ascii="Times New Roman" w:hAnsi="Times New Roman"/>
                <w:b/>
                <w:bCs/>
                <w:szCs w:val="24"/>
                <w:lang w:val="ky-KG" w:eastAsia="ru-RU"/>
              </w:rPr>
              <w:t>ижара келишимин модификациялоого</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szCs w:val="24"/>
                <w:lang w:val="ky-KG" w:eastAsia="ru-RU"/>
              </w:rPr>
              <w:t>макул болгон күн</w:t>
            </w:r>
            <w:r>
              <w:rPr>
                <w:rFonts w:eastAsia="Times New Roman" w:cs="Times New Roman" w:ascii="Times New Roman" w:hAnsi="Times New Roman"/>
                <w:b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адилет нарк</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szCs w:val="24"/>
                <w:lang w:val="ky-KG" w:eastAsia="ru-RU"/>
              </w:rPr>
              <w:t>Ижарага берүүчүдө</w:t>
            </w:r>
            <w:r>
              <w:rPr>
                <w:rFonts w:eastAsia="Times New Roman" w:cs="Times New Roman" w:ascii="Times New Roman" w:hAnsi="Times New Roman"/>
                <w:szCs w:val="24"/>
                <w:lang w:val="ky-KG" w:eastAsia="ru-RU"/>
              </w:rPr>
              <w:t xml:space="preserve"> эсепке алынууга тийиштүү ушул стандарттын талаптарын колдонуу максатында – </w:t>
            </w:r>
            <w:r>
              <w:rPr>
                <w:rFonts w:eastAsia="Times New Roman" w:cs="Times New Roman" w:ascii="Times New Roman" w:hAnsi="Times New Roman"/>
                <w:iCs/>
                <w:szCs w:val="24"/>
                <w:lang w:val="ky-KG" w:eastAsia="ru-RU"/>
              </w:rPr>
              <w:t>жакшы маалыматтанган  жана операцияларды жүргүзүүгө ниеттенген тараптардын ортосунда активге алмашууга, милдеттенмени төлөөгө мүмкүн болгон сумма.</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финансылык ижара</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szCs w:val="24"/>
                <w:lang w:val="ky-KG" w:eastAsia="ru-RU"/>
              </w:rPr>
              <w:t>Базалык активдин</w:t>
            </w:r>
            <w:r>
              <w:rPr>
                <w:rFonts w:eastAsia="Times New Roman" w:cs="Times New Roman" w:ascii="Times New Roman" w:hAnsi="Times New Roman"/>
                <w:szCs w:val="24"/>
                <w:lang w:val="ky-KG" w:eastAsia="ru-RU"/>
              </w:rPr>
              <w:t xml:space="preserve"> менчиктик укугуна байланыштуу негизинен бардык тобокелдиктерди жана пайдаларды өткөрүп берүү жүзөгө ашырылган  </w:t>
            </w:r>
            <w:r>
              <w:rPr>
                <w:rFonts w:eastAsia="Times New Roman" w:cs="Times New Roman" w:ascii="Times New Roman" w:hAnsi="Times New Roman"/>
                <w:b/>
                <w:szCs w:val="24"/>
                <w:lang w:val="ky-KG" w:eastAsia="ru-RU"/>
              </w:rPr>
              <w:t>ижара</w:t>
            </w:r>
            <w:r>
              <w:rPr>
                <w:rFonts w:eastAsia="Times New Roman" w:cs="Times New Roman" w:ascii="Times New Roman" w:hAnsi="Times New Roman"/>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бекитилген төлөмдөр</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Өзгөрүлмө ижара төлөмдөрүнөн</w:t>
            </w:r>
            <w:r>
              <w:rPr>
                <w:rFonts w:eastAsia="Times New Roman" w:cs="Times New Roman" w:ascii="Times New Roman" w:hAnsi="Times New Roman"/>
                <w:szCs w:val="24"/>
                <w:lang w:val="ky-KG" w:eastAsia="ru-RU"/>
              </w:rPr>
              <w:t xml:space="preserve"> тышкары, </w:t>
            </w:r>
            <w:r>
              <w:rPr>
                <w:rFonts w:eastAsia="Times New Roman" w:cs="Times New Roman" w:ascii="Times New Roman" w:hAnsi="Times New Roman"/>
                <w:b/>
                <w:bCs/>
                <w:szCs w:val="24"/>
                <w:lang w:val="ky-KG" w:eastAsia="ru-RU"/>
              </w:rPr>
              <w:t>ижара мөөнөтүнүн</w:t>
            </w:r>
            <w:r>
              <w:rPr>
                <w:rFonts w:eastAsia="Times New Roman" w:cs="Times New Roman" w:ascii="Times New Roman" w:hAnsi="Times New Roman"/>
                <w:szCs w:val="24"/>
                <w:lang w:val="ky-KG" w:eastAsia="ru-RU"/>
              </w:rPr>
              <w:t xml:space="preserve"> ичинде базалык активди пайдалануу укугу үчүн </w:t>
            </w:r>
            <w:r>
              <w:rPr>
                <w:rFonts w:eastAsia="Times New Roman" w:cs="Times New Roman" w:ascii="Times New Roman" w:hAnsi="Times New Roman"/>
                <w:b/>
                <w:bCs/>
                <w:szCs w:val="24"/>
                <w:lang w:val="ky-KG" w:eastAsia="ru-RU"/>
              </w:rPr>
              <w:t>ижарачы</w:t>
            </w:r>
            <w:r>
              <w:rPr>
                <w:rFonts w:eastAsia="Times New Roman" w:cs="Times New Roman" w:ascii="Times New Roman" w:hAnsi="Times New Roman"/>
                <w:szCs w:val="24"/>
                <w:lang w:val="ky-KG" w:eastAsia="ru-RU"/>
              </w:rPr>
              <w:t xml:space="preserve"> тарабына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b/>
                <w:bCs/>
                <w:szCs w:val="24"/>
                <w:lang w:val="ky-KG" w:eastAsia="ru-RU"/>
              </w:rPr>
              <w:t>ижарага берүүчүнүн</w:t>
            </w:r>
            <w:r>
              <w:rPr>
                <w:rFonts w:eastAsia="Times New Roman" w:cs="Times New Roman" w:ascii="Times New Roman" w:hAnsi="Times New Roman"/>
                <w:szCs w:val="24"/>
                <w:lang w:val="ky-KG" w:eastAsia="ru-RU"/>
              </w:rPr>
              <w:t xml:space="preserve"> пайдасына жүзөгө ашырылган төлөмдөр</w:t>
            </w:r>
            <w:r>
              <w:rPr>
                <w:rFonts w:eastAsia="Times New Roman" w:cs="Times New Roman" w:ascii="Times New Roman" w:hAnsi="Times New Roman"/>
                <w:b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га дүң инвестиция</w:t>
            </w:r>
          </w:p>
        </w:tc>
        <w:tc>
          <w:tcPr>
            <w:tcW w:w="6485" w:type="dxa"/>
            <w:tcBorders/>
          </w:tcPr>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 xml:space="preserve">Төмөнкүлөрдүн суммасы: </w:t>
            </w:r>
          </w:p>
          <w:p>
            <w:pPr>
              <w:pStyle w:val="Normal"/>
              <w:tabs>
                <w:tab w:val="clear" w:pos="720"/>
                <w:tab w:val="left" w:pos="882" w:leader="none"/>
              </w:tabs>
              <w:spacing w:lineRule="auto" w:line="240" w:before="0" w:after="120"/>
              <w:ind w:left="882" w:hanging="882"/>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а) </w:t>
              <w:tab/>
            </w:r>
            <w:r>
              <w:rPr>
                <w:rFonts w:eastAsia="Times New Roman" w:cs="Times New Roman" w:ascii="Times New Roman" w:hAnsi="Times New Roman"/>
                <w:bCs/>
                <w:szCs w:val="24"/>
                <w:lang w:val="ky-KG" w:eastAsia="ru-RU"/>
              </w:rPr>
              <w:t xml:space="preserve">финансылык ижара </w:t>
            </w:r>
            <w:r>
              <w:rPr>
                <w:rFonts w:eastAsia="Times New Roman" w:cs="Times New Roman" w:ascii="Times New Roman" w:hAnsi="Times New Roman"/>
                <w:szCs w:val="24"/>
                <w:lang w:val="ky-KG" w:eastAsia="ru-RU"/>
              </w:rPr>
              <w:t xml:space="preserve">келишими боюнча </w:t>
            </w:r>
            <w:r>
              <w:rPr>
                <w:rFonts w:eastAsia="Times New Roman" w:cs="Times New Roman" w:ascii="Times New Roman" w:hAnsi="Times New Roman"/>
                <w:b/>
                <w:szCs w:val="24"/>
                <w:lang w:val="ky-KG" w:eastAsia="ru-RU"/>
              </w:rPr>
              <w:t>ижарага берүүчү</w:t>
            </w:r>
            <w:r>
              <w:rPr>
                <w:rFonts w:eastAsia="Times New Roman" w:cs="Times New Roman" w:ascii="Times New Roman" w:hAnsi="Times New Roman"/>
                <w:szCs w:val="24"/>
                <w:lang w:val="ky-KG" w:eastAsia="ru-RU"/>
              </w:rPr>
              <w:t xml:space="preserve"> алууга тийиш </w:t>
            </w:r>
            <w:r>
              <w:rPr>
                <w:rFonts w:eastAsia="Times New Roman" w:cs="Times New Roman" w:ascii="Times New Roman" w:hAnsi="Times New Roman"/>
                <w:b/>
                <w:szCs w:val="24"/>
                <w:lang w:val="ky-KG" w:eastAsia="ru-RU"/>
              </w:rPr>
              <w:t>ижара төлөмдөрүнүн</w:t>
            </w:r>
            <w:r>
              <w:rPr>
                <w:rFonts w:eastAsia="Times New Roman" w:cs="Times New Roman" w:ascii="Times New Roman" w:hAnsi="Times New Roman"/>
                <w:szCs w:val="24"/>
                <w:lang w:val="ky-KG" w:eastAsia="ru-RU"/>
              </w:rPr>
              <w:t>; жана</w:t>
            </w:r>
          </w:p>
          <w:p>
            <w:pPr>
              <w:pStyle w:val="Normal"/>
              <w:tabs>
                <w:tab w:val="clear" w:pos="720"/>
                <w:tab w:val="left" w:pos="882" w:leader="none"/>
              </w:tabs>
              <w:spacing w:lineRule="auto" w:line="240" w:before="0" w:after="120"/>
              <w:ind w:left="882" w:hanging="882"/>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rPr>
              <w:t>(b)</w:t>
            </w:r>
            <w:r>
              <w:rPr>
                <w:rFonts w:eastAsia="Times New Roman" w:cs="Times New Roman" w:ascii="Times New Roman" w:hAnsi="Times New Roman"/>
                <w:szCs w:val="24"/>
                <w:lang w:val="ky-KG" w:eastAsia="ru-RU"/>
              </w:rPr>
              <w:t xml:space="preserve"> </w:t>
              <w:tab/>
            </w:r>
            <w:r>
              <w:rPr>
                <w:rFonts w:eastAsia="Times New Roman" w:cs="Times New Roman" w:ascii="Times New Roman" w:hAnsi="Times New Roman"/>
                <w:szCs w:val="24"/>
                <w:lang w:val="ky-KG"/>
              </w:rPr>
              <w:t xml:space="preserve">ижарага берүүчүгө тийиштүү </w:t>
            </w:r>
            <w:r>
              <w:rPr>
                <w:rFonts w:eastAsia="Times New Roman" w:cs="Times New Roman" w:ascii="Times New Roman" w:hAnsi="Times New Roman"/>
                <w:bCs/>
                <w:szCs w:val="24"/>
                <w:lang w:val="ky-KG"/>
              </w:rPr>
              <w:t xml:space="preserve"> </w:t>
            </w:r>
            <w:r>
              <w:rPr>
                <w:rFonts w:eastAsia="Times New Roman" w:cs="Times New Roman" w:ascii="Times New Roman" w:hAnsi="Times New Roman"/>
                <w:b/>
                <w:bCs/>
                <w:szCs w:val="24"/>
                <w:lang w:val="ky-KG"/>
              </w:rPr>
              <w:t>кепилдик берилбеген жоюу наркынын</w:t>
            </w:r>
            <w:r>
              <w:rPr>
                <w:rFonts w:eastAsia="Times New Roman" w:cs="Times New Roman" w:ascii="Times New Roman" w:hAnsi="Times New Roman"/>
                <w:bCs/>
                <w:szCs w:val="24"/>
                <w:lang w:val="ky-KG"/>
              </w:rPr>
              <w:t>.</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 мамилелери башталган күн</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szCs w:val="24"/>
                <w:lang w:val="ky-KG" w:eastAsia="ru-RU"/>
              </w:rPr>
              <w:t xml:space="preserve">Ижара </w:t>
            </w:r>
            <w:r>
              <w:rPr>
                <w:rFonts w:eastAsia="Times New Roman" w:cs="Times New Roman" w:ascii="Times New Roman" w:hAnsi="Times New Roman"/>
                <w:szCs w:val="24"/>
                <w:lang w:val="ky-KG" w:eastAsia="ru-RU"/>
              </w:rPr>
              <w:t>келишимин түзүү күнүнүн жана ижаранын негизги шарттарына карата тараптар өзүнө милдеттенмелерди алган күндүн эң эртеси.</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 xml:space="preserve">баштапкы тикелей </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b/>
                <w:szCs w:val="24"/>
                <w:lang w:val="ky-KG" w:eastAsia="ru-RU"/>
              </w:rPr>
              <w:t>чыгымдар</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Өндүрүүчүлөр же дилерлер болуп саналган </w:t>
            </w:r>
            <w:r>
              <w:rPr>
                <w:rFonts w:eastAsia="Times New Roman" w:cs="Times New Roman" w:ascii="Times New Roman" w:hAnsi="Times New Roman"/>
                <w:b/>
                <w:bCs/>
                <w:szCs w:val="24"/>
                <w:lang w:val="ky-KG" w:eastAsia="ru-RU"/>
              </w:rPr>
              <w:t>ижарага берүүчүлөр</w:t>
            </w:r>
            <w:r>
              <w:rPr>
                <w:rFonts w:eastAsia="Times New Roman" w:cs="Times New Roman" w:ascii="Times New Roman" w:hAnsi="Times New Roman"/>
                <w:szCs w:val="24"/>
                <w:lang w:val="ky-KG" w:eastAsia="ru-RU"/>
              </w:rPr>
              <w:t xml:space="preserve"> тарабынан тартылган, </w:t>
            </w:r>
            <w:r>
              <w:rPr>
                <w:rFonts w:eastAsia="Times New Roman" w:cs="Times New Roman" w:ascii="Times New Roman" w:hAnsi="Times New Roman"/>
                <w:b/>
                <w:bCs/>
                <w:szCs w:val="24"/>
                <w:lang w:val="ky-KG" w:eastAsia="ru-RU"/>
              </w:rPr>
              <w:t>финансылык ижарага</w:t>
            </w:r>
            <w:r>
              <w:rPr>
                <w:rFonts w:eastAsia="Times New Roman" w:cs="Times New Roman" w:ascii="Times New Roman" w:hAnsi="Times New Roman"/>
                <w:szCs w:val="24"/>
                <w:lang w:val="ky-KG" w:eastAsia="ru-RU"/>
              </w:rPr>
              <w:t xml:space="preserve"> байланыштуу чыгымдардан тышкары, </w:t>
            </w:r>
            <w:r>
              <w:rPr>
                <w:rFonts w:eastAsia="Times New Roman" w:cs="Times New Roman" w:ascii="Times New Roman" w:hAnsi="Times New Roman"/>
                <w:bCs/>
                <w:szCs w:val="24"/>
                <w:lang w:val="ky-KG" w:eastAsia="ru-RU"/>
              </w:rPr>
              <w:t>ижара</w:t>
            </w:r>
            <w:r>
              <w:rPr>
                <w:rFonts w:eastAsia="Times New Roman" w:cs="Times New Roman" w:ascii="Times New Roman" w:hAnsi="Times New Roman"/>
                <w:szCs w:val="24"/>
                <w:lang w:val="ky-KG" w:eastAsia="ru-RU"/>
              </w:rPr>
              <w:t xml:space="preserve"> келишими түзүлбөсө тартылбай турган, </w:t>
            </w:r>
            <w:r>
              <w:rPr>
                <w:rFonts w:eastAsia="Times New Roman" w:cs="Times New Roman" w:ascii="Times New Roman" w:hAnsi="Times New Roman"/>
                <w:b/>
                <w:szCs w:val="24"/>
                <w:lang w:val="ky-KG" w:eastAsia="ru-RU"/>
              </w:rPr>
              <w:t>ижара</w:t>
            </w:r>
            <w:r>
              <w:rPr>
                <w:rFonts w:eastAsia="Times New Roman" w:cs="Times New Roman" w:ascii="Times New Roman" w:hAnsi="Times New Roman"/>
                <w:szCs w:val="24"/>
                <w:lang w:val="ky-KG" w:eastAsia="ru-RU"/>
              </w:rPr>
              <w:t xml:space="preserve"> келишимин түзүү менен шартталган кошумча чыгымдар</w:t>
            </w:r>
            <w:r>
              <w:rPr>
                <w:rFonts w:eastAsia="Times New Roman" w:cs="Times New Roman" w:ascii="Times New Roman" w:hAnsi="Times New Roman"/>
                <w:b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ижара келишимине камтылган пайыздык ставка</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Пайыздык ставка, аны колдонууда </w:t>
            </w:r>
            <w:r>
              <w:rPr>
                <w:rFonts w:eastAsia="Times New Roman" w:cs="Times New Roman" w:ascii="Times New Roman" w:hAnsi="Times New Roman"/>
                <w:iCs/>
                <w:szCs w:val="24"/>
                <w:lang w:val="ky-KG" w:eastAsia="ru-RU"/>
              </w:rPr>
              <w:t xml:space="preserve">(a) </w:t>
            </w:r>
            <w:r>
              <w:rPr>
                <w:rFonts w:eastAsia="Times New Roman" w:cs="Times New Roman" w:ascii="Times New Roman" w:hAnsi="Times New Roman"/>
                <w:b/>
                <w:iCs/>
                <w:szCs w:val="24"/>
                <w:lang w:val="ky-KG" w:eastAsia="ru-RU"/>
              </w:rPr>
              <w:t>ижара төлөмдөрүнүн</w:t>
            </w:r>
            <w:r>
              <w:rPr>
                <w:rFonts w:eastAsia="Times New Roman" w:cs="Times New Roman" w:ascii="Times New Roman" w:hAnsi="Times New Roman"/>
                <w:iCs/>
                <w:szCs w:val="24"/>
                <w:lang w:val="ky-KG" w:eastAsia="ru-RU"/>
              </w:rPr>
              <w:t xml:space="preserve"> жана (</w:t>
            </w:r>
            <w:r>
              <w:rPr>
                <w:rFonts w:eastAsia="Times New Roman" w:cs="Times New Roman" w:ascii="Times New Roman" w:hAnsi="Times New Roman"/>
                <w:szCs w:val="24"/>
                <w:lang w:val="ky-KG" w:eastAsia="ru-RU"/>
              </w:rPr>
              <w:t>b</w:t>
            </w:r>
            <w:r>
              <w:rPr>
                <w:rFonts w:eastAsia="Times New Roman" w:cs="Times New Roman" w:ascii="Times New Roman" w:hAnsi="Times New Roman"/>
                <w:iCs/>
                <w:szCs w:val="24"/>
                <w:lang w:val="ky-KG" w:eastAsia="ru-RU"/>
              </w:rPr>
              <w:t xml:space="preserve">) </w:t>
            </w:r>
            <w:r>
              <w:rPr>
                <w:rFonts w:eastAsia="Times New Roman" w:cs="Times New Roman" w:ascii="Times New Roman" w:hAnsi="Times New Roman"/>
                <w:b/>
                <w:iCs/>
                <w:szCs w:val="24"/>
                <w:lang w:val="ky-KG" w:eastAsia="ru-RU"/>
              </w:rPr>
              <w:t>кепилдик берилбеген жоюу наркынын</w:t>
            </w:r>
            <w:r>
              <w:rPr>
                <w:rFonts w:eastAsia="Times New Roman" w:cs="Times New Roman" w:ascii="Times New Roman" w:hAnsi="Times New Roman"/>
                <w:iCs/>
                <w:szCs w:val="24"/>
                <w:lang w:val="ky-KG" w:eastAsia="ru-RU"/>
              </w:rPr>
              <w:t xml:space="preserve">  келтирилген наркы (i) </w:t>
            </w:r>
            <w:r>
              <w:rPr>
                <w:rFonts w:eastAsia="Times New Roman" w:cs="Times New Roman" w:ascii="Times New Roman" w:hAnsi="Times New Roman"/>
                <w:b/>
                <w:iCs/>
                <w:szCs w:val="24"/>
                <w:lang w:val="ky-KG" w:eastAsia="ru-RU"/>
              </w:rPr>
              <w:t>базалык активдин</w:t>
            </w:r>
            <w:r>
              <w:rPr>
                <w:rFonts w:eastAsia="Times New Roman" w:cs="Times New Roman" w:ascii="Times New Roman" w:hAnsi="Times New Roman"/>
                <w:iCs/>
                <w:szCs w:val="24"/>
                <w:lang w:val="ky-KG" w:eastAsia="ru-RU"/>
              </w:rPr>
              <w:t xml:space="preserve"> </w:t>
            </w:r>
            <w:r>
              <w:rPr>
                <w:rFonts w:eastAsia="Times New Roman" w:cs="Times New Roman" w:ascii="Times New Roman" w:hAnsi="Times New Roman"/>
                <w:b/>
                <w:iCs/>
                <w:szCs w:val="24"/>
                <w:lang w:val="ky-KG" w:eastAsia="ru-RU"/>
              </w:rPr>
              <w:t>адилет наркынын</w:t>
            </w:r>
            <w:r>
              <w:rPr>
                <w:rFonts w:eastAsia="Times New Roman" w:cs="Times New Roman" w:ascii="Times New Roman" w:hAnsi="Times New Roman"/>
                <w:iCs/>
                <w:szCs w:val="24"/>
                <w:lang w:val="ky-KG" w:eastAsia="ru-RU"/>
              </w:rPr>
              <w:t xml:space="preserve"> жана (ii) ижарага берүүчүнүн бардык </w:t>
            </w:r>
            <w:r>
              <w:rPr>
                <w:rFonts w:eastAsia="Times New Roman" w:cs="Times New Roman" w:ascii="Times New Roman" w:hAnsi="Times New Roman"/>
                <w:b/>
                <w:iCs/>
                <w:szCs w:val="24"/>
                <w:lang w:val="ky-KG" w:eastAsia="ru-RU"/>
              </w:rPr>
              <w:t>баштапкы тикелей чыгымдарынын</w:t>
            </w:r>
            <w:r>
              <w:rPr>
                <w:rFonts w:eastAsia="Times New Roman" w:cs="Times New Roman" w:ascii="Times New Roman" w:hAnsi="Times New Roman"/>
                <w:iCs/>
                <w:szCs w:val="24"/>
                <w:lang w:val="ky-KG" w:eastAsia="ru-RU"/>
              </w:rPr>
              <w:t xml:space="preserve"> суммасына барабар болгон жагдайга алып келет.</w:t>
            </w:r>
          </w:p>
        </w:tc>
      </w:tr>
      <w:tr>
        <w:trPr/>
        <w:tc>
          <w:tcPr>
            <w:tcW w:w="2694" w:type="dxa"/>
            <w:tcBorders/>
          </w:tcPr>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w:t>
            </w:r>
          </w:p>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Келишим же келишимдин бир бөлүгү, ага ылайык белгилүү мезгил аралыгында активди </w:t>
            </w:r>
            <w:r>
              <w:rPr>
                <w:rFonts w:eastAsia="Times New Roman" w:cs="Times New Roman" w:ascii="Times New Roman" w:hAnsi="Times New Roman"/>
                <w:bCs/>
                <w:szCs w:val="24"/>
                <w:lang w:val="ky-KG" w:eastAsia="ru-RU"/>
              </w:rPr>
              <w:t>(</w:t>
            </w:r>
            <w:r>
              <w:rPr>
                <w:rFonts w:eastAsia="Times New Roman" w:cs="Times New Roman" w:ascii="Times New Roman" w:hAnsi="Times New Roman"/>
                <w:b/>
                <w:bCs/>
                <w:szCs w:val="24"/>
                <w:lang w:val="ky-KG" w:eastAsia="ru-RU"/>
              </w:rPr>
              <w:t>базалык актив</w:t>
            </w:r>
            <w:r>
              <w:rPr>
                <w:rFonts w:eastAsia="Times New Roman" w:cs="Times New Roman" w:ascii="Times New Roman" w:hAnsi="Times New Roman"/>
                <w:b/>
                <w:szCs w:val="24"/>
                <w:lang w:val="ky-KG" w:eastAsia="ru-RU"/>
              </w:rPr>
              <w:t>)</w:t>
            </w:r>
            <w:r>
              <w:rPr>
                <w:rFonts w:eastAsia="Times New Roman" w:cs="Times New Roman" w:ascii="Times New Roman" w:hAnsi="Times New Roman"/>
                <w:szCs w:val="24"/>
                <w:lang w:val="ky-KG" w:eastAsia="ru-RU"/>
              </w:rPr>
              <w:t xml:space="preserve"> пайдалануу укугу ордун толтурууга алмашуу иретинде өткөрүп берилет.</w:t>
            </w:r>
          </w:p>
        </w:tc>
      </w:tr>
      <w:tr>
        <w:trPr/>
        <w:tc>
          <w:tcPr>
            <w:tcW w:w="2694" w:type="dxa"/>
            <w:tcBorders/>
          </w:tcPr>
          <w:p>
            <w:pPr>
              <w:pStyle w:val="Normal"/>
              <w:spacing w:lineRule="auto" w:line="240" w:before="0" w:after="120"/>
              <w:rPr/>
            </w:pPr>
            <w:r>
              <w:rPr>
                <w:rFonts w:eastAsia="Times New Roman" w:cs="Times New Roman" w:ascii="Times New Roman" w:hAnsi="Times New Roman"/>
                <w:b/>
                <w:bCs/>
                <w:szCs w:val="24"/>
                <w:lang w:val="ky-KG" w:eastAsia="ru-RU"/>
              </w:rPr>
              <w:t xml:space="preserve">ижара боюнча жеңилдиктер  </w:t>
            </w:r>
          </w:p>
        </w:tc>
        <w:tc>
          <w:tcPr>
            <w:tcW w:w="6485"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szCs w:val="24"/>
                <w:lang w:val="ky-KG" w:eastAsia="ru-RU"/>
              </w:rPr>
              <w:t>Ижарага</w:t>
            </w:r>
            <w:r>
              <w:rPr>
                <w:rFonts w:eastAsia="Times New Roman" w:cs="Times New Roman" w:ascii="Times New Roman" w:hAnsi="Times New Roman"/>
                <w:szCs w:val="24"/>
                <w:lang w:val="ky-KG" w:eastAsia="ru-RU"/>
              </w:rPr>
              <w:t xml:space="preserve"> байланыштуу, </w:t>
            </w:r>
            <w:r>
              <w:rPr>
                <w:rFonts w:eastAsia="Times New Roman" w:cs="Times New Roman" w:ascii="Times New Roman" w:hAnsi="Times New Roman"/>
                <w:b/>
                <w:szCs w:val="24"/>
                <w:lang w:val="ky-KG" w:eastAsia="ru-RU"/>
              </w:rPr>
              <w:t>ижарага берүүчү</w:t>
            </w:r>
            <w:r>
              <w:rPr>
                <w:rFonts w:eastAsia="Times New Roman" w:cs="Times New Roman" w:ascii="Times New Roman" w:hAnsi="Times New Roman"/>
                <w:szCs w:val="24"/>
                <w:lang w:val="ky-KG" w:eastAsia="ru-RU"/>
              </w:rPr>
              <w:t xml:space="preserve"> тарабынан </w:t>
            </w:r>
            <w:r>
              <w:rPr>
                <w:rFonts w:eastAsia="Times New Roman" w:cs="Times New Roman" w:ascii="Times New Roman" w:hAnsi="Times New Roman"/>
                <w:b/>
                <w:szCs w:val="24"/>
                <w:lang w:val="ky-KG" w:eastAsia="ru-RU"/>
              </w:rPr>
              <w:t>ижарачынын</w:t>
            </w:r>
            <w:r>
              <w:rPr>
                <w:rFonts w:eastAsia="Times New Roman" w:cs="Times New Roman" w:ascii="Times New Roman" w:hAnsi="Times New Roman"/>
                <w:szCs w:val="24"/>
                <w:lang w:val="ky-KG" w:eastAsia="ru-RU"/>
              </w:rPr>
              <w:t xml:space="preserve"> пайдасына жүзөгө ашырылган төлөмдөр, же болбосо  ижарага берүүчү ижарачынын чыгымдарынын ордун толтурушу.</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ижара келишимин модификациялоо</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Ижаранын баштапкы шарттарында каралбаган, </w:t>
            </w:r>
            <w:r>
              <w:rPr>
                <w:rFonts w:eastAsia="Times New Roman" w:cs="Times New Roman" w:ascii="Times New Roman" w:hAnsi="Times New Roman"/>
                <w:b/>
                <w:szCs w:val="24"/>
                <w:lang w:val="ky-KG" w:eastAsia="ru-RU"/>
              </w:rPr>
              <w:t>ижара</w:t>
            </w:r>
            <w:r>
              <w:rPr>
                <w:rFonts w:eastAsia="Times New Roman" w:cs="Times New Roman" w:ascii="Times New Roman" w:hAnsi="Times New Roman"/>
                <w:szCs w:val="24"/>
                <w:lang w:val="ky-KG" w:eastAsia="ru-RU"/>
              </w:rPr>
              <w:t xml:space="preserve"> келишиминин колдонуу чөйрөсүн өзгөртүү же ижаранын ордун толтуруу (мисалы, бир же бир нече </w:t>
            </w:r>
            <w:r>
              <w:rPr>
                <w:rFonts w:eastAsia="Times New Roman" w:cs="Times New Roman" w:ascii="Times New Roman" w:hAnsi="Times New Roman"/>
                <w:b/>
                <w:szCs w:val="24"/>
                <w:lang w:val="ky-KG" w:eastAsia="ru-RU"/>
              </w:rPr>
              <w:t>базалык активдерди</w:t>
            </w:r>
            <w:r>
              <w:rPr>
                <w:rFonts w:eastAsia="Times New Roman" w:cs="Times New Roman" w:ascii="Times New Roman" w:hAnsi="Times New Roman"/>
                <w:szCs w:val="24"/>
                <w:lang w:val="ky-KG" w:eastAsia="ru-RU"/>
              </w:rPr>
              <w:t xml:space="preserve"> пайдалануу укугун кошуу же токтотуу, же келишимде каралган </w:t>
            </w:r>
            <w:r>
              <w:rPr>
                <w:rFonts w:eastAsia="Times New Roman" w:cs="Times New Roman" w:ascii="Times New Roman" w:hAnsi="Times New Roman"/>
                <w:b/>
                <w:szCs w:val="24"/>
                <w:lang w:val="ky-KG" w:eastAsia="ru-RU"/>
              </w:rPr>
              <w:t>ижара мөөнөтүн</w:t>
            </w:r>
            <w:r>
              <w:rPr>
                <w:rFonts w:eastAsia="Times New Roman" w:cs="Times New Roman" w:ascii="Times New Roman" w:hAnsi="Times New Roman"/>
                <w:szCs w:val="24"/>
                <w:lang w:val="ky-KG" w:eastAsia="ru-RU"/>
              </w:rPr>
              <w:t xml:space="preserve"> узартуу же кыскартуу).</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ижара төлөмдөрү</w:t>
            </w:r>
          </w:p>
        </w:tc>
        <w:tc>
          <w:tcPr>
            <w:tcW w:w="6485" w:type="dxa"/>
            <w:tcBorders/>
          </w:tcPr>
          <w:p>
            <w:pPr>
              <w:pStyle w:val="Normal"/>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 мөөнөтүнүн</w:t>
            </w:r>
            <w:r>
              <w:rPr>
                <w:rFonts w:eastAsia="Times New Roman" w:cs="Times New Roman" w:ascii="Times New Roman" w:hAnsi="Times New Roman"/>
                <w:szCs w:val="24"/>
                <w:lang w:val="ky-KG" w:eastAsia="ru-RU"/>
              </w:rPr>
              <w:t xml:space="preserve"> ичинде </w:t>
            </w:r>
            <w:r>
              <w:rPr>
                <w:rFonts w:eastAsia="Times New Roman" w:cs="Times New Roman" w:ascii="Times New Roman" w:hAnsi="Times New Roman"/>
                <w:b/>
                <w:bCs/>
                <w:szCs w:val="24"/>
                <w:lang w:val="ky-KG" w:eastAsia="ru-RU"/>
              </w:rPr>
              <w:t>базалык активди</w:t>
            </w:r>
            <w:r>
              <w:rPr>
                <w:rFonts w:eastAsia="Times New Roman" w:cs="Times New Roman" w:ascii="Times New Roman" w:hAnsi="Times New Roman"/>
                <w:szCs w:val="24"/>
                <w:lang w:val="ky-KG" w:eastAsia="ru-RU"/>
              </w:rPr>
              <w:t xml:space="preserve"> пайдалануу укугуна байланыштуу </w:t>
            </w:r>
            <w:r>
              <w:rPr>
                <w:rFonts w:eastAsia="Times New Roman" w:cs="Times New Roman" w:ascii="Times New Roman" w:hAnsi="Times New Roman"/>
                <w:b/>
                <w:szCs w:val="24"/>
                <w:lang w:val="ky-KG" w:eastAsia="ru-RU"/>
              </w:rPr>
              <w:t>ижарачы</w:t>
            </w:r>
            <w:r>
              <w:rPr>
                <w:rFonts w:eastAsia="Times New Roman" w:cs="Times New Roman" w:ascii="Times New Roman" w:hAnsi="Times New Roman"/>
                <w:szCs w:val="24"/>
                <w:lang w:val="ky-KG" w:eastAsia="ru-RU"/>
              </w:rPr>
              <w:t xml:space="preserve"> тарабынан </w:t>
            </w:r>
            <w:r>
              <w:rPr>
                <w:rFonts w:eastAsia="Times New Roman" w:cs="Times New Roman" w:ascii="Times New Roman" w:hAnsi="Times New Roman"/>
                <w:b/>
                <w:bCs/>
                <w:szCs w:val="24"/>
                <w:lang w:val="ky-KG" w:eastAsia="ru-RU"/>
              </w:rPr>
              <w:t>ижарага берүүчүнү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szCs w:val="24"/>
                <w:lang w:val="ky-KG" w:eastAsia="ru-RU"/>
              </w:rPr>
              <w:t xml:space="preserve"> пайдасына жүзөгө ашырылган төлөмдөр, алар өзүнө төмөнкүлөрдү камтыйт:</w:t>
            </w:r>
          </w:p>
          <w:p>
            <w:pPr>
              <w:pStyle w:val="Normal"/>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а)</w:t>
              <w:tab/>
            </w:r>
            <w:r>
              <w:rPr>
                <w:rFonts w:eastAsia="Times New Roman" w:cs="Times New Roman" w:ascii="Times New Roman" w:hAnsi="Times New Roman"/>
                <w:b/>
                <w:szCs w:val="24"/>
                <w:lang w:val="ky-KG" w:eastAsia="ru-RU"/>
              </w:rPr>
              <w:t>ижара боюнча</w:t>
            </w:r>
            <w:r>
              <w:rPr>
                <w:rFonts w:eastAsia="Times New Roman" w:cs="Times New Roman" w:ascii="Times New Roman" w:hAnsi="Times New Roman"/>
                <w:szCs w:val="24"/>
                <w:lang w:val="ky-KG" w:eastAsia="ru-RU"/>
              </w:rPr>
              <w:t xml:space="preserve"> кандай болбосун </w:t>
            </w:r>
            <w:r>
              <w:rPr>
                <w:rFonts w:eastAsia="Times New Roman" w:cs="Times New Roman" w:ascii="Times New Roman" w:hAnsi="Times New Roman"/>
                <w:b/>
                <w:szCs w:val="24"/>
                <w:lang w:val="ky-KG" w:eastAsia="ru-RU"/>
              </w:rPr>
              <w:t>жеңилдиктер</w:t>
            </w:r>
            <w:r>
              <w:rPr>
                <w:rFonts w:eastAsia="Times New Roman" w:cs="Times New Roman" w:ascii="Times New Roman" w:hAnsi="Times New Roman"/>
                <w:szCs w:val="24"/>
                <w:lang w:val="ky-KG" w:eastAsia="ru-RU"/>
              </w:rPr>
              <w:t xml:space="preserve"> алып салынган </w:t>
            </w:r>
            <w:r>
              <w:rPr>
                <w:rFonts w:eastAsia="Times New Roman" w:cs="Times New Roman" w:ascii="Times New Roman" w:hAnsi="Times New Roman"/>
                <w:b/>
                <w:szCs w:val="24"/>
                <w:lang w:val="ky-KG" w:eastAsia="ru-RU"/>
              </w:rPr>
              <w:t>бекитилген төлөмдөрдү</w:t>
            </w:r>
            <w:r>
              <w:rPr>
                <w:rFonts w:eastAsia="Times New Roman" w:cs="Times New Roman" w:ascii="Times New Roman" w:hAnsi="Times New Roman"/>
                <w:szCs w:val="24"/>
                <w:lang w:val="ky-KG" w:eastAsia="ru-RU"/>
              </w:rPr>
              <w:t xml:space="preserve"> (анын ичинде иш жүзүндө бекитилген төлөмдөрдү)</w:t>
            </w:r>
            <w:r>
              <w:rPr>
                <w:rFonts w:eastAsia="Times New Roman" w:cs="Times New Roman" w:ascii="Times New Roman" w:hAnsi="Times New Roman"/>
                <w:bCs/>
                <w:szCs w:val="24"/>
                <w:lang w:val="ky-KG" w:eastAsia="ru-RU"/>
              </w:rPr>
              <w:t>;</w:t>
            </w:r>
          </w:p>
          <w:p>
            <w:pPr>
              <w:pStyle w:val="Normal"/>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b) </w:t>
              <w:tab/>
              <w:t>индекске же ставкага байланыштуу болго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b/>
                <w:bCs/>
                <w:szCs w:val="24"/>
                <w:lang w:val="ky-KG" w:eastAsia="ru-RU"/>
              </w:rPr>
              <w:t>өзгөрүлмө ижара төлөмдөрүн</w:t>
            </w:r>
            <w:r>
              <w:rPr>
                <w:rFonts w:eastAsia="Times New Roman" w:cs="Times New Roman" w:ascii="Times New Roman" w:hAnsi="Times New Roman"/>
                <w:szCs w:val="24"/>
                <w:lang w:val="ky-KG" w:eastAsia="ru-RU"/>
              </w:rPr>
              <w:t>;</w:t>
            </w:r>
          </w:p>
          <w:p>
            <w:pPr>
              <w:pStyle w:val="Normal"/>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с) </w:t>
              <w:tab/>
              <w:t>ижарачы ошол опционду аткарат деген жетиштүү ишенич бар болгондо, сатып алууга опционду аткаруунун баасын; жана</w:t>
            </w:r>
          </w:p>
          <w:p>
            <w:pPr>
              <w:pStyle w:val="Normal"/>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d) </w:t>
              <w:tab/>
              <w:t xml:space="preserve">эгерде ижаранын мөөнөтү ижарачы тарабынан </w:t>
            </w:r>
            <w:r>
              <w:rPr>
                <w:rFonts w:eastAsia="Times New Roman" w:cs="Times New Roman" w:ascii="Times New Roman" w:hAnsi="Times New Roman"/>
                <w:bCs/>
                <w:szCs w:val="24"/>
                <w:lang w:val="ky-KG" w:eastAsia="ru-RU"/>
              </w:rPr>
              <w:t>ижараны</w:t>
            </w:r>
            <w:r>
              <w:rPr>
                <w:rFonts w:eastAsia="Times New Roman" w:cs="Times New Roman" w:ascii="Times New Roman" w:hAnsi="Times New Roman"/>
                <w:szCs w:val="24"/>
                <w:lang w:val="ky-KG" w:eastAsia="ru-RU"/>
              </w:rPr>
              <w:t xml:space="preserve"> токтотууга опциондун потенциалдуу аткарылышын чагылдырса, </w:t>
            </w:r>
            <w:r>
              <w:rPr>
                <w:rFonts w:eastAsia="Times New Roman" w:cs="Times New Roman" w:ascii="Times New Roman" w:hAnsi="Times New Roman"/>
                <w:b/>
                <w:szCs w:val="24"/>
                <w:lang w:val="ky-KG" w:eastAsia="ru-RU"/>
              </w:rPr>
              <w:t xml:space="preserve">ижараны </w:t>
            </w:r>
            <w:r>
              <w:rPr>
                <w:rFonts w:eastAsia="Times New Roman" w:cs="Times New Roman" w:ascii="Times New Roman" w:hAnsi="Times New Roman"/>
                <w:szCs w:val="24"/>
                <w:lang w:val="ky-KG" w:eastAsia="ru-RU"/>
              </w:rPr>
              <w:t>токтотуу үчүн айып акылардын төлөнүп берилишин.</w:t>
            </w:r>
          </w:p>
        </w:tc>
      </w:tr>
      <w:tr>
        <w:trPr/>
        <w:tc>
          <w:tcPr>
            <w:tcW w:w="2694" w:type="dxa"/>
            <w:tcBorders/>
          </w:tcPr>
          <w:p>
            <w:pPr>
              <w:pStyle w:val="Normal"/>
              <w:tabs>
                <w:tab w:val="clear" w:pos="720"/>
                <w:tab w:val="left" w:pos="1134" w:leader="none"/>
              </w:tabs>
              <w:snapToGrid w:val="false"/>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r>
          </w:p>
        </w:tc>
        <w:tc>
          <w:tcPr>
            <w:tcW w:w="6485" w:type="dxa"/>
            <w:tcBorders/>
          </w:tcPr>
          <w:p>
            <w:pPr>
              <w:pStyle w:val="Normal"/>
              <w:tabs>
                <w:tab w:val="clear" w:pos="720"/>
                <w:tab w:val="left" w:pos="0"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Ижарачынын учурунда ижара төлөмдөрү ижарачы тарабынан </w:t>
            </w:r>
            <w:r>
              <w:rPr>
                <w:rFonts w:eastAsia="Times New Roman" w:cs="Times New Roman" w:ascii="Times New Roman" w:hAnsi="Times New Roman"/>
                <w:b/>
                <w:szCs w:val="24"/>
                <w:lang w:val="ky-KG" w:eastAsia="ru-RU"/>
              </w:rPr>
              <w:t>жоюу наркынын кепилдиктери</w:t>
            </w:r>
            <w:r>
              <w:rPr>
                <w:rFonts w:eastAsia="Times New Roman" w:cs="Times New Roman" w:ascii="Times New Roman" w:hAnsi="Times New Roman"/>
                <w:szCs w:val="24"/>
                <w:lang w:val="ky-KG" w:eastAsia="ru-RU"/>
              </w:rPr>
              <w:t xml:space="preserve"> боюнча төлөнөөрү күтүлгөн суммаларды да камтыйт. Ижарачы ижара болуп саналбаган компоненттерди ижара компоненти менен бириктирүүнү жана аларды бир компонент катары эсепке алууну чечкен учурлардан тышкары, ижара төлөмдөрү  ижара болуп саналбаган келишимдин компоненттерине таандык төлөмдөрдү камтыбайт.</w:t>
            </w:r>
          </w:p>
          <w:p>
            <w:pPr>
              <w:pStyle w:val="Normal"/>
              <w:tabs>
                <w:tab w:val="clear" w:pos="720"/>
                <w:tab w:val="left" w:pos="0"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Ижарага берүүчүнүн учурунда ижара төлөмдөрү ошондой эле ижарага берүүчү, ижарага берүүчү менен байланыштуу тарап, же ижарага берүүчү менен байланыштуу эмес, кепилдик боюнча милдеттенмелерди финансылык жактан аткара ала турган жак тарабынан ижарачыга берилген жоюу наркынын кепилдиктерин камтыйт. Ижара төлөмдөрү ижара болуп саналбаган келишимдин компоненттерине таандык төлөмдөрдү камтыбайт.</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 мөөнөтү</w:t>
            </w:r>
          </w:p>
        </w:tc>
        <w:tc>
          <w:tcPr>
            <w:tcW w:w="6485" w:type="dxa"/>
            <w:tcBorders/>
          </w:tcPr>
          <w:p>
            <w:pPr>
              <w:pStyle w:val="Normal"/>
              <w:tabs>
                <w:tab w:val="clear" w:pos="720"/>
                <w:tab w:val="left" w:pos="0"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Мөөнөтүнөн мурда токтотулууга жатпаган мезгил, анын ичинде </w:t>
            </w:r>
            <w:r>
              <w:rPr>
                <w:rFonts w:eastAsia="Times New Roman" w:cs="Times New Roman" w:ascii="Times New Roman" w:hAnsi="Times New Roman"/>
                <w:b/>
                <w:bCs/>
                <w:szCs w:val="24"/>
                <w:lang w:val="ky-KG" w:eastAsia="ru-RU"/>
              </w:rPr>
              <w:t>ижарачы</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b/>
                <w:bCs/>
                <w:szCs w:val="24"/>
                <w:lang w:val="ky-KG" w:eastAsia="ru-RU"/>
              </w:rPr>
              <w:t>базалык активдерди</w:t>
            </w:r>
            <w:r>
              <w:rPr>
                <w:rFonts w:eastAsia="Times New Roman" w:cs="Times New Roman" w:ascii="Times New Roman" w:hAnsi="Times New Roman"/>
                <w:szCs w:val="24"/>
                <w:lang w:val="ky-KG" w:eastAsia="ru-RU"/>
              </w:rPr>
              <w:t xml:space="preserve"> төмөнкүлөр менен бирге пайдаланууга укуктуу:</w:t>
            </w:r>
          </w:p>
          <w:p>
            <w:pPr>
              <w:pStyle w:val="Normal"/>
              <w:tabs>
                <w:tab w:val="clear" w:pos="720"/>
                <w:tab w:val="left" w:pos="740" w:leader="none"/>
              </w:tabs>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а) </w:t>
              <w:tab/>
              <w:t xml:space="preserve">ижарачы ошол опционду аткарат деген жетиштүү ишенич бар болсо, </w:t>
            </w:r>
            <w:r>
              <w:rPr>
                <w:rFonts w:eastAsia="Times New Roman" w:cs="Times New Roman" w:ascii="Times New Roman" w:hAnsi="Times New Roman"/>
                <w:b/>
                <w:bCs/>
                <w:szCs w:val="24"/>
                <w:lang w:val="ky-KG" w:eastAsia="ru-RU"/>
              </w:rPr>
              <w:t>ижараны</w:t>
            </w:r>
            <w:r>
              <w:rPr>
                <w:rFonts w:eastAsia="Times New Roman" w:cs="Times New Roman" w:ascii="Times New Roman" w:hAnsi="Times New Roman"/>
                <w:szCs w:val="24"/>
                <w:lang w:val="ky-KG" w:eastAsia="ru-RU"/>
              </w:rPr>
              <w:t xml:space="preserve"> узартууга опцион күчүндө болгон мезгилдер; жана</w:t>
            </w:r>
          </w:p>
          <w:p>
            <w:pPr>
              <w:pStyle w:val="Normal"/>
              <w:tabs>
                <w:tab w:val="clear" w:pos="720"/>
                <w:tab w:val="left" w:pos="740" w:leader="none"/>
              </w:tabs>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rPr>
              <w:t xml:space="preserve">(b) </w:t>
            </w:r>
            <w:r>
              <w:rPr>
                <w:rFonts w:eastAsia="Times New Roman" w:cs="Times New Roman" w:ascii="Times New Roman" w:hAnsi="Times New Roman"/>
                <w:szCs w:val="24"/>
                <w:lang w:val="ky-KG" w:eastAsia="ru-RU"/>
              </w:rPr>
              <w:tab/>
            </w:r>
            <w:r>
              <w:rPr>
                <w:rFonts w:eastAsia="Times New Roman" w:cs="Times New Roman" w:ascii="Times New Roman" w:hAnsi="Times New Roman"/>
                <w:szCs w:val="24"/>
                <w:lang w:val="ky-KG"/>
              </w:rPr>
              <w:t>ижарачы ошол опционду аткарбайт деген жетиштүү ишенич бар болсо, ижараны токтотууга опцион күчүндө болгон мезгилдер.</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чы</w:t>
            </w:r>
            <w:r>
              <w:rPr>
                <w:rFonts w:eastAsia="Times New Roman" w:cs="Times New Roman" w:ascii="Times New Roman" w:hAnsi="Times New Roman"/>
                <w:szCs w:val="24"/>
                <w:lang w:val="ky-KG" w:eastAsia="ru-RU"/>
              </w:rPr>
              <w:t xml:space="preserve">  </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Белгилүү мезгилдин ичинде </w:t>
            </w:r>
            <w:r>
              <w:rPr>
                <w:rFonts w:eastAsia="Times New Roman" w:cs="Times New Roman" w:ascii="Times New Roman" w:hAnsi="Times New Roman"/>
                <w:b/>
                <w:bCs/>
                <w:szCs w:val="24"/>
                <w:lang w:val="ky-KG" w:eastAsia="ru-RU"/>
              </w:rPr>
              <w:t>базалык активди</w:t>
            </w:r>
            <w:r>
              <w:rPr>
                <w:rFonts w:eastAsia="Times New Roman" w:cs="Times New Roman" w:ascii="Times New Roman" w:hAnsi="Times New Roman"/>
                <w:szCs w:val="24"/>
                <w:lang w:val="ky-KG" w:eastAsia="ru-RU"/>
              </w:rPr>
              <w:t>, ордун толтурууга алмашып, пайдалануу укугун алган ишкана.</w:t>
            </w:r>
          </w:p>
        </w:tc>
      </w:tr>
      <w:tr>
        <w:trPr/>
        <w:tc>
          <w:tcPr>
            <w:tcW w:w="2694" w:type="dxa"/>
            <w:tcBorders/>
          </w:tcPr>
          <w:p>
            <w:pPr>
              <w:pStyle w:val="Normal"/>
              <w:tabs>
                <w:tab w:val="clear" w:pos="720"/>
                <w:tab w:val="left" w:pos="1134" w:leader="none"/>
              </w:tabs>
              <w:spacing w:lineRule="auto" w:line="240" w:before="0" w:after="120"/>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чы тарабынан  кошумча зайым каражаттарын тартуунун ставкасы</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szCs w:val="24"/>
                <w:lang w:val="ky-KG" w:eastAsia="ru-RU"/>
              </w:rPr>
              <w:t>Ижарачы</w:t>
            </w:r>
            <w:r>
              <w:rPr>
                <w:rFonts w:eastAsia="Times New Roman" w:cs="Times New Roman" w:ascii="Times New Roman" w:hAnsi="Times New Roman"/>
                <w:szCs w:val="24"/>
                <w:lang w:val="ky-KG" w:eastAsia="ru-RU"/>
              </w:rPr>
              <w:t xml:space="preserve"> окшош экономикалык шарттарда </w:t>
            </w:r>
            <w:r>
              <w:rPr>
                <w:rFonts w:eastAsia="Times New Roman" w:cs="Times New Roman" w:ascii="Times New Roman" w:hAnsi="Times New Roman"/>
                <w:b/>
                <w:bCs/>
                <w:szCs w:val="24"/>
                <w:lang w:val="ky-KG" w:eastAsia="ru-RU"/>
              </w:rPr>
              <w:t>пайдалануу укугу формасындагы активдин</w:t>
            </w:r>
            <w:r>
              <w:rPr>
                <w:rFonts w:eastAsia="Times New Roman" w:cs="Times New Roman" w:ascii="Times New Roman" w:hAnsi="Times New Roman"/>
                <w:szCs w:val="24"/>
                <w:lang w:val="ky-KG" w:eastAsia="ru-RU"/>
              </w:rPr>
              <w:t xml:space="preserve"> наркына окшош нарк менен активди алуу үчүн зарыл болгон зайым каражаттарын ошондой эле мөөнөттө жана ошондой эле камсыздоо менен тарта ала турган пайыздык ставка.</w:t>
            </w:r>
          </w:p>
        </w:tc>
      </w:tr>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ижарага берүүчү</w:t>
            </w:r>
            <w:r>
              <w:rPr>
                <w:rFonts w:eastAsia="Times New Roman" w:cs="Times New Roman" w:ascii="Times New Roman" w:hAnsi="Times New Roman"/>
                <w:szCs w:val="24"/>
                <w:lang w:val="ky-KG" w:eastAsia="ru-RU"/>
              </w:rPr>
              <w:t xml:space="preserve">  </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Белгилүү мезгилдин ичинде </w:t>
            </w:r>
            <w:r>
              <w:rPr>
                <w:rFonts w:eastAsia="Times New Roman" w:cs="Times New Roman" w:ascii="Times New Roman" w:hAnsi="Times New Roman"/>
                <w:b/>
                <w:bCs/>
                <w:szCs w:val="24"/>
                <w:lang w:val="ky-KG" w:eastAsia="ru-RU"/>
              </w:rPr>
              <w:t>базалык активди</w:t>
            </w:r>
            <w:r>
              <w:rPr>
                <w:rFonts w:eastAsia="Times New Roman" w:cs="Times New Roman" w:ascii="Times New Roman" w:hAnsi="Times New Roman"/>
                <w:szCs w:val="24"/>
                <w:lang w:val="ky-KG" w:eastAsia="ru-RU"/>
              </w:rPr>
              <w:t>, ордун толтурууга алмашып, пайдалануу укугун берген ишкана.</w:t>
            </w:r>
          </w:p>
        </w:tc>
      </w:tr>
      <w:tr>
        <w:trPr/>
        <w:tc>
          <w:tcPr>
            <w:tcW w:w="2694" w:type="dxa"/>
            <w:tcBorders/>
          </w:tcPr>
          <w:p>
            <w:pPr>
              <w:pStyle w:val="Normal"/>
              <w:tabs>
                <w:tab w:val="clear" w:pos="720"/>
                <w:tab w:val="left" w:pos="1134" w:leader="none"/>
              </w:tabs>
              <w:spacing w:lineRule="auto" w:line="240" w:before="0" w:after="120"/>
              <w:rPr/>
            </w:pPr>
            <w:r>
              <w:rPr>
                <w:rFonts w:eastAsia="Times New Roman" w:cs="Times New Roman" w:ascii="Times New Roman" w:hAnsi="Times New Roman"/>
                <w:b/>
                <w:bCs/>
                <w:szCs w:val="24"/>
                <w:lang w:val="ky-KG" w:eastAsia="ru-RU"/>
              </w:rPr>
              <w:t>ижарага таза инвестиция</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szCs w:val="24"/>
                <w:lang w:val="ky-KG" w:eastAsia="ru-RU"/>
              </w:rPr>
            </w:pPr>
            <w:r>
              <w:rPr>
                <w:rFonts w:eastAsia="Times New Roman" w:cs="Times New Roman" w:ascii="Times New Roman" w:hAnsi="Times New Roman"/>
                <w:b/>
                <w:bCs/>
                <w:iCs/>
                <w:szCs w:val="24"/>
                <w:lang w:val="ky-KG" w:eastAsia="ru-RU"/>
              </w:rPr>
              <w:t>Ижара келишиминде камтылган  пайыздык ставканы</w:t>
            </w:r>
            <w:r>
              <w:rPr>
                <w:rFonts w:eastAsia="Times New Roman" w:cs="Times New Roman" w:ascii="Times New Roman" w:hAnsi="Times New Roman"/>
                <w:bCs/>
                <w:iCs/>
                <w:szCs w:val="24"/>
                <w:lang w:val="ky-KG" w:eastAsia="ru-RU"/>
              </w:rPr>
              <w:t xml:space="preserve"> колдонуу менен дисконттолгон </w:t>
            </w:r>
            <w:r>
              <w:rPr>
                <w:rFonts w:eastAsia="Times New Roman" w:cs="Times New Roman" w:ascii="Times New Roman" w:hAnsi="Times New Roman"/>
                <w:b/>
                <w:bCs/>
                <w:iCs/>
                <w:szCs w:val="24"/>
                <w:lang w:val="ky-KG" w:eastAsia="ru-RU"/>
              </w:rPr>
              <w:t>ижарага дүң инвестиция</w:t>
            </w:r>
            <w:r>
              <w:rPr>
                <w:rFonts w:eastAsia="Times New Roman" w:cs="Times New Roman" w:ascii="Times New Roman" w:hAnsi="Times New Roman"/>
                <w:bCs/>
                <w:i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операциялык ижара</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 xml:space="preserve">Анын алкагында </w:t>
            </w:r>
            <w:r>
              <w:rPr>
                <w:rFonts w:eastAsia="Times New Roman" w:cs="Times New Roman" w:ascii="Times New Roman" w:hAnsi="Times New Roman"/>
                <w:b/>
                <w:bCs/>
                <w:szCs w:val="24"/>
                <w:lang w:val="ky-KG" w:eastAsia="ru-RU"/>
              </w:rPr>
              <w:t>базалык активди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szCs w:val="24"/>
                <w:lang w:val="ky-KG" w:eastAsia="ru-RU"/>
              </w:rPr>
              <w:t>менчиктик укугуна байланыштуу дээрлик бардык тобокелдиктерди жана пайдаларды өткөрүп берүү жүзөгө ашырылбага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b/>
                <w:bCs/>
                <w:szCs w:val="24"/>
                <w:lang w:val="ky-KG" w:eastAsia="ru-RU"/>
              </w:rPr>
              <w:t>ижара</w:t>
            </w:r>
            <w:r>
              <w:rPr>
                <w:rFonts w:eastAsia="Times New Roman" w:cs="Times New Roman" w:ascii="Times New Roman" w:hAnsi="Times New Roman"/>
                <w:b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милдеттүү эмес ижара төлөмдөрү</w:t>
            </w:r>
          </w:p>
        </w:tc>
        <w:tc>
          <w:tcPr>
            <w:tcW w:w="6485"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szCs w:val="24"/>
                <w:lang w:val="ky-KG" w:eastAsia="ru-RU"/>
              </w:rPr>
              <w:t>Ижараны</w:t>
            </w:r>
            <w:r>
              <w:rPr>
                <w:rFonts w:eastAsia="Times New Roman" w:cs="Times New Roman" w:ascii="Times New Roman" w:hAnsi="Times New Roman"/>
                <w:szCs w:val="24"/>
                <w:lang w:val="ky-KG" w:eastAsia="ru-RU"/>
              </w:rPr>
              <w:t xml:space="preserve"> узартууга же токтотууга опцион күчүндө болгон жана </w:t>
            </w:r>
            <w:r>
              <w:rPr>
                <w:rFonts w:eastAsia="Times New Roman" w:cs="Times New Roman" w:ascii="Times New Roman" w:hAnsi="Times New Roman"/>
                <w:b/>
                <w:bCs/>
                <w:szCs w:val="24"/>
                <w:lang w:val="ky-KG" w:eastAsia="ru-RU"/>
              </w:rPr>
              <w:t>ижара мөөнөтүнө</w:t>
            </w:r>
            <w:r>
              <w:rPr>
                <w:rFonts w:eastAsia="Times New Roman" w:cs="Times New Roman" w:ascii="Times New Roman" w:hAnsi="Times New Roman"/>
                <w:szCs w:val="24"/>
                <w:lang w:val="ky-KG" w:eastAsia="ru-RU"/>
              </w:rPr>
              <w:t xml:space="preserve"> киргизилбеген мезгилдердин ичинде базалык активди пайдалануу укугу үчүн </w:t>
            </w:r>
            <w:r>
              <w:rPr>
                <w:rFonts w:eastAsia="Times New Roman" w:cs="Times New Roman" w:ascii="Times New Roman" w:hAnsi="Times New Roman"/>
                <w:b/>
                <w:szCs w:val="24"/>
                <w:lang w:val="ky-KG" w:eastAsia="ru-RU"/>
              </w:rPr>
              <w:t>ижарачы</w:t>
            </w:r>
            <w:r>
              <w:rPr>
                <w:rFonts w:eastAsia="Times New Roman" w:cs="Times New Roman" w:ascii="Times New Roman" w:hAnsi="Times New Roman"/>
                <w:szCs w:val="24"/>
                <w:lang w:val="ky-KG" w:eastAsia="ru-RU"/>
              </w:rPr>
              <w:t xml:space="preserve"> тарабынан </w:t>
            </w:r>
            <w:r>
              <w:rPr>
                <w:rFonts w:eastAsia="Times New Roman" w:cs="Times New Roman" w:ascii="Times New Roman" w:hAnsi="Times New Roman"/>
                <w:b/>
                <w:bCs/>
                <w:szCs w:val="24"/>
                <w:lang w:val="ky-KG" w:eastAsia="ru-RU"/>
              </w:rPr>
              <w:t>ижарага берүүчүнү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szCs w:val="24"/>
                <w:lang w:val="ky-KG" w:eastAsia="ru-RU"/>
              </w:rPr>
              <w:t>пайдасына жүргүзүлүшү керек болгон төлөмдөр.</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пайдалануу мөөнөтү</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Анын ичинде актив сатып алуучу менен келишимди аткаруу үчүн пайдаланылган жалпы убакыт аралыгы (катары менен кетпеген мезгилдерди кошуп).</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жоюу наркынын кепилдиги</w:t>
            </w:r>
          </w:p>
        </w:tc>
        <w:tc>
          <w:tcPr>
            <w:tcW w:w="6485"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szCs w:val="24"/>
                <w:lang w:val="ky-KG" w:eastAsia="ru-RU"/>
              </w:rPr>
              <w:t>Ижарага берүүчү</w:t>
            </w:r>
            <w:r>
              <w:rPr>
                <w:rFonts w:eastAsia="Times New Roman" w:cs="Times New Roman" w:ascii="Times New Roman" w:hAnsi="Times New Roman"/>
                <w:szCs w:val="24"/>
                <w:lang w:val="ky-KG" w:eastAsia="ru-RU"/>
              </w:rPr>
              <w:t xml:space="preserve"> менен байланыштуу эмес тарап менен ижарага берүүчүгө берилген </w:t>
            </w:r>
            <w:r>
              <w:rPr>
                <w:rFonts w:eastAsia="Times New Roman" w:cs="Times New Roman" w:ascii="Times New Roman" w:hAnsi="Times New Roman"/>
                <w:b/>
                <w:szCs w:val="24"/>
                <w:lang w:val="ky-KG" w:eastAsia="ru-RU"/>
              </w:rPr>
              <w:t>ижаранын</w:t>
            </w:r>
            <w:r>
              <w:rPr>
                <w:rFonts w:eastAsia="Times New Roman" w:cs="Times New Roman" w:ascii="Times New Roman" w:hAnsi="Times New Roman"/>
                <w:szCs w:val="24"/>
                <w:lang w:val="ky-KG" w:eastAsia="ru-RU"/>
              </w:rPr>
              <w:t xml:space="preserve"> аягында </w:t>
            </w:r>
            <w:r>
              <w:rPr>
                <w:rFonts w:eastAsia="Times New Roman" w:cs="Times New Roman" w:ascii="Times New Roman" w:hAnsi="Times New Roman"/>
                <w:b/>
                <w:szCs w:val="24"/>
                <w:lang w:val="ky-KG" w:eastAsia="ru-RU"/>
              </w:rPr>
              <w:t>базалык активдин</w:t>
            </w:r>
            <w:r>
              <w:rPr>
                <w:rFonts w:eastAsia="Times New Roman" w:cs="Times New Roman" w:ascii="Times New Roman" w:hAnsi="Times New Roman"/>
                <w:szCs w:val="24"/>
                <w:lang w:val="ky-KG" w:eastAsia="ru-RU"/>
              </w:rPr>
              <w:t xml:space="preserve"> наркы (же наркынын бир бөлүгү) белгиленген суммадан кем болбойт деген кепилдик.</w:t>
            </w:r>
          </w:p>
        </w:tc>
      </w:tr>
      <w:tr>
        <w:trPr/>
        <w:tc>
          <w:tcPr>
            <w:tcW w:w="2694" w:type="dxa"/>
            <w:tcBorders/>
          </w:tcPr>
          <w:p>
            <w:pPr>
              <w:pStyle w:val="Normal"/>
              <w:tabs>
                <w:tab w:val="clear" w:pos="720"/>
                <w:tab w:val="left" w:pos="1134" w:leader="none"/>
              </w:tabs>
              <w:spacing w:lineRule="auto" w:line="240" w:before="0" w:after="120"/>
              <w:rPr/>
            </w:pPr>
            <w:r>
              <w:rPr>
                <w:rFonts w:eastAsia="Times New Roman" w:cs="Times New Roman" w:ascii="Times New Roman" w:hAnsi="Times New Roman"/>
                <w:b/>
                <w:bCs/>
                <w:szCs w:val="24"/>
                <w:lang w:val="ky-KG" w:eastAsia="ru-RU"/>
              </w:rPr>
              <w:t>пайдалануу укугу формасындагы актив</w:t>
            </w:r>
          </w:p>
        </w:tc>
        <w:tc>
          <w:tcPr>
            <w:tcW w:w="6485"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Ижара мөөнөтүнүн</w:t>
            </w:r>
            <w:r>
              <w:rPr>
                <w:rFonts w:eastAsia="Times New Roman" w:cs="Times New Roman" w:ascii="Times New Roman" w:hAnsi="Times New Roman"/>
                <w:szCs w:val="24"/>
                <w:lang w:val="ky-KG" w:eastAsia="ru-RU"/>
              </w:rPr>
              <w:t xml:space="preserve"> ичинде </w:t>
            </w:r>
            <w:r>
              <w:rPr>
                <w:rFonts w:eastAsia="Times New Roman" w:cs="Times New Roman" w:ascii="Times New Roman" w:hAnsi="Times New Roman"/>
                <w:b/>
                <w:bCs/>
                <w:szCs w:val="24"/>
                <w:lang w:val="ky-KG" w:eastAsia="ru-RU"/>
              </w:rPr>
              <w:t>ижарачынын</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b/>
                <w:bCs/>
                <w:szCs w:val="24"/>
                <w:lang w:val="ky-KG" w:eastAsia="ru-RU"/>
              </w:rPr>
              <w:t>базалык активди</w:t>
            </w:r>
            <w:r>
              <w:rPr>
                <w:rFonts w:eastAsia="Times New Roman" w:cs="Times New Roman" w:ascii="Times New Roman" w:hAnsi="Times New Roman"/>
                <w:szCs w:val="24"/>
                <w:lang w:val="ky-KG" w:eastAsia="ru-RU"/>
              </w:rPr>
              <w:t xml:space="preserve"> пайдалануу укугун билдирген актив.</w:t>
            </w:r>
          </w:p>
        </w:tc>
      </w:tr>
      <w:tr>
        <w:trPr/>
        <w:tc>
          <w:tcPr>
            <w:tcW w:w="2694" w:type="dxa"/>
            <w:tcBorders/>
          </w:tcPr>
          <w:p>
            <w:pPr>
              <w:pStyle w:val="Normal"/>
              <w:tabs>
                <w:tab w:val="clear" w:pos="720"/>
                <w:tab w:val="left" w:pos="1134" w:leader="none"/>
              </w:tabs>
              <w:spacing w:lineRule="auto" w:line="240" w:before="0" w:after="120"/>
              <w:rPr/>
            </w:pPr>
            <w:r>
              <w:rPr>
                <w:rFonts w:eastAsia="Times New Roman" w:cs="Times New Roman" w:ascii="Times New Roman" w:hAnsi="Times New Roman"/>
                <w:b/>
                <w:bCs/>
                <w:szCs w:val="24"/>
                <w:lang w:val="ky-KG" w:eastAsia="ru-RU"/>
              </w:rPr>
              <w:t>кыска мөөнөттүү ижара</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Cs/>
                <w:szCs w:val="24"/>
                <w:lang w:val="ky-KG" w:eastAsia="ru-RU"/>
              </w:rPr>
            </w:pPr>
            <w:r>
              <w:rPr>
                <w:rFonts w:cs="Times New Roman" w:ascii="Times New Roman" w:hAnsi="Times New Roman"/>
                <w:b/>
                <w:szCs w:val="24"/>
                <w:lang w:val="ky-KG" w:eastAsia="ru-RU"/>
              </w:rPr>
              <w:t>Ижара башталган күнгө</w:t>
            </w:r>
            <w:r>
              <w:rPr>
                <w:rFonts w:cs="Times New Roman" w:ascii="Times New Roman" w:hAnsi="Times New Roman"/>
                <w:szCs w:val="24"/>
                <w:lang w:val="ky-KG" w:eastAsia="ru-RU"/>
              </w:rPr>
              <w:t xml:space="preserve"> карата каралган </w:t>
            </w:r>
            <w:r>
              <w:rPr>
                <w:rFonts w:cs="Times New Roman" w:ascii="Times New Roman" w:hAnsi="Times New Roman"/>
                <w:b/>
                <w:szCs w:val="24"/>
                <w:lang w:val="ky-KG" w:eastAsia="ru-RU"/>
              </w:rPr>
              <w:t>ижара мөөнөтү</w:t>
            </w:r>
            <w:r>
              <w:rPr>
                <w:rFonts w:cs="Times New Roman" w:ascii="Times New Roman" w:hAnsi="Times New Roman"/>
                <w:szCs w:val="24"/>
                <w:lang w:val="ky-KG" w:eastAsia="ru-RU"/>
              </w:rPr>
              <w:t xml:space="preserve"> 12ден ашык эмес айды түзгөн</w:t>
            </w:r>
            <w:r>
              <w:rPr>
                <w:rFonts w:cs="Times New Roman" w:ascii="Times New Roman" w:hAnsi="Times New Roman"/>
                <w:b/>
                <w:szCs w:val="24"/>
                <w:lang w:val="ky-KG" w:eastAsia="ru-RU"/>
              </w:rPr>
              <w:t xml:space="preserve"> ижара</w:t>
            </w:r>
            <w:r>
              <w:rPr>
                <w:rFonts w:cs="Times New Roman" w:ascii="Times New Roman" w:hAnsi="Times New Roman"/>
                <w:szCs w:val="24"/>
                <w:lang w:val="ky-KG" w:eastAsia="ru-RU"/>
              </w:rPr>
              <w:t xml:space="preserve"> келишими. Сатып алууга опционду камтыган ижара келишими кыска мөөнөттүү ижара болуп саналбайт.</w:t>
            </w:r>
          </w:p>
        </w:tc>
      </w:tr>
      <w:tr>
        <w:trPr/>
        <w:tc>
          <w:tcPr>
            <w:tcW w:w="2694" w:type="dxa"/>
            <w:tcBorders/>
          </w:tcPr>
          <w:p>
            <w:pPr>
              <w:pStyle w:val="Normal"/>
              <w:tabs>
                <w:tab w:val="clear" w:pos="720"/>
                <w:tab w:val="left" w:pos="1134" w:leader="none"/>
              </w:tabs>
              <w:spacing w:lineRule="auto" w:line="240" w:before="0" w:after="120"/>
              <w:rPr/>
            </w:pPr>
            <w:r>
              <w:rPr>
                <w:rFonts w:eastAsia="Times New Roman" w:cs="Times New Roman" w:ascii="Times New Roman" w:hAnsi="Times New Roman"/>
                <w:b/>
                <w:bCs/>
                <w:szCs w:val="24"/>
                <w:lang w:val="ky-KG" w:eastAsia="ru-RU"/>
              </w:rPr>
              <w:t>жармакташ ижара</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Cs/>
                <w:szCs w:val="24"/>
                <w:lang w:val="ky-KG" w:eastAsia="ru-RU"/>
              </w:rPr>
            </w:pPr>
            <w:r>
              <w:rPr>
                <w:rFonts w:eastAsia="Times New Roman" w:cs="Times New Roman" w:ascii="Times New Roman" w:hAnsi="Times New Roman"/>
                <w:szCs w:val="24"/>
                <w:lang w:val="ky-KG" w:eastAsia="ru-RU"/>
              </w:rPr>
              <w:t xml:space="preserve">Анын алкагында </w:t>
            </w:r>
            <w:r>
              <w:rPr>
                <w:rFonts w:eastAsia="Times New Roman" w:cs="Times New Roman" w:ascii="Times New Roman" w:hAnsi="Times New Roman"/>
                <w:b/>
                <w:bCs/>
                <w:szCs w:val="24"/>
                <w:lang w:val="ky-KG" w:eastAsia="ru-RU"/>
              </w:rPr>
              <w:t>базалык актив</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b/>
                <w:bCs/>
                <w:szCs w:val="24"/>
                <w:lang w:val="ky-KG" w:eastAsia="ru-RU"/>
              </w:rPr>
              <w:t>ижарага берүүчү</w:t>
            </w:r>
            <w:r>
              <w:rPr>
                <w:rFonts w:eastAsia="Times New Roman" w:cs="Times New Roman" w:ascii="Times New Roman" w:hAnsi="Times New Roman"/>
                <w:szCs w:val="24"/>
                <w:lang w:val="ky-KG" w:eastAsia="ru-RU"/>
              </w:rPr>
              <w:t xml:space="preserve"> («ортодогу ижарага берүүчү») тарабынан үчүнчү жакка берилген операция, мында башкы ижарага берүүчүнүн жана ижарачынын ортосундагы </w:t>
            </w:r>
            <w:r>
              <w:rPr>
                <w:rFonts w:eastAsia="Times New Roman" w:cs="Times New Roman" w:ascii="Times New Roman" w:hAnsi="Times New Roman"/>
                <w:b/>
                <w:bCs/>
                <w:szCs w:val="24"/>
                <w:lang w:val="ky-KG" w:eastAsia="ru-RU"/>
              </w:rPr>
              <w:t>ижара</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b/>
                <w:szCs w:val="24"/>
                <w:lang w:val="ky-KG" w:eastAsia="ru-RU"/>
              </w:rPr>
              <w:t>келишими</w:t>
            </w:r>
            <w:r>
              <w:rPr>
                <w:rFonts w:eastAsia="Times New Roman" w:cs="Times New Roman" w:ascii="Times New Roman" w:hAnsi="Times New Roman"/>
                <w:szCs w:val="24"/>
                <w:lang w:val="ky-KG" w:eastAsia="ru-RU"/>
              </w:rPr>
              <w:t xml:space="preserve"> (“ижаранын башкы келишими”) күчүндө калат.</w:t>
            </w:r>
          </w:p>
        </w:tc>
      </w:tr>
      <w:tr>
        <w:trPr/>
        <w:tc>
          <w:tcPr>
            <w:tcW w:w="2694" w:type="dxa"/>
            <w:tcBorders/>
          </w:tcPr>
          <w:p>
            <w:pPr>
              <w:pStyle w:val="Normal"/>
              <w:tabs>
                <w:tab w:val="clear" w:pos="720"/>
                <w:tab w:val="left" w:pos="1134" w:leader="none"/>
              </w:tabs>
              <w:spacing w:lineRule="auto" w:line="240" w:before="0" w:after="120"/>
              <w:rPr/>
            </w:pPr>
            <w:r>
              <w:rPr>
                <w:rFonts w:eastAsia="Times New Roman" w:cs="Times New Roman" w:ascii="Times New Roman" w:hAnsi="Times New Roman"/>
                <w:b/>
                <w:bCs/>
                <w:szCs w:val="24"/>
                <w:lang w:val="ky-KG" w:eastAsia="ru-RU"/>
              </w:rPr>
              <w:t>базалык актив</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Cs/>
                <w:szCs w:val="24"/>
                <w:lang w:val="ky-KG" w:eastAsia="ru-RU"/>
              </w:rPr>
            </w:pPr>
            <w:r>
              <w:rPr>
                <w:rFonts w:eastAsia="Times New Roman" w:cs="Times New Roman" w:ascii="Times New Roman" w:hAnsi="Times New Roman"/>
                <w:b/>
                <w:bCs/>
                <w:szCs w:val="24"/>
                <w:lang w:val="ky-KG" w:eastAsia="ru-RU"/>
              </w:rPr>
              <w:t>Ижарага берүүчү</w:t>
            </w:r>
            <w:r>
              <w:rPr>
                <w:rFonts w:eastAsia="Times New Roman" w:cs="Times New Roman" w:ascii="Times New Roman" w:hAnsi="Times New Roman"/>
                <w:szCs w:val="24"/>
                <w:lang w:val="ky-KG" w:eastAsia="ru-RU"/>
              </w:rPr>
              <w:t xml:space="preserve"> тарабынан </w:t>
            </w:r>
            <w:r>
              <w:rPr>
                <w:rFonts w:eastAsia="Times New Roman" w:cs="Times New Roman" w:ascii="Times New Roman" w:hAnsi="Times New Roman"/>
                <w:b/>
                <w:bCs/>
                <w:szCs w:val="24"/>
                <w:lang w:val="ky-KG" w:eastAsia="ru-RU"/>
              </w:rPr>
              <w:t>ижарачыга</w:t>
            </w:r>
            <w:r>
              <w:rPr>
                <w:rFonts w:eastAsia="Times New Roman" w:cs="Times New Roman" w:ascii="Times New Roman" w:hAnsi="Times New Roman"/>
                <w:szCs w:val="24"/>
                <w:lang w:val="ky-KG" w:eastAsia="ru-RU"/>
              </w:rPr>
              <w:t xml:space="preserve"> пайдалануу укугу берилген, </w:t>
            </w:r>
            <w:r>
              <w:rPr>
                <w:rFonts w:eastAsia="Times New Roman" w:cs="Times New Roman" w:ascii="Times New Roman" w:hAnsi="Times New Roman"/>
                <w:b/>
                <w:bCs/>
                <w:szCs w:val="24"/>
                <w:lang w:val="ky-KG" w:eastAsia="ru-RU"/>
              </w:rPr>
              <w:t>ижаранын</w:t>
            </w:r>
            <w:r>
              <w:rPr>
                <w:rFonts w:eastAsia="Times New Roman" w:cs="Times New Roman" w:ascii="Times New Roman" w:hAnsi="Times New Roman"/>
                <w:szCs w:val="24"/>
                <w:lang w:val="ky-KG" w:eastAsia="ru-RU"/>
              </w:rPr>
              <w:t xml:space="preserve"> объекти болуп саналган актив.</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иштеп табылбаган финансылык киреше</w:t>
            </w:r>
          </w:p>
        </w:tc>
        <w:tc>
          <w:tcPr>
            <w:tcW w:w="6485" w:type="dxa"/>
            <w:tcBorders/>
          </w:tcPr>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Төмөнкүлөрдүн:</w:t>
            </w:r>
          </w:p>
          <w:p>
            <w:pPr>
              <w:pStyle w:val="Normal"/>
              <w:tabs>
                <w:tab w:val="clear" w:pos="720"/>
                <w:tab w:val="left" w:pos="740" w:leader="none"/>
              </w:tabs>
              <w:spacing w:lineRule="auto" w:line="240" w:before="0" w:after="120"/>
              <w:ind w:left="740" w:hanging="74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а) </w:t>
              <w:tab/>
            </w:r>
            <w:r>
              <w:rPr>
                <w:rFonts w:eastAsia="Times New Roman" w:cs="Times New Roman" w:ascii="Times New Roman" w:hAnsi="Times New Roman"/>
                <w:b/>
                <w:bCs/>
                <w:szCs w:val="24"/>
                <w:lang w:val="ky-KG" w:eastAsia="ru-RU"/>
              </w:rPr>
              <w:t>ижарага дүң инвестициянын</w:t>
            </w:r>
            <w:r>
              <w:rPr>
                <w:rFonts w:eastAsia="Times New Roman" w:cs="Times New Roman" w:ascii="Times New Roman" w:hAnsi="Times New Roman"/>
                <w:bCs/>
                <w:szCs w:val="24"/>
                <w:lang w:val="ky-KG" w:eastAsia="ru-RU"/>
              </w:rPr>
              <w:t xml:space="preserve">; </w:t>
            </w:r>
            <w:r>
              <w:rPr>
                <w:rFonts w:eastAsia="Times New Roman" w:cs="Times New Roman" w:ascii="Times New Roman" w:hAnsi="Times New Roman"/>
                <w:szCs w:val="24"/>
                <w:lang w:val="ky-KG" w:eastAsia="ru-RU"/>
              </w:rPr>
              <w:t>жана</w:t>
            </w:r>
          </w:p>
          <w:p>
            <w:pPr>
              <w:pStyle w:val="Normal"/>
              <w:tabs>
                <w:tab w:val="clear" w:pos="720"/>
                <w:tab w:val="left" w:pos="740" w:leader="none"/>
              </w:tabs>
              <w:spacing w:lineRule="auto" w:line="240" w:before="0" w:after="120"/>
              <w:ind w:left="740" w:hanging="740"/>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 xml:space="preserve">(b) </w:t>
              <w:tab/>
            </w:r>
            <w:r>
              <w:rPr>
                <w:rFonts w:eastAsia="Times New Roman" w:cs="Times New Roman" w:ascii="Times New Roman" w:hAnsi="Times New Roman"/>
                <w:b/>
                <w:bCs/>
                <w:szCs w:val="24"/>
                <w:lang w:val="ky-KG" w:eastAsia="ru-RU"/>
              </w:rPr>
              <w:t>ижарага таза инвестициянын</w:t>
            </w:r>
            <w:r>
              <w:rPr>
                <w:rFonts w:eastAsia="Times New Roman" w:cs="Times New Roman" w:ascii="Times New Roman" w:hAnsi="Times New Roman"/>
                <w:szCs w:val="24"/>
                <w:lang w:val="ky-KG" w:eastAsia="ru-RU"/>
              </w:rPr>
              <w:t xml:space="preserve"> ортосундагы айырма</w:t>
            </w:r>
            <w:r>
              <w:rPr>
                <w:rFonts w:eastAsia="Times New Roman" w:cs="Times New Roman" w:ascii="Times New Roman" w:hAnsi="Times New Roman"/>
                <w:bCs/>
                <w:szCs w:val="24"/>
                <w:lang w:val="ky-KG" w:eastAsia="ru-RU"/>
              </w:rPr>
              <w:t>.</w:t>
            </w:r>
          </w:p>
        </w:tc>
      </w:tr>
      <w:tr>
        <w:trPr/>
        <w:tc>
          <w:tcPr>
            <w:tcW w:w="2694" w:type="dxa"/>
            <w:tcBorders/>
          </w:tcPr>
          <w:p>
            <w:pPr>
              <w:pStyle w:val="Normal"/>
              <w:tabs>
                <w:tab w:val="clear" w:pos="720"/>
                <w:tab w:val="left" w:pos="1134" w:leader="none"/>
              </w:tabs>
              <w:spacing w:lineRule="auto" w:line="240" w:before="0" w:after="120"/>
              <w:jc w:val="both"/>
              <w:rPr/>
            </w:pPr>
            <w:r>
              <w:rPr>
                <w:rFonts w:eastAsia="Times New Roman" w:cs="Times New Roman" w:ascii="Times New Roman" w:hAnsi="Times New Roman"/>
                <w:b/>
                <w:bCs/>
                <w:szCs w:val="24"/>
                <w:lang w:val="ky-KG" w:eastAsia="ru-RU"/>
              </w:rPr>
              <w:t>кепилдик берилбеген жоюу наркы</w:t>
            </w:r>
          </w:p>
        </w:tc>
        <w:tc>
          <w:tcPr>
            <w:tcW w:w="6485" w:type="dxa"/>
            <w:tcBorders/>
          </w:tcPr>
          <w:p>
            <w:pPr>
              <w:pStyle w:val="Normal"/>
              <w:tabs>
                <w:tab w:val="clear" w:pos="720"/>
                <w:tab w:val="left" w:pos="33" w:leader="none"/>
              </w:tabs>
              <w:spacing w:lineRule="auto" w:line="240" w:before="0" w:after="120"/>
              <w:ind w:left="33" w:hanging="33"/>
              <w:jc w:val="both"/>
              <w:rPr/>
            </w:pPr>
            <w:r>
              <w:rPr>
                <w:rFonts w:eastAsia="Times New Roman" w:cs="Times New Roman" w:ascii="Times New Roman" w:hAnsi="Times New Roman"/>
                <w:szCs w:val="24"/>
                <w:lang w:val="ky-KG" w:eastAsia="ru-RU"/>
              </w:rPr>
              <w:t xml:space="preserve">Ишке ашырылышы </w:t>
            </w:r>
            <w:r>
              <w:rPr>
                <w:rFonts w:eastAsia="Times New Roman" w:cs="Times New Roman" w:ascii="Times New Roman" w:hAnsi="Times New Roman"/>
                <w:b/>
                <w:bCs/>
                <w:szCs w:val="24"/>
                <w:lang w:val="ky-KG" w:eastAsia="ru-RU"/>
              </w:rPr>
              <w:t>ижарага берүүчү</w:t>
            </w:r>
            <w:r>
              <w:rPr>
                <w:rFonts w:eastAsia="Times New Roman" w:cs="Times New Roman" w:ascii="Times New Roman" w:hAnsi="Times New Roman"/>
                <w:szCs w:val="24"/>
                <w:lang w:val="ky-KG" w:eastAsia="ru-RU"/>
              </w:rPr>
              <w:t xml:space="preserve"> тарабынан кепилденбеген же ижарага берүүчү менен байланыштуу жак тарабынан гана кепилденген </w:t>
            </w:r>
            <w:r>
              <w:rPr>
                <w:rFonts w:eastAsia="Times New Roman" w:cs="Times New Roman" w:ascii="Times New Roman" w:hAnsi="Times New Roman"/>
                <w:b/>
                <w:bCs/>
                <w:szCs w:val="24"/>
                <w:lang w:val="ky-KG" w:eastAsia="ru-RU"/>
              </w:rPr>
              <w:t>базалык активдин</w:t>
            </w:r>
            <w:r>
              <w:rPr>
                <w:rFonts w:eastAsia="Times New Roman" w:cs="Times New Roman" w:ascii="Times New Roman" w:hAnsi="Times New Roman"/>
                <w:szCs w:val="24"/>
                <w:lang w:val="ky-KG" w:eastAsia="ru-RU"/>
              </w:rPr>
              <w:t xml:space="preserve"> жоюу наркынын бир бөлүгү.</w:t>
            </w:r>
          </w:p>
        </w:tc>
      </w:tr>
      <w:tr>
        <w:trPr/>
        <w:tc>
          <w:tcPr>
            <w:tcW w:w="2694" w:type="dxa"/>
            <w:tcBorders/>
          </w:tcPr>
          <w:p>
            <w:pPr>
              <w:pStyle w:val="Normal"/>
              <w:tabs>
                <w:tab w:val="clear" w:pos="720"/>
                <w:tab w:val="left" w:pos="1134" w:leader="none"/>
              </w:tabs>
              <w:spacing w:lineRule="auto" w:line="240" w:before="0" w:after="120"/>
              <w:rPr/>
            </w:pPr>
            <w:r>
              <w:rPr>
                <w:rFonts w:eastAsia="Times New Roman" w:cs="Times New Roman" w:ascii="Times New Roman" w:hAnsi="Times New Roman"/>
                <w:b/>
                <w:bCs/>
                <w:szCs w:val="24"/>
                <w:lang w:val="ky-KG" w:eastAsia="ru-RU"/>
              </w:rPr>
              <w:t>өзгөрүлмө ижара төлөмдөрү</w:t>
            </w:r>
          </w:p>
        </w:tc>
        <w:tc>
          <w:tcPr>
            <w:tcW w:w="6485" w:type="dxa"/>
            <w:tcBorders/>
          </w:tcPr>
          <w:p>
            <w:pPr>
              <w:pStyle w:val="Normal"/>
              <w:tabs>
                <w:tab w:val="clear" w:pos="720"/>
                <w:tab w:val="left" w:pos="33" w:leader="none"/>
              </w:tabs>
              <w:spacing w:lineRule="auto" w:line="240" w:before="0" w:after="120"/>
              <w:ind w:left="33" w:hanging="33"/>
              <w:jc w:val="both"/>
              <w:rPr/>
            </w:pPr>
            <w:r>
              <w:rPr>
                <w:rFonts w:eastAsia="Times New Roman" w:cs="Times New Roman" w:ascii="Times New Roman" w:hAnsi="Times New Roman"/>
                <w:szCs w:val="24"/>
                <w:lang w:val="ky-KG" w:eastAsia="ru-RU"/>
              </w:rPr>
              <w:t xml:space="preserve">Убакыттын өтүшүнөн тышкары, </w:t>
            </w:r>
            <w:r>
              <w:rPr>
                <w:rFonts w:eastAsia="Times New Roman" w:cs="Times New Roman" w:ascii="Times New Roman" w:hAnsi="Times New Roman"/>
                <w:b/>
                <w:szCs w:val="24"/>
                <w:lang w:val="ky-KG" w:eastAsia="ru-RU"/>
              </w:rPr>
              <w:t>ижара башталган күндөн</w:t>
            </w:r>
            <w:r>
              <w:rPr>
                <w:rFonts w:eastAsia="Times New Roman" w:cs="Times New Roman" w:ascii="Times New Roman" w:hAnsi="Times New Roman"/>
                <w:szCs w:val="24"/>
                <w:lang w:val="ky-KG" w:eastAsia="ru-RU"/>
              </w:rPr>
              <w:t xml:space="preserve"> кийин пайда болгон фактылардын жана жагдайлардын өзгөрүшүнөн улам өзгөрүп туруучу </w:t>
            </w:r>
            <w:r>
              <w:rPr>
                <w:rFonts w:eastAsia="Times New Roman" w:cs="Times New Roman" w:ascii="Times New Roman" w:hAnsi="Times New Roman"/>
                <w:b/>
                <w:szCs w:val="24"/>
                <w:lang w:val="ky-KG" w:eastAsia="ru-RU"/>
              </w:rPr>
              <w:t>ижара мөөнөтүнүн</w:t>
            </w:r>
            <w:r>
              <w:rPr>
                <w:rFonts w:eastAsia="Times New Roman" w:cs="Times New Roman" w:ascii="Times New Roman" w:hAnsi="Times New Roman"/>
                <w:szCs w:val="24"/>
                <w:lang w:val="ky-KG" w:eastAsia="ru-RU"/>
              </w:rPr>
              <w:t xml:space="preserve"> ичинде </w:t>
            </w:r>
            <w:r>
              <w:rPr>
                <w:rFonts w:eastAsia="Times New Roman" w:cs="Times New Roman" w:ascii="Times New Roman" w:hAnsi="Times New Roman"/>
                <w:b/>
                <w:szCs w:val="24"/>
                <w:lang w:val="ky-KG" w:eastAsia="ru-RU"/>
              </w:rPr>
              <w:t>базалык активди</w:t>
            </w:r>
            <w:r>
              <w:rPr>
                <w:rFonts w:eastAsia="Times New Roman" w:cs="Times New Roman" w:ascii="Times New Roman" w:hAnsi="Times New Roman"/>
                <w:szCs w:val="24"/>
                <w:lang w:val="ky-KG" w:eastAsia="ru-RU"/>
              </w:rPr>
              <w:t xml:space="preserve"> пайдалануу укугу үчүн </w:t>
            </w:r>
            <w:r>
              <w:rPr>
                <w:rFonts w:eastAsia="Times New Roman" w:cs="Times New Roman" w:ascii="Times New Roman" w:hAnsi="Times New Roman"/>
                <w:b/>
                <w:szCs w:val="24"/>
                <w:lang w:val="ky-KG" w:eastAsia="ru-RU"/>
              </w:rPr>
              <w:t>ижарачы</w:t>
            </w:r>
            <w:r>
              <w:rPr>
                <w:rFonts w:eastAsia="Times New Roman" w:cs="Times New Roman" w:ascii="Times New Roman" w:hAnsi="Times New Roman"/>
                <w:szCs w:val="24"/>
                <w:lang w:val="ky-KG" w:eastAsia="ru-RU"/>
              </w:rPr>
              <w:t xml:space="preserve"> тарабынан </w:t>
            </w:r>
            <w:r>
              <w:rPr>
                <w:rFonts w:eastAsia="Times New Roman" w:cs="Times New Roman" w:ascii="Times New Roman" w:hAnsi="Times New Roman"/>
                <w:b/>
                <w:szCs w:val="24"/>
                <w:lang w:val="ky-KG" w:eastAsia="ru-RU"/>
              </w:rPr>
              <w:t xml:space="preserve">ижарага берүүчүнүн </w:t>
            </w:r>
            <w:r>
              <w:rPr>
                <w:rFonts w:eastAsia="Times New Roman" w:cs="Times New Roman" w:ascii="Times New Roman" w:hAnsi="Times New Roman"/>
                <w:szCs w:val="24"/>
                <w:lang w:val="ky-KG" w:eastAsia="ru-RU"/>
              </w:rPr>
              <w:t>пайдасына жүргүзүлгөн төлөмдөрдүн бир бөлүгү.</w:t>
            </w:r>
          </w:p>
        </w:tc>
      </w:tr>
    </w:tbl>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r>
    </w:p>
    <w:p>
      <w:pPr>
        <w:pStyle w:val="Normal"/>
        <w:tabs>
          <w:tab w:val="clear" w:pos="720"/>
          <w:tab w:val="left" w:pos="0" w:leader="none"/>
        </w:tabs>
        <w:spacing w:lineRule="auto" w:line="240" w:before="0" w:after="120"/>
        <w:jc w:val="both"/>
        <w:rPr/>
      </w:pPr>
      <w:r>
        <w:rPr/>
        <w:t xml:space="preserve">Башка стандарттарда аныкталган жана ушул стандартта ошол эле мааниде колдонулган терминдер </w:t>
      </w:r>
    </w:p>
    <w:tbl>
      <w:tblPr>
        <w:tblW w:w="9179" w:type="dxa"/>
        <w:jc w:val="left"/>
        <w:tblInd w:w="0" w:type="dxa"/>
        <w:tblLayout w:type="fixed"/>
        <w:tblCellMar>
          <w:top w:w="0" w:type="dxa"/>
          <w:left w:w="108" w:type="dxa"/>
          <w:bottom w:w="0" w:type="dxa"/>
          <w:right w:w="108" w:type="dxa"/>
        </w:tblCellMar>
      </w:tblPr>
      <w:tblGrid>
        <w:gridCol w:w="2694"/>
        <w:gridCol w:w="6485"/>
      </w:tblGrid>
      <w:tr>
        <w:trPr/>
        <w:tc>
          <w:tcPr>
            <w:tcW w:w="2694"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келишим</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Юридикалык жактан корголгон укуктарды жана милдеттенмелерди түзгөн эки же бир нече тараптардын ортосундагы макулдашуу.</w:t>
            </w:r>
          </w:p>
        </w:tc>
      </w:tr>
      <w:tr>
        <w:trPr/>
        <w:tc>
          <w:tcPr>
            <w:tcW w:w="2694" w:type="dxa"/>
            <w:tcBorders/>
          </w:tcPr>
          <w:p>
            <w:pPr>
              <w:pStyle w:val="Normal"/>
              <w:tabs>
                <w:tab w:val="clear" w:pos="720"/>
                <w:tab w:val="left" w:pos="1134" w:leader="none"/>
              </w:tabs>
              <w:spacing w:lineRule="auto" w:line="240" w:before="0" w:after="120"/>
              <w:rPr>
                <w:rFonts w:ascii="Times New Roman" w:hAnsi="Times New Roman" w:eastAsia="Times New Roman" w:cs="Times New Roman"/>
                <w:b/>
                <w:b/>
                <w:bCs/>
                <w:szCs w:val="24"/>
                <w:lang w:val="ky-KG" w:eastAsia="ru-RU"/>
              </w:rPr>
            </w:pPr>
            <w:r>
              <w:rPr>
                <w:rFonts w:eastAsia="Times New Roman" w:cs="Times New Roman" w:ascii="Times New Roman" w:hAnsi="Times New Roman"/>
                <w:b/>
                <w:bCs/>
                <w:szCs w:val="24"/>
                <w:lang w:val="ky-KG" w:eastAsia="ru-RU"/>
              </w:rPr>
              <w:t>пайдалуу кызмат мөөнөтү</w:t>
            </w:r>
          </w:p>
        </w:tc>
        <w:tc>
          <w:tcPr>
            <w:tcW w:w="6485"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Анын ичинде ишкана колдонууга актив жеткиликтүү болгон убакыт мезгили;</w:t>
            </w:r>
            <w:r>
              <w:rPr>
                <w:rFonts w:eastAsia="Times New Roman" w:cs="Times New Roman" w:ascii="Times New Roman" w:hAnsi="Times New Roman"/>
                <w:i/>
                <w:iCs/>
                <w:szCs w:val="24"/>
                <w:lang w:val="ky-KG" w:eastAsia="ru-RU"/>
              </w:rPr>
              <w:t xml:space="preserve"> </w:t>
            </w:r>
            <w:r>
              <w:rPr>
                <w:rFonts w:eastAsia="Times New Roman" w:cs="Times New Roman" w:ascii="Times New Roman" w:hAnsi="Times New Roman"/>
                <w:szCs w:val="24"/>
                <w:lang w:val="ky-KG" w:eastAsia="ru-RU"/>
              </w:rPr>
              <w:t xml:space="preserve"> же  ишкана активди колдонуудан алууну күтүп жаткан продукциянын бирдиктеринин же ошого окшош бирдиктердин саны.</w:t>
            </w:r>
          </w:p>
        </w:tc>
      </w:tr>
    </w:tbl>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 w:val="26"/>
          <w:szCs w:val="24"/>
          <w:lang w:val="ky-KG" w:eastAsia="ru-RU"/>
        </w:rPr>
      </w:pPr>
      <w:r>
        <w:br w:type="page"/>
      </w:r>
      <w:r>
        <w:rPr>
          <w:rFonts w:eastAsia="Times New Roman" w:cs="Times New Roman" w:ascii="Times New Roman" w:hAnsi="Times New Roman"/>
          <w:b/>
          <w:bCs/>
          <w:sz w:val="26"/>
          <w:szCs w:val="24"/>
          <w:lang w:val="ky-KG" w:eastAsia="ru-RU"/>
        </w:rPr>
        <w:t xml:space="preserve">В тиркемеси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 w:val="26"/>
          <w:szCs w:val="24"/>
          <w:lang w:val="ky-KG" w:eastAsia="ru-RU"/>
        </w:rPr>
      </w:pPr>
      <w:r>
        <w:rPr>
          <w:rFonts w:eastAsia="Times New Roman" w:cs="Times New Roman" w:ascii="Times New Roman" w:hAnsi="Times New Roman"/>
          <w:b/>
          <w:bCs/>
          <w:sz w:val="26"/>
          <w:szCs w:val="24"/>
          <w:lang w:val="ky-KG" w:eastAsia="ru-RU"/>
        </w:rPr>
        <w:t xml:space="preserve">Пайдалануу боюнча колдонмо </w:t>
      </w:r>
    </w:p>
    <w:p>
      <w:pPr>
        <w:pStyle w:val="Normal"/>
        <w:spacing w:lineRule="auto" w:line="240" w:before="240" w:after="120"/>
        <w:jc w:val="both"/>
        <w:rPr>
          <w:rFonts w:ascii="Times New Roman" w:hAnsi="Times New Roman" w:eastAsia="Times New Roman" w:cs="Times New Roman"/>
          <w:i/>
          <w:i/>
          <w:iCs/>
          <w:szCs w:val="24"/>
          <w:lang w:val="ky-KG" w:eastAsia="ru-RU"/>
        </w:rPr>
      </w:pPr>
      <w:r>
        <w:rPr>
          <w:rFonts w:eastAsia="Times New Roman" w:cs="Times New Roman" w:ascii="Times New Roman" w:hAnsi="Times New Roman"/>
          <w:i/>
          <w:iCs/>
          <w:szCs w:val="24"/>
          <w:lang w:val="ky-KG" w:eastAsia="ru-RU"/>
        </w:rPr>
        <w:t>Бул тиркеме ушул стандарттын ажырагыс бөлүгү болуп саналат. Тиркеме 1-103-пункттардын колдонулушун сыпаттайт жана өзүнүн күчү боюнча ушул стандарттын башка бөлүктөрү менен теңдеш.</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i/>
          <w:i/>
          <w:iCs/>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 xml:space="preserve">Келишимдердин портфелине карата колдонуу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i/>
          <w:i/>
          <w:iCs/>
          <w:sz w:val="24"/>
          <w:szCs w:val="24"/>
          <w:lang w:val="ky-KG" w:eastAsia="ru-RU"/>
        </w:rPr>
      </w:pPr>
      <w:r>
        <w:rPr>
          <w:rFonts w:eastAsia="Times New Roman" w:cs="Times New Roman" w:ascii="Times New Roman" w:hAnsi="Times New Roman"/>
          <w:szCs w:val="24"/>
          <w:lang w:val="ky-KG" w:eastAsia="ru-RU"/>
        </w:rPr>
        <w:t>B1</w:t>
        <w:tab/>
        <w:t>Ушул стандартта өзүнчө ижара келишимин эсепке алуунун тартиби сыпатталган. Бирок иш жүзүндөгү жөнөкөйлөштүрүү катары, эгерде ишкана ушул стандартты портфелге карата колдонуунун финансылык отчеттуулукка таасир этүүсү ушул стандартты ушул портфелдин алкагында өзүнчө ижара келишимдерине карата таасир этүүсүнөн олуттуу айырмаланбайт деп негиздүү эсептесе, ишкана ушул стандартты мүнөздөмөлөрү окшош ижара келишимдеринин портфелине карата колдонсо болот. Келишимдердин портфелин эсепке алуу учурунда, ишкана портфелдин өлчөмүн жана курамын чагылдырган баалоолорду жана божомолдорду колдонушу керек</w:t>
      </w:r>
      <w:r>
        <w:rPr>
          <w:rFonts w:eastAsia="Times New Roman" w:cs="Times New Roman" w:ascii="Times New Roman" w:hAnsi="Times New Roman"/>
          <w:sz w:val="24"/>
          <w:szCs w:val="24"/>
          <w:lang w:val="ky-KG" w:eastAsia="ru-RU"/>
        </w:rPr>
        <w:t>.</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i/>
          <w:i/>
          <w:iCs/>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 xml:space="preserve">Келишимдерди бириктирүү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i/>
          <w:i/>
          <w:iCs/>
          <w:szCs w:val="24"/>
          <w:lang w:val="ky-KG" w:eastAsia="ru-RU"/>
        </w:rPr>
      </w:pPr>
      <w:r>
        <w:rPr>
          <w:rFonts w:eastAsia="Times New Roman" w:cs="Times New Roman" w:ascii="Times New Roman" w:hAnsi="Times New Roman"/>
          <w:szCs w:val="24"/>
          <w:lang w:val="ky-KG" w:eastAsia="ru-RU"/>
        </w:rPr>
        <w:t>B2</w:t>
        <w:tab/>
        <w:t>Ушул стандартты колдонууда ишкана бир мезгилде же бир контрагент менен (же контрагенттин байланыштуу тараптары менен) дээрлик бир мезгилде түзүлгөн эки же андан көп келишимдерди бириктириши керек, жана төмөнкүдөй бир же бир нече критерийлер сакталган учурда, ушундай келишимдерди бир келишимдей эсепке алышы керек:</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i/>
          <w:i/>
          <w:iCs/>
          <w:szCs w:val="24"/>
          <w:lang w:val="ky-KG" w:eastAsia="ru-RU"/>
        </w:rPr>
      </w:pPr>
      <w:r>
        <w:rPr>
          <w:rFonts w:eastAsia="Times New Roman" w:cs="Times New Roman" w:ascii="Times New Roman" w:hAnsi="Times New Roman"/>
          <w:szCs w:val="24"/>
          <w:lang w:val="ky-KG" w:eastAsia="ru-RU"/>
        </w:rPr>
        <w:t>(a)</w:t>
        <w:tab/>
        <w:t>келишимдер, эгерде келишимдер бирге каралбаса, түшүнүлбөй кала турган бир коммерциялык максаттагы пакет катары макулдашылган;</w:t>
      </w:r>
    </w:p>
    <w:p>
      <w:pPr>
        <w:pStyle w:val="Normal"/>
        <w:tabs>
          <w:tab w:val="clear" w:pos="720"/>
          <w:tab w:val="left" w:pos="1701" w:leader="none"/>
        </w:tabs>
        <w:spacing w:lineRule="auto" w:line="240" w:before="0" w:after="120"/>
        <w:ind w:left="1701" w:hanging="567"/>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b)</w:t>
        <w:tab/>
        <w:t>бир келишим боюнча төлөнүүгө жаткан ордун толтуруунун суммасы башка келишимдин баасына же аткарылышына байланыштуу болот; же болбосо</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келишимдер боюнча өткөрүлүп берилчү базалык активдерди пайдалануу укуктары (же ар бир келишим боюнча өткөрүлүп берилчү айрым базалык активдерди пайдалануу укуктары) В32-пунктта сыпатталгандай ижаранын бир компонентин билдире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6"/>
          <w:lang w:val="ky-KG" w:eastAsia="ru-RU"/>
        </w:rPr>
      </w:pPr>
      <w:r>
        <w:rPr>
          <w:rFonts w:eastAsia="Times New Roman" w:cs="Times New Roman" w:ascii="Times New Roman" w:hAnsi="Times New Roman"/>
          <w:b/>
          <w:bCs/>
          <w:sz w:val="26"/>
          <w:szCs w:val="26"/>
          <w:lang w:val="ky-KG" w:eastAsia="ru-RU"/>
        </w:rPr>
        <w:tab/>
        <w:t xml:space="preserve">Таануудан бошотуу: базалык активдин наркы төмөн болгон ижара (5-8-пункттар)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3</w:t>
        <w:tab/>
        <w:t>В7-пунктта белгиленген учурдан тышкары, ушул стандарт ижарачыга базалык активдин наркы төмөн болгон ижараны эсепке алуу үчүн 6-пунктту колдонууга уруксат берет. Ижарачы активдин наркынын негизинде базалык активдин наркын, активди ижарага берүү учурунда анын жылына карабастан, ал жаңы болгондой, баала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4</w:t>
        <w:tab/>
        <w:t>Активдин төмөн наркы жөнүндө тыянак абсолюттук негизде кылынат. Наркы төмөн активдердин ижарасы, бул ижара ижарачы үчүн олуттуу болооруна карабастан, 6-пункттагы эсепке алуу тартибин канааттандырат. Ижарачынын өлчөмү, мүнөзү же жагдайлары баалоого таасир этпейт. Буга ылайык, белгилүү базалык активдин төмөн наркы тууралуу ижарачылардын тыянактары бирдей болушу күтүлүүдө.</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w:t>
        <w:tab/>
        <w:t>Төмөнкүдөй учурлар болсо, базалык активдин наркы төмөн болушу мүмк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чы базалык активди же өзүнчө, же ижарачынын эркин жеткиликтүүлүгү болгон башка ресурстар менен бирге пайдалануудан пайда алышы мүмкүн;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базалык актив башка активдерден катуу көз карандылыкта же алар менен өз ара тыгыз байланышта турба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6</w:t>
        <w:tab/>
        <w:t>Актив жаңы болгондо, адатынча, анын наркы төмөн болбойт, эгерде активдин мүнөзү ушундай болсо, базалык активдин ижарасы наркы төмөн активдин ижарасы катары классификациялоо критерийлерин канааттандырбайт. Мисалы, автомобилдердин ижарасы наркы төмөн активдердин ижарасы катары классификациялоо критерийлерин канааттандырбайт, себеби жаңы автомобилдин, адатта, наркы төмөн болбо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7</w:t>
        <w:tab/>
        <w:t>Эгерде ижарачы активди жармакташ ижарага берип жатса, же күтүлгөндөй, активди жармакташ ижарага берсе, башкы ижара келишими наркы төмөн активдин ижарасы катары классификациялоонун критерийлерин канааттандырбай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B8</w:t>
        <w:tab/>
        <w:t>Наркы төмөн базалык активдердин мисалдары катары планшеттер жана персоналдык компьютерлер, офистик эмеректин өтө чоң эмес буюмдары жана телефондор болушу мүмкүн.</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8"/>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8"/>
          <w:szCs w:val="24"/>
          <w:lang w:val="ky-KG" w:eastAsia="ru-RU"/>
        </w:rPr>
        <w:t>Ижаранын аныктамасы (9-11-пункттар)</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9</w:t>
        <w:tab/>
      </w:r>
      <w:r>
        <w:rPr>
          <w:rFonts w:eastAsia="Times New Roman" w:cs="Times New Roman" w:ascii="Times New Roman" w:hAnsi="Times New Roman"/>
          <w:i/>
          <w:szCs w:val="24"/>
          <w:lang w:val="ky-KG" w:eastAsia="ru-RU"/>
        </w:rPr>
        <w:t>Пайдалануу</w:t>
      </w:r>
      <w:r>
        <w:rPr>
          <w:rFonts w:eastAsia="Times New Roman" w:cs="Times New Roman" w:ascii="Times New Roman" w:hAnsi="Times New Roman"/>
          <w:szCs w:val="24"/>
          <w:lang w:val="ky-KG" w:eastAsia="ru-RU"/>
        </w:rPr>
        <w:t xml:space="preserve"> </w:t>
      </w:r>
      <w:r>
        <w:rPr>
          <w:rFonts w:eastAsia="Times New Roman" w:cs="Times New Roman" w:ascii="Times New Roman" w:hAnsi="Times New Roman"/>
          <w:i/>
          <w:iCs/>
          <w:szCs w:val="24"/>
          <w:lang w:val="ky-KG" w:eastAsia="ru-RU"/>
        </w:rPr>
        <w:t xml:space="preserve">мөөнөтүнүн </w:t>
      </w:r>
      <w:r>
        <w:rPr>
          <w:rFonts w:eastAsia="Times New Roman" w:cs="Times New Roman" w:ascii="Times New Roman" w:hAnsi="Times New Roman"/>
          <w:szCs w:val="24"/>
          <w:lang w:val="ky-KG" w:eastAsia="ru-RU"/>
        </w:rPr>
        <w:t>ичинде келишим идентификацияланган активди пайдаланууну контролдоо укугун өткөрүп бергендигин аныктоо үчүн (В13-В20-пункттарды караңыз), ишкана кардарда төмөнкүдөй эки мүнөздөмөнүн бар болушун талдап чыг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дентификацияланган активди пайдалануудан түшкөн дээрлик бардык экономикалык пайдаларды алуу укугу (В21-В23-пункттарына ылайык);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дентификацияланган активди пайдалануу ыкмасын аныктоо укугу (В24-В30-пункттарына ылайы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10</w:t>
        <w:tab/>
        <w:t>Эгерде кардардын идентификацияланган активди контролдоо укугу келишимдин мөөнөтүнүн ичинде гана бар болсо, келишим ижараны мөөнөттүн мындай бөлүгүнүн ичинде гана билдире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23">
        <w:r>
          <w:rPr>
            <w:rStyle w:val="InternetLink"/>
            <w:rFonts w:eastAsia="Times New Roman" w:cs="Times New Roman" w:ascii="Times New Roman" w:hAnsi="Times New Roman"/>
            <w:szCs w:val="24"/>
            <w:lang w:val="ky-KG" w:eastAsia="ru-RU"/>
          </w:rPr>
          <w:t>B11</w:t>
          <w:tab/>
          <w:t xml:space="preserve">Товарларды же кызмат көрсөтүүлөрүн алууга келишим </w:t>
        </w:r>
        <w:r>
          <w:rPr>
            <w:rStyle w:val="InternetLink"/>
            <w:rFonts w:eastAsia="Times New Roman" w:cs="Times New Roman" w:ascii="Times New Roman" w:hAnsi="Times New Roman"/>
            <w:i/>
            <w:szCs w:val="24"/>
            <w:lang w:val="ky-KG" w:eastAsia="ru-RU"/>
          </w:rPr>
          <w:t>"Биргелешкен ишкердик"</w:t>
        </w:r>
        <w:r>
          <w:rPr>
            <w:rStyle w:val="InternetLink"/>
            <w:rFonts w:eastAsia="Times New Roman" w:cs="Times New Roman" w:ascii="Times New Roman" w:hAnsi="Times New Roman"/>
            <w:szCs w:val="24"/>
            <w:lang w:val="ky-KG" w:eastAsia="ru-RU"/>
          </w:rPr>
          <w:t xml:space="preserve"> ФОЭС (IFRS) 11деги  аныктамага ылайык биргелешкен ишкердиктин объекти же болбосо биргелешкен ишкердиктин атынан түзүлүшү мүмкүн. Мындай учурда биргелешкен ишкердиктин объекти келишим боюнча кардар болуп саналат. Буга ылайык, ишкана келишимде ижаранын бар болушун баалап жатып, биргелешкен ишкердиктин объектинде пайдалануу мөөнөтүнүн ичинде идентификацияланган активди пайдаланууну контролдоо укугу бар болгондугун баалашы керек.</w:t>
        </w:r>
      </w:hyperlink>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12</w:t>
        <w:tab/>
        <w:t>Ишкана ижаранын ар бир потенциалдуу өзүнчө компоненти үчүн келишиминде ижаранын бар болушун баалашы керек. Ижаранын өзүнчө компоненттери боюнча көрсөтмөлөр камтылган В32-пунктту караңыз.</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 xml:space="preserve">Идентификацияланган актив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13</w:t>
        <w:tab/>
        <w:t>Адатта, актив келишимде түздөн-түз көрсөтмө болгондуктан, идентификацияланат. Бирок актив кардар тарабынан пайдаланууга жеткиликтүү болгон учурга карата кыйыр далилдин негизинде идентификацияланашы мүмкүн.</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kk-KZ"/>
        </w:rPr>
      </w:pPr>
      <w:r>
        <w:rPr>
          <w:rFonts w:eastAsia="Times New Roman" w:cs="Times New Roman" w:ascii="Times New Roman" w:hAnsi="Times New Roman"/>
          <w:bCs/>
          <w:i/>
          <w:iCs/>
          <w:sz w:val="24"/>
          <w:szCs w:val="24"/>
          <w:lang w:val="kk-KZ"/>
        </w:rPr>
        <w:tab/>
        <w:t>Алмаштырууга олуттуу укуктар</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14</w:t>
        <w:tab/>
        <w:t>Актив түздөн-түз белгиленген болсо да, жабдуучуда пайдалануу мөөнөтүнүн ичинде активди алмаштырууга олуттуу укугу болсо, кардарда идентификацияланган активди пайдаланууга укугу жок болот. Жабдуучунун активди алмаштырууга укугу төмөнкүдөй эки шарт сакталганда гана олуттуу болуп санал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жабдуучунун пайдалануу мөөнөтүнүн ичинде альтернативдик активдерди алмаштырууга иш жүзүндөгү мүмкүнчүлүгү бар (мисалы, кардар активдин жабдуучу тарабынан алмаштырылышына тоскоолдук кыла албайт, ал эми жабдуучунун альтернативдик активдерге эркин жеткиликтүүлүгү бар, же болбосо алар алгылыктуу мезгилдин ичинде жабдуучу тарабынан берилип турулушу мүмкүн);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жабдуучу өзүнүн активди алмаштырууга укугун ишке ашыруудан экономикалык пайда алат (б.а. активдин алмаштырылышына байланыштуу экономикалык пайдалар активдин алмаштырылышына байланыштуу чыгымдардан ашаары күтүлүүдө).</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B15</w:t>
        <w:tab/>
        <w:t>Эгерде жабдуучунун активди алмаштырууга карата укугу же милдети белгилүү күнгө карата же болбосо андан кийин же белгилүү окуя болгондо же андан кийин гана бар болсо, жабдуучунун алмаштырууга укугу олуттуу болуп саналбайт, анткени жабдуучунун пайдалануу мөөнөтүнүн ичинде альтернативдик активдерди алмаштырууга иш жүзүндөгү мүмкүнчүлүгү жок боло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16</w:t>
        <w:tab/>
        <w:t>Ишкана тарабынан жүзөгө ашырылган жабдуучунун алмаштырууга укугунун олуттуулугун талдоо келишим түзүлгөн учурдагы фактыларга жана жагдайларга негизделет жана келишим түзүлгөн учурга карата болуу ыктымалдуулугу жогору болуп саналбаган келечектеги окуяларды жокко чыгарышы керек. Келишим түзүлгөн учурга карата болуу ыктымалдуулугу жогору болуп саналбаган, натыйжада талдоодон чыгарылууга тийиш болгон келечектеги окуялардын мисалдарына төмөнкүлөр кире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келечектеги кардардын активди пайдалануу үчүн рыноктуктан жогору ставка боюнча төлөөгө макулдугу;</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келишим түзүлгөн учурда кыйла өнүккөн болуп саналбаган жаңы технологияны киргизүү;</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 xml:space="preserve">кардар тарабынан активди пайдалануу ыкмасынын же активдин натыйжаларынын жана пайдалануу ыкмаларынын же келишим түзүлгөн учурда ыктымалдуу болуп саналган натыйжалардын ортосундагы олуттуу айырм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пайдалануу мөөнөтүнүн ичинде активдин рыноктук баасынын жана келишим түзүлгөн учурда ыктымалдуу болуп саналган рыноктук баанын ортосундагы олуттуу айырма.</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17</w:t>
        <w:tab/>
        <w:t>Эгерде актив кардардын аймагында же дагы бир жерде жайгашкан болсо, алмаштырууга байланыштуу чыгымдар, адатта, актив жабдуучунун аймагында жайгашкан учурга караганда, жана, буга ылайык, активди алмаштырууга байланыштуу алар тарабынан пайдаларды алуу ыктымалдуулугу да  жогору боло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18</w:t>
        <w:tab/>
        <w:t>Эгерде актив тийиштүү түрдө иштебесе же модернизациялоо учурунда, жабдуучунун активди алмаштырууга укугу же милдети кардарда идентификацияланган активди пайдалануу укугунун бар болушуна тоскоолдук кылбай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B19</w:t>
        <w:tab/>
        <w:t>Эгерде кардар жабдуучуда алмаштырууга олуттуу укуктун бар болгондугун оңой аныктай албаса, кардар алмаштырууга укук олуттуу болуп саналбайт деп божомолдошу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Cs/>
          <w:i/>
          <w:iCs/>
          <w:sz w:val="24"/>
          <w:szCs w:val="24"/>
          <w:lang w:val="ky-KG" w:eastAsia="ru-RU"/>
        </w:rPr>
        <w:tab/>
        <w:t xml:space="preserve">Активдердин бөлүктөрү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20</w:t>
        <w:tab/>
        <w:t>Активдин өндүрүүчү бөлүгү, эгерде ал, физикалык көз караш боюнча, айырмаланган болсо (мисалы, имараттын кабаты), идентификацияланган актив болуп саналат. Физикалык көз караш боюнча, айырмаланган болуп саналбаган активдин өндүрүүчү же башка бөлүгү (мисалы, булалуу-оптикалык кабелдин өндүрүүчү бөлүгү), эгерде ал активдин дээрлик кубаттуулугун билдирбесе жана натыйжада кардарга активди пайдалануудан бардык экономикалык пайдаларды алууга укук бербесе, идентификацияланган актив болуп саналбайт.</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lang w:val="ky-KG"/>
        </w:rPr>
      </w:pPr>
      <w:r>
        <w:rPr>
          <w:rFonts w:eastAsia="Times New Roman" w:cs="Times New Roman" w:ascii="Times New Roman" w:hAnsi="Times New Roman"/>
          <w:b/>
          <w:bCs/>
          <w:sz w:val="24"/>
          <w:szCs w:val="24"/>
          <w:lang w:val="ky-KG" w:eastAsia="ru-RU"/>
        </w:rPr>
        <w:tab/>
        <w:t>Пайдалануудан экономикалык пайдаларды алууга укук</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21</w:t>
        <w:tab/>
        <w:t>Идентификацияланган активди пайдаланууну контролдоо үчүн кардардын пайдалануу мөөнөтүнүн ичинде (мисалы, мындай мөөнөттүн ичинде активди өзгөчө пайдалангандыктан) активди пайдалануудан дээрлик бардык экономикалык пайдаларды алууга укугу болушу керек. Кардар активди пайдалануудан экономикалык пайдаларды түз же кыйыр түрдө ар кандай ыкмалар менен, мисалы, активди пайдаланып, активди кармап туруп же аны жармакташ ижарага берип, алышы мүмкүн. Активди пайдалануудан экономикалык пайдалар анын негизги продукциясын жана кошумча продукцияларды (ошол объекттерден алынган потенциалдык акча каражаттарынын агымдарын кошуп), ошондой эле коммерциялык операциянын натыйжасында үчүнчү жак тарабынан ишке ашырылышы мүмкүн болгон активди пайдалануудан башка экономикалык пайдаларды камты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22</w:t>
        <w:tab/>
        <w:t>Ишкана активди пайдалануудан дээрлик бардык пайдаларды алууга укукту баалап, кардардын активди пайдаланууга укугунун белгилүү көлөмүнүн алкагында активди пайдалануу менен шартталган экономикалык пайдаларды эсепке алышы керек (В30-пунктту караңыз). Мисал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эгерде пайдалануу мөөнөтүнүн ичинде транспорттук каражаттын пайдаланылышы бир эле белгилүү аймак менен чектелсе, ишкана транспорттук каражатты башка жерде эмес, ушул гана аймакта пайдалануудан экономикалык пайдаларды эсепке алышы кере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эгерде келишимде транспорттук каражат пайдалануу мөөнөтүнүн ичинде белгилүү аралыкка жеткенге чейин гана пайдаланышы мүмкүн деп белгиленсе, ишкана транспорттук каражатты уруксат берилген аралыкка жеткенге чейин гана, бирок андан ашык эмес пайдалануудан экономикалык пайдаларды эсепке ал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rPr>
        <w:t>B23</w:t>
        <w:tab/>
        <w:t>Эгерде келишим кардардан активди пайдалануудан алынган акча каражаттарынын агымдарынын бөлүгүн ордун толтуруу катары берүүчүгө же башка жакка төлөп берүүнү талап кылса, ордун толтуруу катары төлөнүп берилген мындай акча каражаттарынын агымдары кардар активди пайдалануудан алган экономикалык пайдалардын бөлүгү катары эсептелиши керек. Мисалы, эгерде кардар соода аянттарын пайдалануунун натыйжасында сатуулардан пайызды мындай пайдалануу үчүн ордун толтуруу катары жабдуучуга төлөп бериши керек болсо, мындай талап соода аянттарын пайдалануудан дээрлик бардык экономикалык пайдаларды алууга укуктун кардарда бар болушуна тоскоолдук кылбайт. Бул мындай сатуулардын натыйжасында акча каражаттары кардар соода аянттарын пайдалануудан алган экономикалык пайдалар болуп саналаары менен шартталган, кийин алардын бир бөлүгүн мындай аянттарды пайдалануу укугу үчүн ордун толтуруу катары жабдуучуга төлөп бере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b/>
          <w:bCs/>
          <w:sz w:val="24"/>
          <w:szCs w:val="24"/>
          <w:lang w:val="ky-KG" w:eastAsia="ru-RU"/>
        </w:rPr>
        <w:tab/>
        <w:t xml:space="preserve">Пайдалануу ыкмасын аныктоо укугу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eastAsia="ru-RU"/>
        </w:rPr>
        <w:t>B24</w:t>
        <w:tab/>
        <w:t>Төмөнкүдөй шарттардын бири сакталганда гана, пайдалануу мөөнөтүнүн ичинде идентификацияланган активди пайдалануу ыкмасын аныктоого кардардын укугу бар:</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кардардын пайдалануу мөөнөтүнүн ичинде (В25-В30-пункттарда сыпатталгандай) актив кантип жана кайсы максатта колдонуп жаткандыгын аныктоого укугу бар; же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 xml:space="preserve">актив кантип жана кайсы максатта колдонулуп жаткандыгы жөнүндө маанилүү чечимдер алдын ала аныкталган; жана </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кардардын пайдалануу мөөнөтүнүн ичинде активди эксплуатациялоого (же башка адамдар тарабынан активди эксплуатациялоо ыкмасын өз каалоосу боюнча аныктоого) укугу бар; же болбосо</w:t>
      </w:r>
    </w:p>
    <w:p>
      <w:pPr>
        <w:pStyle w:val="Normal"/>
        <w:tabs>
          <w:tab w:val="clear" w:pos="720"/>
          <w:tab w:val="left" w:pos="1701" w:leader="none"/>
        </w:tabs>
        <w:spacing w:lineRule="auto" w:line="240" w:before="0" w:after="120"/>
        <w:ind w:left="2268" w:hanging="567"/>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Cs w:val="24"/>
          <w:lang w:val="ky-KG" w:eastAsia="ru-RU"/>
        </w:rPr>
        <w:t>(ii)</w:t>
        <w:tab/>
        <w:t>кардар пайдалануу мөөнөтүнүн ичинде актив кантип жана кайсы максатта пайдалангандыгы алдын ала аныкталгандай кылып, активди (же активдин белгилүү аспекттерин) долбоорлогон</w:t>
      </w:r>
      <w:r>
        <w:rPr>
          <w:rFonts w:eastAsia="Times New Roman" w:cs="Times New Roman" w:ascii="Times New Roman" w:hAnsi="Times New Roman"/>
          <w:sz w:val="24"/>
          <w:szCs w:val="24"/>
          <w:lang w:val="ky-KG" w:eastAsia="ru-RU"/>
        </w:rPr>
        <w:t>.</w:t>
      </w:r>
    </w:p>
    <w:p>
      <w:pPr>
        <w:pStyle w:val="Normal"/>
        <w:tabs>
          <w:tab w:val="clear" w:pos="720"/>
          <w:tab w:val="left" w:pos="1134" w:leader="none"/>
        </w:tabs>
        <w:spacing w:lineRule="auto" w:line="240" w:before="0" w:after="120"/>
        <w:ind w:left="1134" w:hanging="1134"/>
        <w:jc w:val="both"/>
        <w:rPr>
          <w:rFonts w:ascii="Times New Roman" w:hAnsi="Times New Roman" w:cs="Times New Roman"/>
          <w:sz w:val="24"/>
          <w:szCs w:val="24"/>
          <w:lang w:val="ky-KG"/>
        </w:rPr>
      </w:pPr>
      <w:r>
        <w:rPr>
          <w:rFonts w:eastAsia="Times New Roman" w:cs="Times New Roman" w:ascii="Times New Roman" w:hAnsi="Times New Roman"/>
          <w:bCs/>
          <w:i/>
          <w:iCs/>
          <w:sz w:val="24"/>
          <w:szCs w:val="24"/>
          <w:lang w:val="ky-KG" w:eastAsia="ru-RU"/>
        </w:rPr>
        <w:tab/>
        <w:t>Актив кантип жана кайсы максатта пайдаланыла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25</w:t>
        <w:tab/>
        <w:t>Кардар, эгерде келишимде аныкталган өзүнүн пайдалануу укугунун алкагында пайдалануу мөөнөтүнүн ичинде актив кантип жана кайсы максатта пайдаланышын өзгөртө алса, актив кантип жана кайсы максатта пайдалангандыгын аныктоого укуктуу. Мындай талдоону жүзөгө ашырып жатып, ишкана пайдалануу мөөнөтүнүн ичинде актив кантип жана кайсы максатта пайдаланышын өзгөртүү үчүн эң эле маанилүү болуп саналган чечимдерди кабыл алуу укуктарын эсепке алат. Чечимдерди кабыл алуу укуктары алар пайдалануудан алына турган экономикалык пайдаларга таасир эткенде, маанилүү болуп саналат. Эң эле маанилүү болуп саналган чечимдерди кабыл алуу укуктары активдин мүнөзүнө жана келишимдин шарттарына жараша ар кандай келишимдер үчүн ар кандай болушу ыктымал.</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26</w:t>
        <w:tab/>
        <w:t>Актив кантип жана кайсы максатта пайдаланышын өзгөртүүгө укук каралган жагдайларга жараша чечимдерди кабыл алуу укуктарына, кардардын пайдаланууга укугунун белгиленген көлөмүнүн алкагында, төмөнкүлөр таанды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актив тарабынан өндүрүлгөн продукциянын түрүн өзгөртүүгө укуктар (мисалы, жүк ташуучу контейнерди товарларды ташуу же сактоо үчүн пайдалануу чечими же болбосо соода аянттарында сатылган продукциянын ассортименти тууралуу чечим);</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продукцияны өндүрүү учурун өзгөртүүгө укуктар (мисалы, станокту же күч орнотмосун пайдалануу учуру жөнүндө чечим);</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продукцияны өндүрүүнүн ордун өзгөртүүгө укук (мисалы, жүк ташуучу автомобилдин же кеменин баруучу жери жөнүндө чечим же жабдууну пайдалануунун орду  жөнүндө чечим);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продукцияны чыгаруу жана ошол продукциянын көлөмү жөнүндө  (мисалы, күч орнотмосу менен электр энергиясын  өндүрүү жөнүндө жана күч орнотмосу менен өндүрүлгөн энергиянын көлөмү жөнүндө чечимди) чечимди өзгөртүүгө укуктар.</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rPr>
        <w:t>B27</w:t>
        <w:tab/>
        <w:t>Актив кантип жана кайсы максатта пайдаланылышын өзгөртүүгө укуктар каралбаган чечимдерди кабыл алуу укуктардын мисалдарына активди эксплуатациялоо жана техникалык тейлөө менен чектелген укуктар таандык. Мындай укуктарга кардар же жабдуучу ээ болушу мүмкүн. Мындай укуктар, активди эксплуатациялоого же техникалык тейлөөгө укуктардай эле, көбүнчө активди пайдалануу үчүн маанилүү болгондугуна карабастан, алар актив кантип жана кайсы максаттарда пайдаланылышын аныктоого карата укуктар болуп саналбайт, жана көбүнчө актив кантип жана кайсы максаттарда пайдаланылышы тууралуу чечимдерге байланыштуу болот. Бирок, актив кантип жана кайсы максаттарда пайдаланылышы тууралуу маанилүү чечимдер алдын ала аныкталган болсо, активди эксплуатациялоого карата укуктар сатып алуучуга активди пайдалануу ыкмасын аныктоого укук бериши мүмкүн (B24(b)(i)-пунктун караңыз).</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b/>
          <w:bCs/>
          <w:sz w:val="24"/>
          <w:szCs w:val="24"/>
          <w:lang w:val="ky-KG" w:eastAsia="ru-RU"/>
        </w:rPr>
        <w:tab/>
        <w:t xml:space="preserve">Пайдалануу мөөнөтүнүн ичинде жана ага чейин кабыл алынуучу чечимдер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eastAsia="ru-RU"/>
        </w:rPr>
        <w:t>B28</w:t>
        <w:tab/>
        <w:t>Актив кантип жана кайсы максаттарда пайдаланылышы тууралуу маанилүү чечимдер бир нече ыкмалар менен алдын ала аныкталышы мүмкүн. Мисалы, маанилүү чечимдер активдин түзүлүшү же келишимде каралган активди пайдаланууга карата чектөөлөр менен алдын ала аныкталышы мүмкүн.</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eastAsia="ru-RU"/>
        </w:rPr>
        <w:t xml:space="preserve">B29 </w:t>
        <w:tab/>
        <w:t>Кардарда активди пайдалануу ыкмасын аныктоо укугунун бар болушун баалап жатып, ишкана, B24(b)(ii)-пунктунда сыпатталгандай, кардар активди (же активдин белгилүү аспекттерин) долбоорлогон учурлардан тышкары, пайдалануу мөөнөтүнүн ичинде активди пайдалануу ыкмасы тууралуу чечимдерди кабыл алуу укуктарын гана эсепке алышы керек. Буга ылайык, B24(b)(ii)-пунктунун шарттары сакталган учурлардан тышкары, ишкана пайдалануу мөөнөтүнө чейин алдын ала аныкталган чечимдерди эсепке албашы керек. Мисалы, кардар активди пайдалануудан болгон натыйжаны пайдалануу мөөнөтү башталганга чейин гана аныктоого укуктуу болсо, кардардын мындай активди пайдалануу ыкмасын аныктоого укугу жок болот. Келишимде пайдалануудан болгон натыйжаны пайдалануунун мөөнөтү башталганга чейин аныктоо мүмкүнчүлүгү жана активди пайдалануу боюнча башка чечимдерди кабыл алуу укуктарынын жок болгондугу кардарга кардар товарларды же кызмат көрсөтүүлөрүн сатып алган учурундагыдай эле, укуктарды берет.</w:t>
      </w:r>
    </w:p>
    <w:p>
      <w:pPr>
        <w:pStyle w:val="Normal"/>
        <w:tabs>
          <w:tab w:val="clear" w:pos="720"/>
          <w:tab w:val="left" w:pos="1134" w:leader="none"/>
        </w:tabs>
        <w:spacing w:lineRule="auto" w:line="240" w:before="240" w:after="120"/>
        <w:ind w:left="1134" w:hanging="1134"/>
        <w:jc w:val="both"/>
        <w:rPr>
          <w:rFonts w:ascii="Times New Roman" w:hAnsi="Times New Roman" w:cs="Times New Roman"/>
          <w:sz w:val="24"/>
          <w:szCs w:val="24"/>
        </w:rPr>
      </w:pPr>
      <w:r>
        <w:rPr>
          <w:rFonts w:eastAsia="Times New Roman" w:cs="Times New Roman" w:ascii="Times New Roman" w:hAnsi="Times New Roman"/>
          <w:b/>
          <w:bCs/>
          <w:sz w:val="24"/>
          <w:szCs w:val="24"/>
        </w:rPr>
        <w:tab/>
        <w:t>Кызыкчылыктарды коргоо укуктары</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30</w:t>
        <w:tab/>
        <w:t>Келишимде жабдуучунун ушул активге же башка активдерге байланыштуу укуктарын коргоого, анын персоналын коргоого же жабдуучу тарабынан мыйзамдардын же ченемдик укуктук актылардын сакталышын камсыз кылууга багытталган шарттар камтылышы мүмкүн. Төмөндө кызыкчылыктарды коргоо укуктарынын мисалдары келтирилген. Мисалы, (i)  келишим активди пайдалануунун максималдуу көлөмүн белгилеши (ii) же кардар тарабынан активдин пайдаланылуу ордун же учурун чектеши, (iii) актив кантип колдонула тургандыгы тууралуу өзгөртүүлөр жөнүндө жабдуучуга кабарлап турууну кардардан талап кылышы мүмкүн.  Адатта, кызыкчылыктарды коргоо укуктары кардардын пайдаланууга укуктарынын көлөмүн аныктайт, бирок өзүлөрү кардарда активди пайдалануу ыкмасын аныктоо укугунун бар болгондугуна тоскоолдук кылбайт.</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B31</w:t>
        <w:tab/>
        <w:t>Төмөндө берилген схема келишим толугу менен же анын айрым компоненттери ижара келишими болуп саналаарын талдоодо ишканаларга керек болушу мүмкүн.</w:t>
      </w:r>
    </w:p>
    <w:p>
      <w:pPr>
        <w:pStyle w:val="Normal"/>
        <w:tabs>
          <w:tab w:val="clear" w:pos="720"/>
          <w:tab w:val="left" w:pos="1134" w:leader="none"/>
        </w:tabs>
        <w:spacing w:lineRule="auto" w:line="240" w:before="0" w:after="120"/>
        <w:ind w:left="1134" w:hanging="1134"/>
        <w:jc w:val="both"/>
        <w:rPr>
          <w:rFonts w:ascii="Times New Roman" w:hAnsi="Times New Roman" w:cs="Times New Roman"/>
          <w:szCs w:val="24"/>
          <w:lang w:val="ky-KG"/>
        </w:rPr>
      </w:pPr>
      <w:r>
        <w:rPr>
          <w:rFonts w:cs="Times New Roman" w:ascii="Times New Roman" w:hAnsi="Times New Roman"/>
          <w:szCs w:val="24"/>
          <w:lang w:val="ky-KG"/>
        </w:rPr>
      </w:r>
      <w:r>
        <w:br w:type="page"/>
      </w:r>
    </w:p>
    <w:p>
      <w:pPr>
        <w:pStyle w:val="Normal"/>
        <w:tabs>
          <w:tab w:val="clear" w:pos="720"/>
          <w:tab w:val="left" w:pos="1134" w:leader="none"/>
        </w:tabs>
        <w:spacing w:before="0" w:after="120"/>
        <w:ind w:left="1134" w:hanging="113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488815" cy="614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 t="-4" r="-5" b="-4"/>
                    <a:stretch>
                      <a:fillRect/>
                    </a:stretch>
                  </pic:blipFill>
                  <pic:spPr bwMode="auto">
                    <a:xfrm>
                      <a:off x="0" y="0"/>
                      <a:ext cx="4488815" cy="6145530"/>
                    </a:xfrm>
                    <a:prstGeom prst="rect">
                      <a:avLst/>
                    </a:prstGeom>
                  </pic:spPr>
                </pic:pic>
              </a:graphicData>
            </a:graphic>
          </wp:inline>
        </w:drawing>
      </w:r>
    </w:p>
    <w:p>
      <w:pPr>
        <w:pStyle w:val="Normal"/>
        <w:tabs>
          <w:tab w:val="clear" w:pos="720"/>
          <w:tab w:val="left" w:pos="1134" w:leader="none"/>
        </w:tabs>
        <w:spacing w:before="0" w:after="120"/>
        <w:ind w:left="1134" w:hanging="1134"/>
        <w:jc w:val="both"/>
        <w:rPr>
          <w:rFonts w:ascii="Times New Roman" w:hAnsi="Times New Roman" w:eastAsia="Times New Roman" w:cs="Times New Roman"/>
          <w:b/>
          <w:b/>
          <w:bCs/>
          <w:sz w:val="24"/>
          <w:szCs w:val="24"/>
          <w:lang w:val="ky-KG" w:eastAsia="ru-RU"/>
        </w:rPr>
      </w:pPr>
      <w:r>
        <w:rPr>
          <w:rFonts w:eastAsia="Times New Roman" w:cs="Times New Roman" w:ascii="Times New Roman" w:hAnsi="Times New Roman"/>
          <w:b/>
          <w:bCs/>
          <w:sz w:val="24"/>
          <w:szCs w:val="24"/>
          <w:lang w:val="ky-KG" w:eastAsia="ru-RU"/>
        </w:rPr>
        <w:tab/>
      </w:r>
    </w:p>
    <w:p>
      <w:pPr>
        <w:pStyle w:val="Normal"/>
        <w:tabs>
          <w:tab w:val="clear" w:pos="720"/>
          <w:tab w:val="left" w:pos="1134" w:leader="none"/>
        </w:tabs>
        <w:spacing w:before="0" w:after="120"/>
        <w:ind w:left="1134" w:hanging="1134"/>
        <w:jc w:val="both"/>
        <w:rPr>
          <w:rFonts w:ascii="Times New Roman" w:hAnsi="Times New Roman" w:cs="Times New Roman"/>
          <w:sz w:val="26"/>
          <w:szCs w:val="24"/>
          <w:lang w:val="ky-KG" w:eastAsia="en-US"/>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Келишимдин компоненттерин белгилөө (12-17-пункттар)</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32</w:t>
        <w:tab/>
        <w:t>Базалык активдин пайдалануу укугу төмөнкүдөй эки шарт сакталганда, ижаранын өзүнчө компоненти болуп санал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Ижарачы базалык активди же өзүнчө, же болбосо ижарачынын эркин жеткиликтүүлүгү болгон башка ресурстар менен бирге пайдалануудан пайда алышы мүмкүн. Эркин жеткиликтүүлүктө болгон ресурстар болуп (ижарага берүүчү же башка жабдуучулар тарабынан) өз-өзүнчө сатылган же ижарага берилген  товарлар же кызмат көрсөтүүлөр, же болбосо (ижарага берүүчүдөн же  башка операциялардын же окуялардын натыйжасында) ижарачы алган  ресурстар саналат;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келишимде базалык актив башка базалык активдерден өтө көз каранды эмес же алар менен өз ара тыгыз байланышта турбайт. Мисалы, ижарачы келишимде башка базалык активдерди пайдалануу укугуна олуттуу таасири жок базалык активди ижарага албоо чечимин кабыл алышы мүмкүн болгон факт базалык актив башка ушундай базалык активдерге өтө көз каранды эмес же алар менен өз ара тыгыз байланышта турбай тургандыгын билдириши мүмкүн.</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B33</w:t>
        <w:tab/>
        <w:t>Келишим ижарачыга товарды же кызмат көрсөтүүсүн өткөрүп бербеген ишмердүүлүк  жана чыгымдар үчүн ижарачы тарабынан төлөнүүгө жаткан сумманы камтышы мүмкүн. Мисалы, ижарага берүүчү ижарачыга товарды же кызмат көрсөтүүсүн өткөрүп бербеген, ал ижарага байланыштуу тарткан административдик функциялар же башка чыгымдары үчүн төлөмдү төлөнүүгө жаткан жалпы суммага кошушу мүмкүн. Мындай төлөнүүгө жаткан суммалар келишимдин өзүнчө компонентинин бар болушун шарттабайт, бирок келишимдин өзүнчө идентификацияланган компоненттерине таандык болгон жалпы ордун толтуруунун бир бөлүгү болуп санала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Ижара мөөнөтү (18-21-пункттар)</w:t>
      </w:r>
    </w:p>
    <w:p>
      <w:pPr>
        <w:pStyle w:val="Normal"/>
        <w:tabs>
          <w:tab w:val="clear" w:pos="720"/>
          <w:tab w:val="left" w:pos="1134" w:leader="none"/>
        </w:tabs>
        <w:spacing w:before="240" w:after="120"/>
        <w:ind w:left="1134" w:hanging="1134"/>
        <w:jc w:val="both"/>
        <w:rPr>
          <w:rFonts w:ascii="Times New Roman" w:hAnsi="Times New Roman" w:cs="Times New Roman"/>
          <w:szCs w:val="24"/>
          <w:lang w:val="en-US" w:eastAsia="en-US"/>
        </w:rPr>
      </w:pPr>
      <w:r>
        <w:rPr>
          <w:rFonts w:eastAsia="Times New Roman" w:cs="Times New Roman" w:ascii="Times New Roman" w:hAnsi="Times New Roman"/>
          <w:szCs w:val="24"/>
          <w:lang w:val="ky-KG" w:eastAsia="ru-RU"/>
        </w:rPr>
        <w:t>B34</w:t>
        <w:tab/>
        <w:t>Ижаранын мөөнөтүн баалап жана ижаранын мөөнөтүнөн мурда токтотулууга жатпаган мезгилинин узактыгын талдап жатып, ишкана келишимдин аныктамасын колдонушу жана келишим коргоо менен камсыз кылынган мезгилди аныкташы керек. Эгерде ижарачынын да, ижарага берүүчүнүн да анча-мынча айып акы төлөө менен экинчи тараптын уруксатысыз ижараны бузууга укугу бар болсо, мындан ары  ижара коргоо менен камсыз кылынба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35</w:t>
        <w:tab/>
        <w:t>Эгерде ижараны токтотууга укук ижарачыда гана бар болсо, мындай укук ижарачыда бар болгон, ишкана ижара мөөнөтүн аныктаганда эсепке алынган ижараны токтотууга опцион болуп саналат. Эгерде ижараны токтотууга укук ижарага берүүчүдө гана бар болсо, мөөнөтүнөн мурда токтотулууга жатпаган ижара мезгили ижараны токтотууга опцион менен камтылган мезгилди камты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36</w:t>
        <w:tab/>
        <w:t>Ижара мөөнөтү ижара башталган күнгө карата башталат жана ижарага берүүчү тарабынан ижарачыга берилген, ижара төлөмүсүз мезгилдерди камты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37</w:t>
        <w:tab/>
        <w:t>Ижара башталган күнгө карата ишкана ижарачы ижараны узартууга же базалык активди сатып алууга опционду аткарат, же ижараны токтотууга опционду аткарбайт деген жетиштүү ишенич бар болгондугун талдайт. Ишкана, фактылардын жана жагдайлардын ижара башталган күндөн тартып опционду аткаруу күнүнө чейин кандай болбосун күтүлгөн өзгөртүүлөрүн кошуп, ижарачыда опционду аткаруу же аткарбоо үчүн экономикалык стимулдун бар болушун шарттаган бардык жөндүү фактыларды жана жагдайларды эсепке алат. Эсепке алуу зарыл болгон фактылардын мисалдары, башкалар менен катар өзүнө төмөнкүлөрдү камтыйт:</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рыноктук ставкаларга салыштырмалуу кошумча мезгилдер үчүн келишимде каралган шарттарды:</w:t>
      </w:r>
    </w:p>
    <w:p>
      <w:pPr>
        <w:pStyle w:val="Normal"/>
        <w:tabs>
          <w:tab w:val="clear" w:pos="720"/>
          <w:tab w:val="left" w:pos="2835"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кандай болбосун кошумча мезгилде ижара үчүн төлөмдөрдүн суммалары;</w:t>
      </w:r>
    </w:p>
    <w:p>
      <w:pPr>
        <w:pStyle w:val="Normal"/>
        <w:tabs>
          <w:tab w:val="clear" w:pos="720"/>
          <w:tab w:val="left" w:pos="2835" w:leader="none"/>
        </w:tabs>
        <w:spacing w:before="0" w:after="120"/>
        <w:ind w:left="2268" w:hanging="567"/>
        <w:jc w:val="both"/>
        <w:rPr>
          <w:rFonts w:ascii="Times New Roman" w:hAnsi="Times New Roman" w:cs="Times New Roman"/>
          <w:szCs w:val="24"/>
          <w:lang w:val="ky-KG" w:eastAsia="en-US"/>
        </w:rPr>
      </w:pPr>
      <w:r>
        <w:rPr>
          <w:rFonts w:eastAsia="Times New Roman" w:cs="Times New Roman" w:ascii="Times New Roman" w:hAnsi="Times New Roman"/>
          <w:szCs w:val="24"/>
          <w:lang w:val="ky-KG" w:eastAsia="ru-RU"/>
        </w:rPr>
        <w:t>(ii)</w:t>
        <w:tab/>
        <w:t>ижара үчүн өзгөрүлмө төлөмдөрдүн же башка шарттуу төлөмдөрдүн суммасы, мисалы, токтотуу үчүн айып акылар же жоюу наркынын кепилдиктери менен шартталган төлөмдөрдүн суммасы; жана</w:t>
      </w:r>
    </w:p>
    <w:p>
      <w:pPr>
        <w:pStyle w:val="Normal"/>
        <w:tabs>
          <w:tab w:val="clear" w:pos="720"/>
          <w:tab w:val="left" w:pos="2835" w:leader="none"/>
        </w:tabs>
        <w:spacing w:lineRule="auto" w:line="240" w:before="0" w:after="120"/>
        <w:ind w:left="2268" w:hanging="567"/>
        <w:jc w:val="both"/>
        <w:rPr/>
      </w:pPr>
      <w:r>
        <w:rPr>
          <w:rFonts w:eastAsia="Times New Roman" w:cs="Times New Roman" w:ascii="Times New Roman" w:hAnsi="Times New Roman"/>
          <w:szCs w:val="24"/>
          <w:lang w:val="ky-KG" w:eastAsia="ru-RU"/>
        </w:rPr>
        <w:t>(iii)</w:t>
        <w:tab/>
        <w:t>опциондун шарттары баштапкы кошумча мезгилдерден кийин аткарылышы мүмкүн (мисалы, узартуу мезгилинин аягында азыркы учурда рыноктук ставкалардан төмөн болгон ставка боюнча аткарылышы мүмкүн болгон сатып алууга опцион);</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келишим колдонулган мөөнөттүн ичинде жүзөгө ашырылган (же, жүзөгө ашырылышы күтүлгөн), базалык активди ижарага алууну же сатып алууну узартууга же токтотууга опцион аткарылганда ижарага алуу үчүн олуттуу экономикалык пайда алып келиши күтүлгөн ижарага алынган мүлктүн кыйла өркүндөтүлүшүн;</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ижараны токтотууга байланыштуу чыгымдарды, мисалы, базалык активди келишимде каралган абалга же келишимде каралган жерге кайтарып келүүгө байланыштуу чыгымдарды кошуп, сүйлөшүүлөр үчүн чыгымдарды, орун которуу үчүн чыгымдарды, ижарачынын муктаждыктары үчүн туура келген башка базалык активди идентификациялоого байланыштуу чыгымдарды, ижарачынын ишмердүүлүгүнө жаңы активди интеграциялоого байланыштуу чыгымдарды же ошого окшош чыгымдарды;</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мисалы, базалык актив адистештирилген актив болуп саналаарын, базалык активдин жайгашкан жерин жана туура келген альтернативдик варианттардын бар болушун эсепке алуу менен, ижарачынын ишмердүүлүгү үчүн мындай базалык активдин маанисин; жана</w:t>
      </w:r>
    </w:p>
    <w:p>
      <w:pPr>
        <w:pStyle w:val="Normal"/>
        <w:tabs>
          <w:tab w:val="clear" w:pos="720"/>
          <w:tab w:val="left" w:pos="1134" w:leader="none"/>
        </w:tabs>
        <w:spacing w:before="0" w:after="120"/>
        <w:ind w:left="1701" w:hanging="567"/>
        <w:jc w:val="both"/>
        <w:rPr>
          <w:rFonts w:ascii="Times New Roman" w:hAnsi="Times New Roman" w:cs="Times New Roman"/>
          <w:szCs w:val="24"/>
          <w:lang w:val="ky-KG" w:eastAsia="en-US"/>
        </w:rPr>
      </w:pPr>
      <w:r>
        <w:rPr>
          <w:rFonts w:eastAsia="Times New Roman" w:cs="Times New Roman" w:ascii="Times New Roman" w:hAnsi="Times New Roman"/>
          <w:szCs w:val="24"/>
          <w:lang w:val="ky-KG" w:eastAsia="ru-RU"/>
        </w:rPr>
        <w:t>(e)</w:t>
        <w:tab/>
        <w:t>опционду аткарууга байланыштуу шарттуулуктарды (б.а. опциондун аткарылышы бир же бир нече шарттар сакталганда гана мүмкүн болгондо) жана мындай шарттар орун алат деген ыктымалдыкты.</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38</w:t>
        <w:tab/>
        <w:t>Ижараны узартууга же токтотууга опцион келишимдин бир же бир нече башка шарттары менен (мисалы, жоюу наркынын кепилдиги менен) бириктирилиши мүмкүн, анын натыйжасында ижарачы ижарага берүүчүгө, опциондун аткарылышына карабастан, иш жүзүндө бирдей болуп саналган минималдуу же бекитилген акча каражатынын кирешесин кепилдейт. Мындай учурларда жана В42-пункттагы иш жүзүндө бекитилген төлөмдөр жагынан колдонмого  карабастан, ишкана ижарачы ижараны узартууга опционду аткарат же ижараны токтотууга опционду аткарбайт деген жетиштүү ишенич бар болгондугунан келип чыг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39</w:t>
        <w:tab/>
        <w:t xml:space="preserve">Токтотулууга жатпаган ижара мезгили канчалык азыраак болсо, ошончолук ижарачы ижараны узартууга опционду аткарат же ижараны токтотууга опционду аткарбайт деген мүмкүнчүлүк жогору болот. Бул мөөнөтүнөн мурда токтотулууга жатпаган мезгил азайган учурда ордун алмаштыруучу активди алууга байланыштуу чыгымдар пропорционалдуу түрдө көбөйүшү ыктымал болгондугу менен шартталган. </w:t>
      </w:r>
    </w:p>
    <w:p>
      <w:pPr>
        <w:pStyle w:val="Normal"/>
        <w:tabs>
          <w:tab w:val="clear" w:pos="720"/>
          <w:tab w:val="left" w:pos="1134" w:leader="none"/>
        </w:tabs>
        <w:spacing w:before="0" w:after="120"/>
        <w:ind w:left="1134" w:hanging="1134"/>
        <w:jc w:val="both"/>
        <w:rPr>
          <w:rFonts w:ascii="Times New Roman" w:hAnsi="Times New Roman" w:cs="Times New Roman"/>
          <w:szCs w:val="24"/>
          <w:lang w:val="ru-RU"/>
        </w:rPr>
      </w:pPr>
      <w:r>
        <w:rPr>
          <w:rFonts w:eastAsia="Times New Roman" w:cs="Times New Roman" w:ascii="Times New Roman" w:hAnsi="Times New Roman"/>
          <w:szCs w:val="24"/>
          <w:lang w:val="ky-KG" w:eastAsia="ru-RU"/>
        </w:rPr>
        <w:t>B40</w:t>
        <w:tab/>
        <w:t>Ижара алуучу активдердин (ижарага берилген же менчикте болгон) белгилүү түрлөрүн адатта пайдаланган мезгилге карата анын өткөн учурдагы тажрыйбасы, ошондой эле ал ошону кылгандыгынын экономикалык себептери ижарачы опционду аткарат же аткарбайт деген жетиштүү ишеничтин бар болушун талдоо үчүн пайдалуу маалыматты бериши мүмкүн. Мисалы, ижарачы белгилүү мезгил ичинде адатта активдердин белгилүү түрлөрүн пайдаланса, же ижарачы базалык активдердин белгилүү түрлөрүнүн ижара келишимдери боюнча опциондорду тез-тезден аткаруу тажрыйбасын карманса, ижарачы мындай активдердин ижара келишимдери боюнча опциондун аткарылышына анда жетиштүү ишеничтин бар болушун баалоодо мындай өткөн учурдагы тажрыйба үчүн экономикалык себептерди эсепке ал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41</w:t>
        <w:tab/>
        <w:t>20-пунктта белгиленгендей, ижара башталган күндөн кийин ижарачы олуттуу окуя болгон же жагдайлардын олуттуу өзгөрүшү болгон учурда ижаранын мөөнөтүн талдайт, ал ижарага берүүчүнүн контролунда болот жана ижарага берүүчүдө ижара мөөнөтүн аныктоодо мурда эсепке алынбаган опциондун аткарылышына, же болбосо ижара мөөнөтүн аныктоодо мурда эсепке алынган опциондун аткарбалышына жетиштүү ишеничтин бар болушуна таасир этет. Олуттуу окуялардын же жагдайлардын өзгөртүлүштөрүнүн мисалдарына төмөнкүлөр таандык:</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ижара башталган күнгө карата божомолдонбогон, жана ижараны узартууга же токтотууга же базалык активди сатып алууга опционду аткарууга мүмкүн болгондо, ижарачыга олуттуу экономикалык пайда алып келиши күтүлгөн ижарага алынган мүлктүн олуттуу өркүндөтүлүшү;</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башталган күнгө карата божомолдонбогон базалык активдин олуттуу модификациясы жана адаптацияс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ижаранын мурда белгиленген мөөнөтү аяктагандан кийинки мезгилге карата базалык активдин жармакташ ижарасы башталган күн; жана</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d)</w:t>
        <w:tab/>
        <w:t>опциондун аткарылышына же аткарбалышына түздөн-түз тиешеси бар ижарага берүүчүнүн иштиктүү чечими (мисалы, кошумчалоочу активдин ижарасын узартуу, альтернативдик активдин чыгып калышын жүзөгө ашыруу же актив пайдалануу формасында иштетилген бизнес-бирдиктин чыгып калышын жүзөгө ашыруу чечими).</w:t>
      </w:r>
    </w:p>
    <w:p>
      <w:pPr>
        <w:pStyle w:val="Normal"/>
        <w:tabs>
          <w:tab w:val="clear" w:pos="720"/>
          <w:tab w:val="left" w:pos="1134" w:leader="none"/>
        </w:tabs>
        <w:spacing w:before="240" w:after="120"/>
        <w:ind w:left="1134" w:hanging="1134"/>
        <w:jc w:val="both"/>
        <w:rPr>
          <w:rFonts w:ascii="Times New Roman" w:hAnsi="Times New Roman" w:cs="Times New Roman"/>
          <w:sz w:val="26"/>
          <w:szCs w:val="24"/>
          <w:lang w:val="ky-KG"/>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Иш жүзүндө бекитилген ижара төлөмдөрү (27(a), 36(c) жана 70(a)-пункттары)</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42</w:t>
        <w:tab/>
        <w:t xml:space="preserve">Ижара төлөмдөрү өзүнө иш жүзүндө бекитилген төлөмдөрдү камтыйт. Иш жүзүндө бекитилген төлөмдөр – </w:t>
      </w:r>
      <w:r>
        <w:rPr>
          <w:rFonts w:cs="Times New Roman" w:ascii="Times New Roman" w:hAnsi="Times New Roman"/>
          <w:color w:val="010000"/>
          <w:szCs w:val="24"/>
          <w:lang w:val="ky-KG" w:eastAsia="ru-RU"/>
        </w:rPr>
        <w:t xml:space="preserve">булар формасы боюнча өзгөрүп турууну камтышы мүмкүн болгон, бирок </w:t>
      </w:r>
      <w:r>
        <w:rPr>
          <w:rFonts w:cs="Times New Roman" w:ascii="Times New Roman" w:hAnsi="Times New Roman"/>
          <w:color w:val="000000"/>
          <w:szCs w:val="24"/>
          <w:lang w:val="ky-KG" w:eastAsia="ru-RU"/>
        </w:rPr>
        <w:t xml:space="preserve">иш жүзүндө </w:t>
      </w:r>
      <w:r>
        <w:rPr>
          <w:rFonts w:cs="Times New Roman" w:ascii="Times New Roman" w:hAnsi="Times New Roman"/>
          <w:color w:val="010000"/>
          <w:szCs w:val="24"/>
          <w:lang w:val="ky-KG" w:eastAsia="ru-RU"/>
        </w:rPr>
        <w:t xml:space="preserve">сөзсүз боло турган </w:t>
      </w:r>
      <w:r>
        <w:rPr>
          <w:rFonts w:cs="Times New Roman" w:ascii="Times New Roman" w:hAnsi="Times New Roman"/>
          <w:color w:val="000000"/>
          <w:szCs w:val="24"/>
          <w:lang w:val="ky-KG" w:eastAsia="ru-RU"/>
        </w:rPr>
        <w:t>төлөмдөр.</w:t>
      </w:r>
      <w:r>
        <w:rPr>
          <w:rFonts w:eastAsia="Times New Roman" w:cs="Times New Roman" w:ascii="Times New Roman" w:hAnsi="Times New Roman"/>
          <w:szCs w:val="24"/>
          <w:lang w:val="ky-KG" w:eastAsia="ru-RU"/>
        </w:rPr>
        <w:t xml:space="preserve"> Иш жүзүндө бекитилген төлөмдөр, мисалы, төмөнкүдөй учурларда орун ал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a)</w:t>
        <w:tab/>
        <w:t>төлөмдөр өзгөрүлмө ижара төлөмдөрү катары түзүлгөн, бирок ошол эле учурда мындай төлөмдөр үчүн чыныгы вариативдүүлүк мүнөздүү эмес. Мындай төлөмдөр реалдуу экономикалык мазмуну жок өзгөрүлмө шарттарды камтышат. Мындай төлөмдөрдүн түрлөрүнүн мисалдарына төмөнкүлөр таандык:</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i)</w:t>
        <w:tab/>
        <w:t>актив ижара келишиминин колдонуу мөөнөтүнүн ичинде колдонулушу мүмкүн болгондугу далилденгенде гана, же болбосо чыныгы болуу ыктымалдыгы жок болгон окуя болгондо гана жүзөгө ашырылышы керек болгон төлөмдөр; же болбосо</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ii)</w:t>
        <w:tab/>
        <w:t>башынан эле базалык активди пайдаланууга байланган өзгөрүлмө ижара төлөмдөрү катары түзүмдөштүрүлгөн, бирок натыйжада ижаранын калган мөөнөтүнүн ичинде төлөмдөр бекитилген боло турган, ижара башталган күндөн кийин белгилүү мөөнөттө алар үчүн вариативдүүлүк четтетиле турган төлөмдөр. Мындай төлөмдөр вариативдүүлүк четтетилгенде, иш жүзүндө бекитилген болуп кал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b)</w:t>
        <w:tab/>
        <w:t>ижарачы тарабынан жүзөгө ашырылышы мүмкүн болгон төлөмдөрдүн бир нече топторунун бар болушу, мында төлөмдөрдүн  мындай топторунун бири гана реалдуу болуп саналат. Мындай учурда ишкана төлөмдөрдүн реалдуу тобун ижара төлөмдөрү деп эсептеши керек;</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 w:val="24"/>
          <w:szCs w:val="24"/>
          <w:lang w:val="ky-KG"/>
        </w:rPr>
      </w:pPr>
      <w:r>
        <w:rPr>
          <w:rFonts w:eastAsia="Times New Roman" w:cs="Times New Roman" w:ascii="Times New Roman" w:hAnsi="Times New Roman"/>
          <w:szCs w:val="24"/>
          <w:lang w:val="ky-KG"/>
        </w:rPr>
        <w:t>(c)</w:t>
        <w:tab/>
        <w:t>ижарачы тарабынан жүзөгө ашырылышы мүмкүн болгон төлөмдөрдүн бир нече реалдуу топторунун бар болушу, мында ал төлөмдөрдүн мындай топторунун жок дегенде бирөөсүн жүзөгө ашырышы керек. Мындай учурда ишкана эң аз суммага чейин (дисконттолгон негизде) агрегацияланган төлөмдөрдүн тобун ижара төлөмдөрү деп эсептеши керек.</w:t>
      </w:r>
    </w:p>
    <w:p>
      <w:pPr>
        <w:pStyle w:val="Normal"/>
        <w:tabs>
          <w:tab w:val="clear" w:pos="720"/>
          <w:tab w:val="left" w:pos="1134" w:leader="none"/>
        </w:tabs>
        <w:spacing w:lineRule="auto" w:line="240" w:before="240" w:after="120"/>
        <w:ind w:left="1134" w:hanging="0"/>
        <w:jc w:val="both"/>
        <w:rPr>
          <w:rFonts w:ascii="Times New Roman" w:hAnsi="Times New Roman" w:eastAsia="Times New Roman" w:cs="Times New Roman"/>
          <w:b/>
          <w:b/>
          <w:bCs/>
          <w:sz w:val="26"/>
          <w:szCs w:val="24"/>
          <w:lang w:val="ky-KG" w:eastAsia="ru-RU"/>
        </w:rPr>
      </w:pPr>
      <w:r>
        <w:rPr>
          <w:rFonts w:eastAsia="Times New Roman" w:cs="Times New Roman" w:ascii="Times New Roman" w:hAnsi="Times New Roman"/>
          <w:b/>
          <w:bCs/>
          <w:sz w:val="26"/>
          <w:szCs w:val="24"/>
          <w:lang w:val="ky-KG" w:eastAsia="ru-RU"/>
        </w:rPr>
        <w:t xml:space="preserve">Ижара башталган күнгө чейин ижарачынын базалык активге катышуусу </w:t>
      </w:r>
    </w:p>
    <w:p>
      <w:pPr>
        <w:pStyle w:val="Normal"/>
        <w:tabs>
          <w:tab w:val="clear" w:pos="720"/>
          <w:tab w:val="left" w:pos="1134" w:leader="none"/>
        </w:tabs>
        <w:spacing w:lineRule="auto" w:line="240" w:before="0" w:after="120"/>
        <w:ind w:left="1134" w:hanging="0"/>
        <w:jc w:val="both"/>
        <w:rPr>
          <w:rFonts w:ascii="Times New Roman" w:hAnsi="Times New Roman" w:eastAsia="Times New Roman" w:cs="Times New Roman"/>
          <w:b/>
          <w:b/>
          <w:bCs/>
          <w:sz w:val="24"/>
          <w:szCs w:val="24"/>
          <w:lang w:val="ky-KG" w:eastAsia="ru-RU"/>
        </w:rPr>
      </w:pPr>
      <w:r>
        <w:rPr>
          <w:rFonts w:eastAsia="Times New Roman" w:cs="Times New Roman" w:ascii="Times New Roman" w:hAnsi="Times New Roman"/>
          <w:b/>
          <w:bCs/>
          <w:sz w:val="24"/>
          <w:szCs w:val="24"/>
          <w:lang w:val="ky-KG" w:eastAsia="ru-RU"/>
        </w:rPr>
        <w:t>Ижарага берүүчүнүн базалык активдин курулушуна же долбоорлонуусуна байланыштуу чыгымдары</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B43</w:t>
        <w:tab/>
        <w:t>Ишкана базалык актив ижарага берүүчү тарабынан пайдаланууга жеткиликтүү болгонго чейин ижара тууралуу сүйлөшүүлөрдү жүргүзө алат. Айрым ижара келишимдеринин учурунда ижарачы тарабынан пайдалануу үчүн базалык активдин курулушу же кайра долбоорлоосун талап кылынышы мүмкүн. Келишимдин шарттарына жараша, ижарага берүүчүдөн активдин курулушуна же долбоорлонушуна байланыштуу төлөмдөр талап кылынышы мүмкүн.</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Cs w:val="24"/>
          <w:lang w:val="ky-KG" w:eastAsia="ru-RU"/>
        </w:rPr>
      </w:pPr>
      <w:hyperlink r:id="rId25">
        <w:r>
          <w:rPr>
            <w:rStyle w:val="InternetLink"/>
            <w:rFonts w:eastAsia="Times New Roman" w:cs="Times New Roman" w:ascii="Times New Roman" w:hAnsi="Times New Roman"/>
            <w:szCs w:val="24"/>
            <w:lang w:val="ky-KG"/>
          </w:rPr>
          <w:t>B44</w:t>
          <w:tab/>
          <w:t>Эгерде ижарачы базалык активдин курулушуна же долбоорлонушуна байланыштуу чыгымдарды кетирип жатса, ижарачы мындай чыгымдарды башка колдонулчу стандарттарга ылайык, мисалы, ФОЭС (IAS) 16га ылайык эсепке алышы керек. Базалык активдин курулушуна же долбоорлонушуна байланыштуу чыгымдар базалык активди пайдалануу укугу үчүн ижарачы тарабынан жүзөгө ашырылган төлөмдөрдү камтыбайт. Базалык активди пайдалануу укугу үчүн төлөмдөр – булар мындай төлөмдөрдүн мөөнөттөрүнө карабастан, ижара үчүн кылынган төлөмдөр.</w:t>
        </w:r>
      </w:hyperlink>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sz w:val="24"/>
          <w:szCs w:val="24"/>
          <w:lang w:val="ky-KG" w:eastAsia="ru-RU"/>
        </w:rPr>
        <w:tab/>
        <w:t xml:space="preserve">Базалык активге карата менчик укугу </w:t>
      </w:r>
    </w:p>
    <w:p>
      <w:pPr>
        <w:pStyle w:val="Normal"/>
        <w:tabs>
          <w:tab w:val="clear" w:pos="720"/>
          <w:tab w:val="left" w:pos="1134" w:leader="none"/>
        </w:tabs>
        <w:spacing w:before="24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B45</w:t>
        <w:tab/>
        <w:t>Ижарачы базалык активге карата менчик укугун мындай менчик укугун ижарага берүүчүгө өткөрүп берүүдөн жана активди ижарачыга ижарага берүүдөн мурда алышы мүмкүн. Менчик укугун алуу операцияны эсепке алуу тартибин өз алдынча аныктабай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46</w:t>
        <w:tab/>
        <w:t>Эгерде ижарачы базалык активди мындай активди ижарага берүүчүгө өткөрүп берүүдөн мурда контролдосо (же ага карата контролдукту алса), операция, 98-103-пункттардын колдонулушу менен эсепке алынган, кайра артка ижаралоо менен сатуу операциясы болуп саналат.</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B47</w:t>
        <w:tab/>
        <w:t>Бирок ижарачы базалык активге карата контролду активди ижарага берүүчүгө өткөрүп берүүдөн мурда албаса, операция кайра артка ижаралоо менен сатуу операциясы болуп саналбайт. Мисалы, мындай жагдай өндүрүүчү, ижарага берүүчү жана ижарачы, өз учурунда, ижара алуучуга ижарага бериле турган активди ижарага берүүчү тарабынан өндүрүүчүдөн сатып алуу боюнча макулдашканда орун алышы мүмкүн. Ижарачы менчик укугу ижарага берүүчүгө өткөрүлүп берилгенге чейин базалык активге карата менчик укугун алышы мүмкүн. Мындай учурда, ижарачы базалык активге менчик укугун алып, бирок ал ижарага берүүчүгө өткөрүлүп берилгенге чейин ага карата контролду албаса, операция кайра артка ижаралоо менен сатуу операциясы эмес, ижара катары эсепке алына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 xml:space="preserve">Ижарачы тарабынан маалыматты ачып көрсөтүү (59-пункт)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48</w:t>
        <w:tab/>
        <w:t>51-пунктта маалыматты ачып көрсөтүү максатына жетүү үчүн ижара ишмердүүлүгү жөнүндө кошумча маалыматты берүү зарылчылыгын аныктап жатып, ижарачы төмөнкүлөрдү эсепке алышы керек:</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rPr>
        <w:t>(a) финансылык отчеттуулуктун пайдалануучулары үчүн маалыматтын жөндүүлүгүн. Ижарачы мындай маалымат финансылык отчеттуулуктун пайдалануучулары үчүн жөндүү болоору күтүлгөн учурда гана, 59-пунктта белгиленген кошумча маалыматты бериши керек. Мындай контекстте, ушундай маалымат, эгерде ал ошол пайдалануучуларга төмөнкүлөрдү түшүнүүгө жардам берсе, жөндүү болушу ыктымал:</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i)</w:t>
        <w:tab/>
        <w:t>ижарада каралган аракеттердин эркиндиги. Мисалы, ижарачы токтотууга опциондорду аткарып же жагымдуу шарттар менен ижараны узартып, өзүнүн тобокелдикке кабылаарын төмөндөтө алса, ижарада аракеттердин эркиндиги каралышы мүмкүн;</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ii)</w:t>
        <w:tab/>
        <w:t>ижара тарабынан коюлган чектөөлөр. Мисалы, белгилүү финансылык коэффициенттердин ижарачы тарабынан сакталышы жөнүндө талаптардын эсебинен, ижара чектөөлөрдү коюшу мүмкүн;</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iii)</w:t>
        <w:tab/>
        <w:t>негизги өзгөрүлмөлөргө карата чагылдырылып жаткан маалыматтын сезгичтиги. Чагылдырылып жаткан маалымат, мисалы, келечектеги ижара төлөмдөрүнө сезгич болушу мүмкүн;</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iv)</w:t>
        <w:tab/>
        <w:t>ижара менен шартталган башка тобокелдиктерге кабылгандык;</w:t>
      </w:r>
    </w:p>
    <w:p>
      <w:pPr>
        <w:pStyle w:val="Normal"/>
        <w:tabs>
          <w:tab w:val="clear" w:pos="720"/>
          <w:tab w:val="left" w:pos="1701" w:leader="none"/>
        </w:tabs>
        <w:spacing w:lineRule="auto" w:line="240" w:before="0" w:after="120"/>
        <w:ind w:left="2268" w:hanging="567"/>
        <w:jc w:val="both"/>
        <w:rPr/>
      </w:pPr>
      <w:r>
        <w:rPr>
          <w:rFonts w:eastAsia="Times New Roman" w:cs="Times New Roman" w:ascii="Times New Roman" w:hAnsi="Times New Roman"/>
          <w:szCs w:val="24"/>
          <w:lang w:val="ky-KG"/>
        </w:rPr>
        <w:t>(v)</w:t>
        <w:tab/>
        <w:t>тармактык практикадан четке чыгуулар. Мындай четке чыгуулар, мисалы, ижарачынын ижара келишимдеринин портфелине таасир эткен ижаранын башкача же уникалдуу шарттарын, камтышы мүмк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b)</w:t>
        <w:tab/>
        <w:t>мындай маалымат же финансылык отчеттуулуктун негизги отчетторунда берилген, же эскертүүлөрдө ачып көрсөтүлгөн маалыматтын ичинен канчалык анык болгондугу. Ижарачы финансылык отчеттуулуктун дагы бир жеринде берилген маалыматты кайталабай койсо боло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49</w:t>
        <w:tab/>
        <w:t>Өзгөрүлмө ижара төлөмдөрүнө байланыштуу, жагдайларга жараша 51-пунктта маалыматты ачып көрсөтүүнүн максатына жетүү үчүн талап кылынышы мүмкүн болгон кошумча маалымат финансылык отчеттуулуктун пайдалануучуларына, мисалы, төмөнкүлөрдү талдоого жардам бере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a)</w:t>
        <w:tab/>
        <w:t>ижарачы тарабынан өзгөрүлмө ижара төлөмдөрүн пайдалануунун себептерин жана ошондой төлөмдөрдүн басымдуулук кылуусу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b)</w:t>
        <w:tab/>
        <w:t>бекитилген төлөмдөр менен салыштырмалуу өзгөрүлмө ижара төлөмдөрүнүн салыштырмалуу көлөм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c)</w:t>
        <w:tab/>
        <w:t>өзгөрүлмө ижара төлөмдөрү, ошондой эле ушундай негизги өзгөрүлмөлөрдүн өзгөртүлүшүнө жооп катары төлөмдөрдүн күтүлгөн өзгөртүүлөрү көз каранды болгон негизги өзгөрүлмөлөрдү;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d)</w:t>
        <w:tab/>
        <w:t>өзгөрүлмө ижара төлөмдөрүнүн башка операциялык жана финансылык натыйжалары.</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0</w:t>
        <w:tab/>
        <w:t>Узартууга опциондор жана токтотууга опциондор менен байланыштуу, жагдайларга жараша 51-пунктта маалыматты ачып көрсөтүү максатына жетүү үчүн талап кылына турган кошумча маалымат өзүнө финансылык отчеттуулуктун пайдалануучуларына, мисалы, төмөнкүлөрдү талдоого жардам берген маалыматты камтышы мүмк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a)</w:t>
        <w:tab/>
        <w:t>ижарачы тарабынан узартууга опциондорду же токтотууга опциондорду аткаруунун себептерин жана ошондой опциондордун басымдуулук кылуучу күч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b)</w:t>
        <w:tab/>
        <w:t xml:space="preserve">ижара төлөмдөрүнө салыштырмалуу </w:t>
      </w:r>
      <w:r>
        <w:rPr>
          <w:rFonts w:eastAsia="Times New Roman" w:cs="Times New Roman" w:ascii="Times New Roman" w:hAnsi="Times New Roman"/>
          <w:i/>
          <w:szCs w:val="24"/>
          <w:lang w:val="ky-KG"/>
        </w:rPr>
        <w:t>кошумча ижара төлөмдөрүнүн</w:t>
      </w:r>
      <w:r>
        <w:rPr>
          <w:rFonts w:eastAsia="Times New Roman" w:cs="Times New Roman" w:ascii="Times New Roman" w:hAnsi="Times New Roman"/>
          <w:szCs w:val="24"/>
          <w:lang w:val="ky-KG"/>
        </w:rPr>
        <w:t xml:space="preserve"> салыштырмалуу көлөм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c)</w:t>
        <w:tab/>
        <w:t>ижара боюнча милдеттенмелерди баалоого киргизилбеген опциондорду аткаруунун басымдуулук кылуучу күчүн;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d)</w:t>
        <w:tab/>
        <w:t>ушундай опциондордун башка операциялык жана финансылык натыйжалары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1</w:t>
        <w:tab/>
        <w:t xml:space="preserve">Жагдайларга жараша 51-пунктта маалыматты ачып көрсөтүү максатына жетүү үчүн талап кылына турган, жоюу наркынын кепилдиктери менен байланыштуу кошумча маалымат өзүнө финансылык отчеттуулуктун пайдалануучуларына, мисалы, төмөнкүлөрдү талдоого жардам берген маалыматты камтышы мүмкү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a)</w:t>
        <w:tab/>
        <w:t>ижарачы тарабынан жоюу наркынын кепилдиктерин берүүнүн жана ошондой кепилдиктердин жайылгандыгынын себептери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b)</w:t>
        <w:tab/>
        <w:t>ижарачы кабылышы мүмкүн болгон жоюу наркынын өзгөртүлүшүнүн тобокелдигине кабылгандыктын даражас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c)</w:t>
        <w:tab/>
        <w:t xml:space="preserve">ушундай кепилдиктер берилген базалык активдердин мүнөзүн;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d)</w:t>
        <w:tab/>
        <w:t>ушундай кепилдиктердин башка операциялык жана финансылык натыйжалары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2</w:t>
        <w:tab/>
        <w:t>Кайра артка ижаралоо менен сатуу операцияларына байланыштуу, жагдайларга жараша 51-пунктта маалыматты ачып көрсөтүү максатына жетүү үчүн талап кылына турган кошумча маалымат өзүнө финансылык отчеттуулуктун пайдалануучуларына, мисалы, төмөнкүлөрдү талдоого жардам берген маалыматты камтышы мүмк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a)</w:t>
        <w:tab/>
        <w:t>ижарачы тарабынан кайра артка ижаралоо менен сатуу операцияларын жүзөгө ашыруунун жана ушундай операциялардын басымдуулук кылгандыгынын себептери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b)</w:t>
        <w:tab/>
        <w:t>айрым кайра артка ижаралоо менен сатуу операцияларынын негизги шарттар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c)</w:t>
        <w:tab/>
        <w:t xml:space="preserve">ижара боюнча милдеттенмелерди баалоого киргизилбеген төлөмдөрдү;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rPr>
        <w:t>(d)</w:t>
        <w:tab/>
        <w:t>отчеттук мезгилде кайра артка ижаралоо менен сатуу операцияларынын акча каражаттарынын агымдарына таасир этүүсүн</w:t>
      </w:r>
      <w:r>
        <w:rPr>
          <w:rFonts w:eastAsia="Times New Roman" w:cs="Times New Roman" w:ascii="Times New Roman" w:hAnsi="Times New Roman"/>
          <w:sz w:val="24"/>
          <w:szCs w:val="24"/>
          <w:lang w:val="ky-KG"/>
        </w:rPr>
        <w:t>.</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Ижарага берүүчү тарабынан ижараны классификациялоо (61-66-пункттар)</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53</w:t>
        <w:tab/>
        <w:t>Ушул стандартта кабыл алынган ижарага берүүчүлөр үчүн ижараны классификациялоо ижара келишими базалык активди ээлөө менен байланыштуу тобокелдиктерди жана пайдаларды өткөрүп берген көлөмгө негизделет. Тобокелдиктер токтоп калууларга же технологиялык эскирүүгө байланыштуу чыгашалардын пайда болуусуна же экономикалык шарттардын өзгөртүлүшүнө байланыштуу кирешелүүлүктүн өзгөрүү мүмкүнчүлүгүн камтыйт. Пайдалар базалык активди экономикалык пайдалануу мөөнөтүнүн ичинде операциялардан түшкөн пайдага жана наркты жогорулатуудан же жоюу наркын сатуудан киреше күтүүгө байланыштуу болушу мүмкүн.</w:t>
      </w:r>
    </w:p>
    <w:p>
      <w:pPr>
        <w:pStyle w:val="Normal"/>
        <w:tabs>
          <w:tab w:val="clear" w:pos="720"/>
          <w:tab w:val="left" w:pos="1134" w:leader="none"/>
        </w:tabs>
        <w:spacing w:before="0" w:after="120"/>
        <w:ind w:left="1134" w:hanging="1134"/>
        <w:jc w:val="both"/>
        <w:rPr>
          <w:rFonts w:ascii="Times New Roman" w:hAnsi="Times New Roman" w:cs="Times New Roman"/>
          <w:szCs w:val="24"/>
          <w:lang w:val="ru-RU"/>
        </w:rPr>
      </w:pPr>
      <w:r>
        <w:rPr>
          <w:rFonts w:eastAsia="Times New Roman" w:cs="Times New Roman" w:ascii="Times New Roman" w:hAnsi="Times New Roman"/>
          <w:szCs w:val="24"/>
          <w:lang w:val="ky-KG" w:eastAsia="ru-RU"/>
        </w:rPr>
        <w:t>B54</w:t>
        <w:tab/>
        <w:t>Ижара келишими ижара мамилелери башталган күндүн жана ижара башталган күндүн  ортосундагы мезгилде орун алган өзгөртүүлөрдү эсепке алуу менен, ижара төлөмдөрүн оңдоп-түзөө каралган шарттарды камтышы мүмкүн (мисалы, ижарага берүүчү үчүн базалык активдин наркынын өзгөртүлүшү же ижарачынын ижараны каржылоого чыгымдарынын өзгөртүлүшү). Мындай учурда ижараны классификациялоо максаттары үчүн  мындай өзгөртүүлөрдүн натыйжалары ижара мамилелери башталган күнгө карата орун алган деп санала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5</w:t>
        <w:tab/>
        <w:t>Эгерде ижара жер тилкелерин жана имараттарды ижарага алынуучу активдин элементтери катары камтыса, ижарачы ар бир элементтин классификациясын 62-66- жана В53-В54-пункттарга ылайык, финансылык же операциялык ижара катары өз-өзүнчө аныкташы керек. «Жер тилкеси» ижара элементи финансылык же операциялык ижаранын объекти болуп саналаарын аныктоодо, адатта, жер тилкелеринин экономикалык пайдалануу мөөнөтү чектелбеген  болоорун эсепке алуу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6</w:t>
        <w:tab/>
        <w:t>Эгерде бул классификациялоонун максаттарында жана жер тилкелеринин жана имараттардын ижарасын эсепке алууда чагылдыруу үчүн зарыл болсо, ижарага берүүчү ижара төлөмдөрүн (кандай болбосун бир жолу берилүүчү аванстык төлөмдөрдү кошуп) жер тилкелеринин жана имараттардын ортосунда ижара мамилелери башталган күнгө карата ижаранын «жер тилкелери» жана «имараттар» элементтеринде түзүлгөн ижара укуктарынын адилет наркына пропорционалдуу бөлүштүрүшү керек. Эгерде ушул эки элементтин ортосунда ижара төлөмдөрүн ишенимдүү бөлүштүрүүгө мүмкүнчүлүк жок болсо, анда ижара келишими толугу менен финансылык ижара катары классификацияланат, эгерде ушул эки элемент тең операциялык ижараны билдиргендиги анык болбосо, анда мындай учурда ижара келишими толугу менен операциялык ижара катары классификациялана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B57</w:t>
        <w:tab/>
        <w:t>Ижаранын «жер тилкеси» элементи үчүн сумма ижара келишими үчүн олуттуу эмес болуп саналган ижарага карата, ижарага берүүчү ижараны классификациялоо үчүн жер тилкелерин жана имараттарды бир объект катары алып, 62-66 жана В53-В54-пункттарга ылайык же финансылык ижара, же операциялык ижара катары классификациялашы мүмкүн. Мындай учурда ижарага берүүчү имараттардын экономикалык пайдалануу мөөнөтүн бардык базалык активдин экономикалык пайдалануу мөөнөтү катары алышы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rPr>
        <w:tab/>
        <w:t xml:space="preserve">Жармакташ ижараны классификациялоо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B58</w:t>
        <w:tab/>
        <w:t>Ортодогу ижарага берүүчү, жармакташ ижараны классификациялап жатып, жармакташ ижараны финансылык ижара, же болбосо операциялык ижара катары төмөнкүдөй классификациялашы керек:</w:t>
      </w:r>
    </w:p>
    <w:p>
      <w:pPr>
        <w:pStyle w:val="Normal"/>
        <w:tabs>
          <w:tab w:val="clear" w:pos="720"/>
          <w:tab w:val="left" w:pos="1134" w:leader="none"/>
        </w:tabs>
        <w:spacing w:before="0" w:after="120"/>
        <w:ind w:left="1701" w:hanging="567"/>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a)</w:t>
        <w:tab/>
        <w:t>эгерде башкы ижара келишими, ишкана ижарачы болуп туруп, 6-пунктту колдонуу менен эсепке алган кыска мөөнөттүү ижара болуп саналса, жармакташ ижараны операциялык ижара катары классификациялоо зарыл;</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rPr>
        <w:t>(b)</w:t>
        <w:tab/>
        <w:t>болбосо, жармакташ ижараны базалык активдин негизинде эмес, башкы ижара келишими менен шартталган пайдалануу укугу формасындагы активдин негизинде классификациялоо зарыл (мисалы, ижаранын предмети болуп саналган негизги каражаттардын объекти).</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sz w:val="24"/>
          <w:szCs w:val="24"/>
          <w:lang w:val="ky-KG"/>
        </w:rPr>
        <w:t> </w:t>
      </w:r>
      <w:r>
        <w:br w:type="page"/>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6"/>
          <w:szCs w:val="24"/>
          <w:lang w:val="ky-KG"/>
        </w:rPr>
      </w:pPr>
      <w:r>
        <w:rPr>
          <w:rFonts w:eastAsia="Times New Roman" w:cs="Times New Roman" w:ascii="Times New Roman" w:hAnsi="Times New Roman"/>
          <w:b/>
          <w:bCs/>
          <w:sz w:val="26"/>
          <w:szCs w:val="24"/>
          <w:lang w:val="ky-KG" w:eastAsia="ru-RU"/>
        </w:rPr>
        <w:t xml:space="preserve">С тиркемеси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6"/>
          <w:szCs w:val="24"/>
          <w:lang w:val="ky-KG"/>
        </w:rPr>
      </w:pPr>
      <w:r>
        <w:rPr>
          <w:rFonts w:eastAsia="Times New Roman" w:cs="Times New Roman" w:ascii="Times New Roman" w:hAnsi="Times New Roman"/>
          <w:b/>
          <w:bCs/>
          <w:sz w:val="26"/>
          <w:szCs w:val="24"/>
          <w:lang w:val="ky-KG" w:eastAsia="ru-RU"/>
        </w:rPr>
        <w:t xml:space="preserve">Күчүнө кирүү күнү жана өткөөл жоболор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sz w:val="24"/>
          <w:szCs w:val="24"/>
          <w:lang w:val="ky-KG"/>
        </w:rPr>
        <w:t> </w:t>
      </w:r>
    </w:p>
    <w:p>
      <w:pPr>
        <w:pStyle w:val="Normal"/>
        <w:tabs>
          <w:tab w:val="clear" w:pos="720"/>
          <w:tab w:val="left" w:pos="0" w:leader="none"/>
        </w:tabs>
        <w:spacing w:lineRule="auto" w:line="240" w:before="0" w:after="120"/>
        <w:jc w:val="both"/>
        <w:rPr>
          <w:rFonts w:ascii="Times New Roman" w:hAnsi="Times New Roman" w:eastAsia="Times New Roman" w:cs="Times New Roman"/>
          <w:szCs w:val="24"/>
          <w:lang w:val="ky-KG"/>
        </w:rPr>
      </w:pPr>
      <w:r>
        <w:rPr>
          <w:rFonts w:eastAsia="Times New Roman" w:cs="Times New Roman" w:ascii="Times New Roman" w:hAnsi="Times New Roman"/>
          <w:i/>
          <w:iCs/>
          <w:szCs w:val="24"/>
          <w:lang w:val="ky-KG" w:eastAsia="ru-RU"/>
        </w:rPr>
        <w:t>Бул тиркеме ушул стандарттын ажырагыс бөлүгү болуп саналат жана өзүнүн күчү боюнча ушул стандарттын башка бөлүктөрү менен теңдеш.</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rPr>
      </w:pPr>
      <w:r>
        <w:rPr>
          <w:rFonts w:eastAsia="Times New Roman" w:cs="Times New Roman" w:ascii="Times New Roman" w:hAnsi="Times New Roman"/>
          <w:b/>
          <w:bCs/>
          <w:sz w:val="26"/>
          <w:szCs w:val="24"/>
        </w:rPr>
        <w:t xml:space="preserve">Күчүнө кирүү </w:t>
      </w:r>
      <w:r>
        <w:rPr>
          <w:rFonts w:eastAsia="Times New Roman" w:cs="Times New Roman" w:ascii="Times New Roman" w:hAnsi="Times New Roman"/>
          <w:b/>
          <w:bCs/>
          <w:sz w:val="26"/>
          <w:szCs w:val="24"/>
          <w:lang w:val="kk-KZ"/>
        </w:rPr>
        <w:t>күнү</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rPr>
      </w:pPr>
      <w:hyperlink r:id="rId26">
        <w:r>
          <w:rPr>
            <w:rStyle w:val="InternetLink"/>
            <w:rFonts w:eastAsia="Times New Roman" w:cs="Times New Roman" w:ascii="Times New Roman" w:hAnsi="Times New Roman"/>
            <w:szCs w:val="24"/>
            <w:lang w:val="ky-KG" w:eastAsia="ru-RU"/>
          </w:rPr>
          <w:t>C1</w:t>
          <w:tab/>
          <w:t xml:space="preserve">Ишкана ушул стандартты 2019-жылдын 1-январында же ушул күндөн кийин башталган жылдык мезгилдерге карата колдонушу керек. </w:t>
        </w:r>
        <w:r>
          <w:rPr>
            <w:rStyle w:val="InternetLink"/>
            <w:rFonts w:eastAsia="Times New Roman" w:cs="Times New Roman" w:ascii="Times New Roman" w:hAnsi="Times New Roman"/>
            <w:i/>
            <w:szCs w:val="24"/>
            <w:lang w:val="ky-KG" w:eastAsia="ru-RU"/>
          </w:rPr>
          <w:t>"Сатып алуучулар менен келишимдер боюнча түшкөн киреше</w:t>
        </w:r>
        <w:r>
          <w:rPr>
            <w:rStyle w:val="InternetLink"/>
            <w:rFonts w:eastAsia="Times New Roman" w:cs="Times New Roman" w:ascii="Times New Roman" w:hAnsi="Times New Roman"/>
            <w:szCs w:val="24"/>
            <w:lang w:val="ky-KG" w:eastAsia="ru-RU"/>
          </w:rPr>
          <w:t>" ФОЭС (IFRS) 15ти  колдонгон ишканалар үчүн ушул стандартты баштапкы колдонуу күнүнө карата же ага чейин мөөнөтүнөн мурда колдонууга жол берилет. Эгерде ишкана ушул стандартты алда канча эрте мезгилге карата колдонсо, ал бул фактыны ачып көрсөтүшү керек.</w:t>
        </w:r>
      </w:hyperlink>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rPr>
      </w:pPr>
      <w:r>
        <w:rPr>
          <w:rFonts w:eastAsia="Times New Roman" w:cs="Times New Roman" w:ascii="Times New Roman" w:hAnsi="Times New Roman"/>
          <w:b/>
          <w:bCs/>
          <w:sz w:val="26"/>
          <w:szCs w:val="24"/>
        </w:rPr>
        <w:t>Өт</w:t>
      </w:r>
      <w:r>
        <w:rPr>
          <w:rFonts w:eastAsia="Times New Roman" w:cs="Times New Roman" w:ascii="Times New Roman" w:hAnsi="Times New Roman"/>
          <w:b/>
          <w:bCs/>
          <w:sz w:val="26"/>
          <w:szCs w:val="24"/>
          <w:lang w:val="kk-KZ"/>
        </w:rPr>
        <w:t xml:space="preserve">көөл </w:t>
      </w:r>
      <w:r>
        <w:rPr>
          <w:rFonts w:eastAsia="Times New Roman" w:cs="Times New Roman" w:ascii="Times New Roman" w:hAnsi="Times New Roman"/>
          <w:b/>
          <w:bCs/>
          <w:sz w:val="26"/>
          <w:szCs w:val="24"/>
        </w:rPr>
        <w:t>жоболор</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0"/>
          <w:szCs w:val="24"/>
          <w:lang w:val="ky-KG"/>
        </w:rPr>
      </w:pPr>
      <w:r>
        <w:rPr>
          <w:rFonts w:eastAsia="Times New Roman" w:cs="Times New Roman" w:ascii="Times New Roman" w:hAnsi="Times New Roman"/>
          <w:sz w:val="20"/>
          <w:szCs w:val="24"/>
          <w:lang w:val="ky-KG" w:eastAsia="ru-RU"/>
        </w:rPr>
        <w:t>C2</w:t>
        <w:tab/>
        <w:t>С1-С19-пункттардын максаттары үчүн баштапкы колдонуунун күнү болуп ишкана ушул стандартты алгачкы жолу колдонгон жылдык отчеттук мезгилдин башы саналат.</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rPr>
      </w:pPr>
      <w:r>
        <w:rPr>
          <w:rFonts w:eastAsia="Times New Roman" w:cs="Times New Roman" w:ascii="Times New Roman" w:hAnsi="Times New Roman"/>
          <w:b/>
          <w:bCs/>
          <w:sz w:val="24"/>
          <w:szCs w:val="24"/>
          <w:lang w:val="ky-KG"/>
        </w:rPr>
        <w:tab/>
      </w:r>
      <w:r>
        <w:rPr>
          <w:rFonts w:eastAsia="Times New Roman" w:cs="Times New Roman" w:ascii="Times New Roman" w:hAnsi="Times New Roman"/>
          <w:b/>
          <w:bCs/>
          <w:sz w:val="26"/>
          <w:szCs w:val="24"/>
          <w:lang w:val="ky-KG"/>
        </w:rPr>
        <w:t>Ижаранын аныктамасы</w:t>
      </w:r>
    </w:p>
    <w:p>
      <w:pPr>
        <w:pStyle w:val="Normal"/>
        <w:tabs>
          <w:tab w:val="clear" w:pos="720"/>
          <w:tab w:val="left" w:pos="1134" w:leader="none"/>
        </w:tabs>
        <w:spacing w:before="24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C3</w:t>
        <w:tab/>
        <w:t>Практикалык мүнөздү жөнөкөйлөштүрүү катары ишкана баштапкы колдонуу күнүнө карата келишим толугу менен же анын айрым компоненттери ижара келишими болуп санааларын кайра талдоого милдеттүү эмес. Мунун ордуна ишканага төмөнкүлөргө уруксат берилет:</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w:t>
      </w:r>
      <w:r>
        <w:rPr>
          <w:rFonts w:eastAsia="Times New Roman" w:cs="Times New Roman" w:ascii="Times New Roman" w:hAnsi="Times New Roman"/>
          <w:i/>
          <w:szCs w:val="24"/>
          <w:lang w:val="ky-KG" w:eastAsia="ru-RU"/>
        </w:rPr>
        <w:t>Ижара</w:t>
      </w:r>
      <w:r>
        <w:rPr>
          <w:rFonts w:eastAsia="Times New Roman" w:cs="Times New Roman" w:ascii="Times New Roman" w:hAnsi="Times New Roman"/>
          <w:szCs w:val="24"/>
          <w:lang w:val="ky-KG" w:eastAsia="ru-RU"/>
        </w:rPr>
        <w:t>" ФОЭС  (IAS) 17  жана "</w:t>
      </w:r>
      <w:r>
        <w:rPr>
          <w:rFonts w:eastAsia="Times New Roman" w:cs="Times New Roman" w:ascii="Times New Roman" w:hAnsi="Times New Roman"/>
          <w:i/>
          <w:szCs w:val="24"/>
          <w:lang w:val="ky-KG" w:eastAsia="ru-RU"/>
        </w:rPr>
        <w:t>Макулдашууда ижаранын белгилеринин бар болушун аныктоо</w:t>
      </w:r>
      <w:r>
        <w:rPr>
          <w:rFonts w:eastAsia="Times New Roman" w:cs="Times New Roman" w:ascii="Times New Roman" w:hAnsi="Times New Roman"/>
          <w:szCs w:val="24"/>
          <w:lang w:val="ky-KG" w:eastAsia="ru-RU"/>
        </w:rPr>
        <w:t xml:space="preserve">" ЭФОТК (IFRIC) 4 түшүндүрмөлөрүн </w:t>
      </w:r>
      <w:r>
        <w:rPr>
          <w:rFonts w:eastAsia="Times New Roman" w:cs="Times New Roman" w:ascii="Times New Roman" w:hAnsi="Times New Roman"/>
          <w:i/>
          <w:iCs/>
          <w:szCs w:val="24"/>
          <w:lang w:val="ky-KG" w:eastAsia="ru-RU"/>
        </w:rPr>
        <w:t xml:space="preserve"> </w:t>
      </w:r>
      <w:r>
        <w:rPr>
          <w:rFonts w:eastAsia="Times New Roman" w:cs="Times New Roman" w:ascii="Times New Roman" w:hAnsi="Times New Roman"/>
          <w:szCs w:val="24"/>
          <w:lang w:val="ky-KG" w:eastAsia="ru-RU"/>
        </w:rPr>
        <w:t>колдонуу менен мурда ижара келишими катары идентификацияланган келишимдерге карата ушул стандартты колдонууга.</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 xml:space="preserve">ФОЭС (IAS) 17 жана ЭФОТК (IFRIC) 4 түшүндүрмөлөрүн колдонуу менен мурда ижара белгилерин камтыган катары идентификацияланбаган келишимдерге карата ушул стандартты колдонбоого.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C4</w:t>
        <w:tab/>
        <w:t>Эгерде ишкана С3-пунктта практикалык мүнөздөгү жөнөкөйлөштүрүүнү тандаса, ал ушул фактыны ачып көрсөтүп, практикалык мүнөздөгү жөнөкөйлөштүрүүнү бардык өзүнүн келишимдерине карата колдонушу керек. Натыйжада ишкана 9-11-пункттардын талаптарын алгачкы колдонуу күнүнө карата же ошол күндөн кийин түзүлгөн (же өзгөртүлгөн) келишимдерге карата колдонушу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Ижарачылар</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C5</w:t>
        <w:tab/>
        <w:t>Ижарачы ушул стандартты өзүнүн ижара келишимдерине карата колдонушу керек:</w:t>
      </w:r>
    </w:p>
    <w:p>
      <w:pPr>
        <w:pStyle w:val="Normal"/>
        <w:tabs>
          <w:tab w:val="clear" w:pos="720"/>
          <w:tab w:val="left" w:pos="1134"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27">
        <w:r>
          <w:rPr>
            <w:rStyle w:val="InternetLink"/>
            <w:rFonts w:eastAsia="Times New Roman" w:cs="Times New Roman" w:ascii="Times New Roman" w:hAnsi="Times New Roman"/>
            <w:szCs w:val="24"/>
            <w:lang w:val="ky-KG" w:eastAsia="ru-RU"/>
          </w:rPr>
          <w:t>(a)</w:t>
          <w:tab/>
          <w:t>же болбосо "</w:t>
        </w:r>
        <w:r>
          <w:rPr>
            <w:rStyle w:val="InternetLink"/>
            <w:rFonts w:eastAsia="Times New Roman" w:cs="Times New Roman" w:ascii="Times New Roman" w:hAnsi="Times New Roman"/>
            <w:i/>
            <w:szCs w:val="24"/>
            <w:lang w:val="ky-KG" w:eastAsia="ru-RU"/>
          </w:rPr>
          <w:t>Эсеп саясаты, бухгалтердик баалоолордогу өзгөртүүлөр жана каталар"</w:t>
        </w:r>
        <w:r>
          <w:rPr>
            <w:rStyle w:val="InternetLink"/>
            <w:rFonts w:eastAsia="Times New Roman" w:cs="Times New Roman" w:ascii="Times New Roman" w:hAnsi="Times New Roman"/>
            <w:szCs w:val="24"/>
            <w:lang w:val="ky-KG" w:eastAsia="ru-RU"/>
          </w:rPr>
          <w:t xml:space="preserve"> ФОЭС (IAS) 8ди  колдонуу менен берилген ар бир буга чейинки отчеттук мезгилге карата ретроспективдүү; </w:t>
        </w:r>
      </w:hyperlink>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же болбосо С7-С13-пункттарга ылайык алгачкы колдонуу күнүнө карата таанылган стандартты алгачкы колдонуунун жалпы  натыйжасы менен ретроспективдүү.</w:t>
      </w:r>
    </w:p>
    <w:p>
      <w:pPr>
        <w:pStyle w:val="Normal"/>
        <w:tabs>
          <w:tab w:val="clear" w:pos="720"/>
          <w:tab w:val="left" w:pos="1134" w:leader="none"/>
        </w:tabs>
        <w:spacing w:before="0" w:after="120"/>
        <w:ind w:left="1134" w:hanging="1134"/>
        <w:jc w:val="both"/>
        <w:rPr>
          <w:rFonts w:ascii="Times New Roman" w:hAnsi="Times New Roman" w:cs="Times New Roman"/>
          <w:szCs w:val="24"/>
          <w:lang w:val="ky-KG"/>
        </w:rPr>
      </w:pPr>
      <w:r>
        <w:rPr>
          <w:rFonts w:eastAsia="Times New Roman" w:cs="Times New Roman" w:ascii="Times New Roman" w:hAnsi="Times New Roman"/>
          <w:szCs w:val="24"/>
          <w:lang w:val="ky-KG" w:eastAsia="ru-RU"/>
        </w:rPr>
        <w:t>C6</w:t>
        <w:tab/>
        <w:t>Ижарачы С5-пунктта сыпатталган ыкманы ал ижарачы болуп саналган бардык өзүнүн ижара келишимдерине карата ырааттуу колдонушу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rPr>
        <w:t>C7</w:t>
        <w:tab/>
        <w:t>Эгерде ижарачы ушул стандартты C5(b)-пунктка ылайык колдонуу тууралуу чечим кабыл алса, ижарачы салыштырмалуу маалыматты кайра санабай эле койсо болот. Мунун ордуна ижарачы ушул стандартты алгачкы колдонуунун жалпы натыйжасын алгачкы колдонуу күнүнө карата бөлүштүрүлбөгөн пайданын (же жагдайга жараша өздүк капиталдын башка компонентинин) баштапкы калдыгын оңдоп-түзөө катары таанышы керек</w:t>
      </w:r>
      <w:r>
        <w:rPr>
          <w:rFonts w:eastAsia="Times New Roman" w:cs="Times New Roman" w:ascii="Times New Roman" w:hAnsi="Times New Roman"/>
          <w:sz w:val="24"/>
          <w:szCs w:val="24"/>
          <w:lang w:val="ky-KG"/>
        </w:rPr>
        <w:t>.</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rPr>
      </w:pPr>
      <w:r>
        <w:rPr>
          <w:rFonts w:eastAsia="Times New Roman" w:cs="Times New Roman" w:ascii="Times New Roman" w:hAnsi="Times New Roman"/>
          <w:b/>
          <w:bCs/>
          <w:sz w:val="24"/>
          <w:szCs w:val="24"/>
          <w:lang w:val="ky-KG" w:eastAsia="ru-RU"/>
        </w:rPr>
        <w:tab/>
        <w:t xml:space="preserve">Мурда операциялык ижара катары классификацияланган ижара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rPr>
      </w:pPr>
      <w:r>
        <w:rPr>
          <w:rFonts w:eastAsia="Times New Roman" w:cs="Times New Roman" w:ascii="Times New Roman" w:hAnsi="Times New Roman"/>
          <w:szCs w:val="24"/>
          <w:lang w:val="ky-KG" w:eastAsia="ru-RU"/>
        </w:rPr>
        <w:t>C8</w:t>
        <w:tab/>
        <w:t>Эгерде ижарачы ушул стандартты C5(b)-пунктка ылайык колдонуу тууралуу чечим кабыл алса, ижарачы төмөнкүлөргө милдеттүү:</w:t>
      </w:r>
    </w:p>
    <w:p>
      <w:pPr>
        <w:pStyle w:val="Normal"/>
        <w:numPr>
          <w:ilvl w:val="0"/>
          <w:numId w:val="1"/>
        </w:numPr>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28">
        <w:r>
          <w:rPr>
            <w:rStyle w:val="InternetLink"/>
            <w:rFonts w:eastAsia="Times New Roman" w:cs="Times New Roman" w:ascii="Times New Roman" w:hAnsi="Times New Roman"/>
            <w:szCs w:val="24"/>
            <w:lang w:val="ky-KG" w:eastAsia="ru-RU"/>
          </w:rPr>
          <w:t>ФОЭС (IAS) 17 колдонуу менен мурда операциялык ижара катары идентификацияланган ижара үчүн алгачкы  колдонуу күнүнө карата милдеттенмени таанууга. Ижарачы ижара боюнча мындай милдеттенмени алгачкы колдонуу күнүнө карата ижарачы тарабынан кошумча зайым каражаттарын тартуунун ставкасын колдонуу менен дисконттолгон калган ижара төлөмдөрүнүн келтирилген наркы боюнча таанышы керек;</w:t>
        </w:r>
      </w:hyperlink>
    </w:p>
    <w:p>
      <w:pPr>
        <w:pStyle w:val="Normal"/>
        <w:tabs>
          <w:tab w:val="clear" w:pos="720"/>
          <w:tab w:val="left" w:pos="1134"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29">
        <w:r>
          <w:rPr>
            <w:rStyle w:val="InternetLink"/>
            <w:rFonts w:eastAsia="Times New Roman" w:cs="Times New Roman" w:ascii="Times New Roman" w:hAnsi="Times New Roman"/>
            <w:szCs w:val="24"/>
            <w:lang w:val="ky-KG" w:eastAsia="ru-RU"/>
          </w:rPr>
          <w:t>(b)</w:t>
          <w:tab/>
          <w:t>ФОЭС (IAS) 17ни колдонуу менен мурда операциялык ижара катары классификацияланган ижара үчүн алгачкы колдонуу күнүнө карата пайдалануу укугу формасындагы активди таанууга. Ар бир ижара келишими үчүн ижарачы пайдалануу укугу формасындагы активди баалоо жөнүндө чечим кабыл алышы керек:</w:t>
        </w:r>
      </w:hyperlink>
    </w:p>
    <w:p>
      <w:pPr>
        <w:pStyle w:val="Normal"/>
        <w:numPr>
          <w:ilvl w:val="0"/>
          <w:numId w:val="3"/>
        </w:numPr>
        <w:tabs>
          <w:tab w:val="clear" w:pos="720"/>
          <w:tab w:val="left" w:pos="2268" w:leader="none"/>
        </w:tabs>
        <w:spacing w:lineRule="auto" w:line="240" w:before="0" w:after="120"/>
        <w:ind w:left="2268"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же болбосо, стандарт ижара башталган күндөн тартып колдонулгандай, же анын баланстык, бирок алгачкы колдонуу күнүнө карата ижарачы тарабынан кошумча зайым каражаттарын тартуунун ставкасын пайдалануу менен дисконттолгон наркы боюнча;</w:t>
      </w:r>
    </w:p>
    <w:p>
      <w:pPr>
        <w:pStyle w:val="Normal"/>
        <w:numPr>
          <w:ilvl w:val="0"/>
          <w:numId w:val="3"/>
        </w:numPr>
        <w:tabs>
          <w:tab w:val="clear" w:pos="720"/>
          <w:tab w:val="left" w:pos="2268" w:leader="none"/>
        </w:tabs>
        <w:spacing w:lineRule="auto" w:line="240" w:before="0" w:after="120"/>
        <w:ind w:left="2268"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же болбосо, алгачкы колдонуу күнүнө чейин финансылык абал жөнүндө отчетто таанылган ушундай ижарага байланыштуу алдын ала жүзөгө ашырылган же чегерилген ижара төлөмдөрүнүн суммасына оңдоп-түзөө менен,  ижара боюнча милдеттенмеге барабар сумма боюнча;</w:t>
      </w:r>
    </w:p>
    <w:p>
      <w:pPr>
        <w:pStyle w:val="Normal"/>
        <w:tabs>
          <w:tab w:val="clear" w:pos="720"/>
          <w:tab w:val="left" w:pos="1134"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30">
        <w:r>
          <w:rPr>
            <w:rStyle w:val="InternetLink"/>
            <w:rFonts w:eastAsia="Times New Roman" w:cs="Times New Roman" w:ascii="Times New Roman" w:hAnsi="Times New Roman"/>
            <w:szCs w:val="24"/>
            <w:lang w:val="ky-KG" w:eastAsia="ru-RU"/>
          </w:rPr>
          <w:t>(c)</w:t>
          <w:tab/>
          <w:t>ижарачы C10(b)-пунктта практикалык мүнөздөгү жөнөкөйлөштүрүүнү колдонгон учурлардан тышкары, алгачкы колдонуу күнүнө карата пайдалануу формасындагы активге карата "</w:t>
        </w:r>
        <w:r>
          <w:rPr>
            <w:rStyle w:val="InternetLink"/>
            <w:rFonts w:eastAsia="Times New Roman" w:cs="Times New Roman" w:ascii="Times New Roman" w:hAnsi="Times New Roman"/>
            <w:i/>
            <w:szCs w:val="24"/>
            <w:lang w:val="ky-KG" w:eastAsia="ru-RU"/>
          </w:rPr>
          <w:t>Активдердин наркынын түшүшү</w:t>
        </w:r>
        <w:r>
          <w:rPr>
            <w:rStyle w:val="InternetLink"/>
            <w:rFonts w:eastAsia="Times New Roman" w:cs="Times New Roman" w:ascii="Times New Roman" w:hAnsi="Times New Roman"/>
            <w:szCs w:val="24"/>
            <w:lang w:val="ky-KG" w:eastAsia="ru-RU"/>
          </w:rPr>
          <w:t>" ФОЭС (IAS) 36ны  колдонууга.</w:t>
        </w:r>
      </w:hyperlink>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31">
        <w:r>
          <w:rPr>
            <w:rStyle w:val="InternetLink"/>
            <w:rFonts w:eastAsia="Times New Roman" w:cs="Times New Roman" w:ascii="Times New Roman" w:hAnsi="Times New Roman"/>
            <w:szCs w:val="24"/>
            <w:lang w:val="ky-KG" w:eastAsia="ru-RU"/>
          </w:rPr>
          <w:t>C9</w:t>
          <w:tab/>
          <w:t>ФОЭС (IAS) 17ни колдонуу менен мурда операциялык ижара катары классификацияланган ижара үчүн С8-пункттун талаптарына карабастан, ижарачы:</w:t>
        </w:r>
      </w:hyperlink>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В3-В8-пункттарда сыпатталгандай базалык активдеринин наркы төмөн болгон  жана 6-пунктту колдонуу менен эсепке алына турган ижарага карата өтүүдө кандайдыр бир оңдоп-түзөөлөрдү жүргүзүүгө милдеттүү эмес. Ижарачы мындай ижараны алгачкы колдонуу күнүнөн тартып колдонуу менен эсепке алышы керек;</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w:t>
      </w:r>
      <w:r>
        <w:rPr>
          <w:rFonts w:eastAsia="Times New Roman" w:cs="Times New Roman" w:ascii="Times New Roman" w:hAnsi="Times New Roman"/>
          <w:i/>
          <w:szCs w:val="24"/>
          <w:lang w:val="ky-KG" w:eastAsia="ru-RU"/>
        </w:rPr>
        <w:t>Инвестициялык кыймылсыз мүлк</w:t>
      </w:r>
      <w:r>
        <w:rPr>
          <w:rFonts w:eastAsia="Times New Roman" w:cs="Times New Roman" w:ascii="Times New Roman" w:hAnsi="Times New Roman"/>
          <w:szCs w:val="24"/>
          <w:lang w:val="ky-KG" w:eastAsia="ru-RU"/>
        </w:rPr>
        <w:t xml:space="preserve">" ФОЭС (IAS) 40та  адилет нарк боюнча эсепке алуу моделин колдонуу менен инвестициялык мүлк катары мурда эсепке алынган ижарага карата өтүүдө кандайдыр бир оңдоп-түзөөлөрдү жүзөгө ашырууга милдеттүү эмес. Ижарачы мындай ижара менен шартталган пайдалануу укугу формасындагы активди жана ижара боюнча милдеттенмени агачкы колдонуу күнүнөн тартып ФОЭС (IAS) 40ты жана ушул стандартты колдонуу менен эсепке алышы керек </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ФОЭС (IAS) 17ни колдонуу менен мурда операциялык ижара катары эсепке алынган жана инвестициялык кыймылсыз мүлк катары эсепке алына турган ижара үчүн алгачкы колдонуу күнүнө карата адилет нарк боюнча пайдалануу укугу формасындагы активди алгачкы колдонуу күнүнөн тартып ФОЭС (IAS) 40та адилет нарк боюнча эсепке алуу моделин колдонуу менен баалашы керек. Ижарачы ушундай ижара менен шартталган пайдалануу укугу формасындагы активди жана ижара боюнча милдеттенмени ФОЭС (IAS) 40ты жана ушул стандартты колдонуу менен алгачкы колдонуу күнүнөн тартып эсепке алышы керек.</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32">
        <w:r>
          <w:rPr>
            <w:rStyle w:val="InternetLink"/>
            <w:rFonts w:eastAsia="Times New Roman" w:cs="Times New Roman" w:ascii="Times New Roman" w:hAnsi="Times New Roman"/>
            <w:szCs w:val="24"/>
            <w:lang w:val="ky-KG" w:eastAsia="ru-RU"/>
          </w:rPr>
          <w:t>C10</w:t>
          <w:tab/>
          <w:t>Ижарачы ФОЭС (IAS) 17ни колдонуу менен мурда операциялык ижара катары классификацияланган ижарага карата C5(b)-пунктка ылайык ушул стандартты ретроспективдүү колдонууда практикалык мүнөздөгү төмөнкүдөй бир же бир нече жөнөкөйлөштүрүүлөрдү колдонушу мүмкүн. Ижарачы мындай практикалык мүнөздөгү жөнөкөйлөштүрүүлөрдү ар бир ижара келишимине карата колдонууга укуктуу:</w:t>
        </w:r>
      </w:hyperlink>
    </w:p>
    <w:p>
      <w:pPr>
        <w:pStyle w:val="Normal"/>
        <w:numPr>
          <w:ilvl w:val="0"/>
          <w:numId w:val="4"/>
        </w:numPr>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eastAsia="ru-RU"/>
        </w:rPr>
        <w:t>ижарачы негизделген түрдө окшош мүнөздөмөлөрү бар (мисалы окшош экономикалык шарттарда базалык активдердин окшош түрү үчүн окшош калган ижара мөөнөтү менен ижара келишимдери) ижара келишимдеринин портфелдерине карата дисконттоонун бир ставкасын колдонушу мүмкүн;</w:t>
      </w:r>
    </w:p>
    <w:p>
      <w:pPr>
        <w:pStyle w:val="Normal"/>
        <w:tabs>
          <w:tab w:val="clear" w:pos="720"/>
          <w:tab w:val="left" w:pos="1134"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33">
        <w:r>
          <w:rPr>
            <w:rStyle w:val="InternetLink"/>
            <w:rFonts w:eastAsia="Times New Roman" w:cs="Times New Roman" w:ascii="Times New Roman" w:hAnsi="Times New Roman"/>
            <w:szCs w:val="24"/>
            <w:lang w:val="ky-KG" w:eastAsia="ru-RU"/>
          </w:rPr>
          <w:t>(b)</w:t>
          <w:tab/>
          <w:t>ижарачы "</w:t>
        </w:r>
        <w:r>
          <w:rPr>
            <w:rStyle w:val="InternetLink"/>
            <w:rFonts w:eastAsia="Times New Roman" w:cs="Times New Roman" w:ascii="Times New Roman" w:hAnsi="Times New Roman"/>
            <w:i/>
            <w:szCs w:val="24"/>
            <w:lang w:val="ky-KG" w:eastAsia="ru-RU"/>
          </w:rPr>
          <w:t>Баалануучу милдеттенмелер, шарттуу милдеттенмелер жана шарттуу активдер</w:t>
        </w:r>
        <w:r>
          <w:rPr>
            <w:rStyle w:val="InternetLink"/>
            <w:rFonts w:eastAsia="Times New Roman" w:cs="Times New Roman" w:ascii="Times New Roman" w:hAnsi="Times New Roman"/>
            <w:szCs w:val="24"/>
            <w:lang w:val="ky-KG" w:eastAsia="ru-RU"/>
          </w:rPr>
          <w:t>" ФОЭС (IAS) 37ни  колдонуу менен алгачкы колдонуу күнүнө чейин наркы  түшүшүнө карата текшерүү жүргүзүүнүн альтернативасы катары оордотулган мүнөздөгү ижара келишимдеринин өз талдоосуна таянышы мүмкүн. Эгерде ижарачы мындай практикалык мүнөздөгү жөнөкөйлөштүрүүнү тандаса, ижарачы алгачкы колдонуу күнүнө карата пайдалануу укугу формасындагы активди алгачкы колдонуу күнүнө чейин финансылык абал жөнүндө отчетто таанылган оордотулган ижара келишимдерине карата баалануучу милдеттенмелеринин көлөмүнө оңдоп-түзөтүшү керек;</w:t>
        </w:r>
      </w:hyperlink>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c)</w:t>
        <w:tab/>
        <w:t>ижарачы алгачкы колдонуу күнүнөн тартып 12 айдын ичинде ижара мөөнөтү бүткөн ижара келишимдерине карата С8-пункттун колдонбоону чечиши мүмкүн. Мындай учурда ижарачы төмөнкүлөргө милдеттүү:</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szCs w:val="24"/>
          <w:lang w:val="ky-KG" w:eastAsia="ru-RU"/>
        </w:rPr>
        <w:t>(i)</w:t>
        <w:tab/>
        <w:t>мындай келишимдерди, 6-пунктта сыпатталгандай, кыска мөөнөттүү ижарага окшоштуруп эсепке алууга; жана</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szCs w:val="24"/>
          <w:lang w:val="ky-KG" w:eastAsia="ru-RU"/>
        </w:rPr>
        <w:t>(ii)</w:t>
        <w:tab/>
        <w:t>ушундай ижара келишимдерине байланыштуу чыгымдарды алгачкы колдонуу күнүн камтыган жылдык отчеттук мезгилде кыска мөөнөттүү ижара боюнча чыгаша жөнүндө маалыматты ачып көрсөтүүгө кошууга;</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d)</w:t>
        <w:tab/>
        <w:t>ижарачы баштапкы тикелей чыгымдарды алгачкы колдонуу күнүнө карата пайдалануу укугу формасындагы активди баалоодон чыгарып салышы мүмкүн;</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e)</w:t>
        <w:tab/>
        <w:t>мисалы, келишим ижараны узартууга же токтотууга опциондорду камтыса, ижара мөөнөтүн аныктоодо ижарачы ой жүгүртүүлөрдү арткы число менен колдонушу мүмкүн.</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 xml:space="preserve">Мурда финансылык ижара катары классификацияланган ижара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szCs w:val="24"/>
          <w:lang w:val="ky-KG" w:eastAsia="ru-RU"/>
        </w:rPr>
        <w:t>C11</w:t>
        <w:tab/>
        <w:t>Эгерде ижарачы ФОЭС (IAS) 17ни колдонуу менен, мурда финансылык ижара катары классификацияланган ижара үчүн  C5(b)-пунктка ылайык ушул стандартты колдонуу жөнүндө чечим кабыл алса, алгачкы колдонуу күнүнө  карата пайдалануу укугу формасындагы укуктун жана ижара боюнча милдеттенменин баланстык наркы катары ФОЭС (IAS) 17ни колдонуу менен бааланган, мындай күнгө чейин ижара боюнча активдин баланстык наркы жана ижара боюнча милдеттенменин баланстык наркы болот. Мындай ижара үчүн ижарага берүүчү пайдалануу укугу формасындагы активди жана ижара боюнча милдеттенмени алгачкы колдонуу күнүнөн тартып ушул стандартты колдонуу менен эсепке алышы керек.</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b/>
          <w:bCs/>
          <w:sz w:val="24"/>
          <w:szCs w:val="24"/>
          <w:lang w:val="ky-KG" w:eastAsia="ru-RU"/>
        </w:rPr>
        <w:tab/>
        <w:t>Маалыматты ачып көрсөтүү</w:t>
      </w:r>
    </w:p>
    <w:p>
      <w:pPr>
        <w:pStyle w:val="Normal"/>
        <w:tabs>
          <w:tab w:val="clear" w:pos="720"/>
          <w:tab w:val="left" w:pos="1134" w:leader="none"/>
        </w:tabs>
        <w:spacing w:before="240" w:after="120"/>
        <w:ind w:left="1134" w:hanging="1134"/>
        <w:jc w:val="both"/>
        <w:rPr/>
      </w:pPr>
      <w:r>
        <w:rPr>
          <w:rFonts w:eastAsia="Times New Roman" w:cs="Times New Roman" w:ascii="Times New Roman" w:hAnsi="Times New Roman"/>
          <w:szCs w:val="24"/>
          <w:lang w:val="ky-KG" w:eastAsia="ru-RU"/>
        </w:rPr>
        <w:t>C12</w:t>
        <w:tab/>
        <w:t>Эгерде ижарачы C5(b)-пунктка ылайык ушул стандартты колдонуу тууралуу чечим кабыл алса, ижарага берүүчү, ФОЭС (IAS) 8дин 28(f)-пунктунда белгиленген маалыматтан тышкары, ФОЭС (IAS) 8дин 28-пунктуна ылайык,  алгачкы колдонуу жөнүндө маалыматты ачып көрсөтүшү керек. ФОЭС (IAS) 8дин 28(f)-пунктунда белгиленген маалыматтын ордуна ижарачы төмөнкүлөрдү ачып көрсөтүшү мүмкүн:</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 xml:space="preserve">алгачкы колдонуу күнүнө карата финансылык абал жөнүндө отчетто таанылган ижара боюнча милдеттенмелерге карата колдонулган, ижарачы тарабынан кошумча зайым каражаттарын тартуунун орточо алынган ставкасын; жана </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төмөнкүлөрдүн ортосундагы айырманын түшүндүрмөсүн:</w:t>
      </w:r>
    </w:p>
    <w:p>
      <w:pPr>
        <w:pStyle w:val="Normal"/>
        <w:tabs>
          <w:tab w:val="clear" w:pos="720"/>
          <w:tab w:val="left" w:pos="2268" w:leader="none"/>
        </w:tabs>
        <w:spacing w:lineRule="auto" w:line="240" w:before="0" w:after="120"/>
        <w:ind w:left="2268" w:hanging="567"/>
        <w:jc w:val="both"/>
        <w:rPr>
          <w:rFonts w:ascii="Times New Roman" w:hAnsi="Times New Roman" w:eastAsia="Times New Roman" w:cs="Times New Roman"/>
          <w:szCs w:val="24"/>
          <w:lang w:val="ky-KG" w:eastAsia="ru-RU"/>
        </w:rPr>
      </w:pPr>
      <w:hyperlink r:id="rId34">
        <w:r>
          <w:rPr>
            <w:rStyle w:val="InternetLink"/>
            <w:rFonts w:eastAsia="Times New Roman" w:cs="Times New Roman" w:ascii="Times New Roman" w:hAnsi="Times New Roman"/>
            <w:szCs w:val="24"/>
            <w:lang w:val="ky-KG" w:eastAsia="ru-RU"/>
          </w:rPr>
          <w:t>(i)</w:t>
          <w:tab/>
          <w:t>алгачкы колдонуу күнүнө чейинки жылдык отчеттук мезгилдин аягына карата ФОЭС (IAS) 17ни колдонуу менен ачылган, С8(а)-пунктта сыпатталгандай, алгачкы колдонуу күнүнө карата кошумча зайым каражаттарын тартуу ставкасын колдонуу менен дисконттолгон операциялык ижара боюнча келишимдик милдеттенмелердин; жана</w:t>
        </w:r>
      </w:hyperlink>
    </w:p>
    <w:p>
      <w:pPr>
        <w:pStyle w:val="Normal"/>
        <w:numPr>
          <w:ilvl w:val="0"/>
          <w:numId w:val="3"/>
        </w:numPr>
        <w:tabs>
          <w:tab w:val="clear" w:pos="720"/>
          <w:tab w:val="left" w:pos="2268" w:leader="none"/>
        </w:tabs>
        <w:spacing w:lineRule="auto" w:line="240" w:before="0" w:after="120"/>
        <w:ind w:left="2268" w:hanging="567"/>
        <w:jc w:val="both"/>
        <w:rPr/>
      </w:pPr>
      <w:r>
        <w:rPr>
          <w:rFonts w:eastAsia="Times New Roman" w:cs="Times New Roman" w:ascii="Times New Roman" w:hAnsi="Times New Roman"/>
          <w:szCs w:val="24"/>
          <w:lang w:val="ky-KG" w:eastAsia="ru-RU"/>
        </w:rPr>
        <w:t>алгачкы колдонуу күнүнө карата финансылык абал жөнүндө отчетто таанылган ижара боюнча милдеттенмелердин</w:t>
      </w:r>
      <w:r>
        <w:rPr>
          <w:rFonts w:eastAsia="Times New Roman" w:cs="Times New Roman" w:ascii="Times New Roman" w:hAnsi="Times New Roman"/>
          <w:sz w:val="24"/>
          <w:szCs w:val="24"/>
          <w:lang w:val="ky-KG" w:eastAsia="ru-RU"/>
        </w:rPr>
        <w:t>.</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r>
        <w:rPr>
          <w:rFonts w:eastAsia="Times New Roman" w:cs="Times New Roman" w:ascii="Times New Roman" w:hAnsi="Times New Roman"/>
          <w:szCs w:val="24"/>
          <w:lang w:val="ky-KG"/>
        </w:rPr>
        <w:t>C13</w:t>
        <w:tab/>
        <w:t xml:space="preserve">Эгерде ижарачы С10-пунктта бир же бир нече белгиленген практикалык мүнөздөгү жөнөкөйлөштүрүүлөрдү колдонсо, ал ошол фактыны ачып көрсөтүүгө тийиш.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Ижарага берүүчүлөр</w:t>
      </w:r>
    </w:p>
    <w:p>
      <w:pPr>
        <w:pStyle w:val="Normal"/>
        <w:tabs>
          <w:tab w:val="clear" w:pos="720"/>
          <w:tab w:val="left" w:pos="1134" w:leader="none"/>
        </w:tabs>
        <w:spacing w:before="240" w:after="120"/>
        <w:ind w:left="1134" w:hanging="1134"/>
        <w:jc w:val="both"/>
        <w:rPr/>
      </w:pPr>
      <w:r>
        <w:rPr>
          <w:rFonts w:eastAsia="Times New Roman" w:cs="Times New Roman" w:ascii="Times New Roman" w:hAnsi="Times New Roman"/>
          <w:szCs w:val="24"/>
          <w:lang w:val="ky-KG" w:eastAsia="ru-RU"/>
        </w:rPr>
        <w:t>C14</w:t>
        <w:tab/>
        <w:t>С15-пунктта сыпатталган учурлардан тышкары, ижарага берүүчү ал ижарага берүүчү болуп саналган ижара келишимдери үчүн өтүүдө кандайдыр бир оңдоп-түзөөлөрдү жүргүзүүгө милдеттүү эмес, жана мындай ижара келишимдерин алгачкы колдонуу күнүнөн тартып ушул стандартты колдонуу менен эсепке алышы керек.</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szCs w:val="24"/>
          <w:lang w:val="ky-KG" w:eastAsia="ru-RU"/>
        </w:rPr>
        <w:t>C15</w:t>
        <w:tab/>
        <w:t>Ортодогу ижарага берүүчү төмөнкүлөргө милдеттүү:</w:t>
      </w:r>
    </w:p>
    <w:p>
      <w:pPr>
        <w:pStyle w:val="Normal"/>
        <w:numPr>
          <w:ilvl w:val="0"/>
          <w:numId w:val="5"/>
        </w:numPr>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35">
        <w:r>
          <w:rPr>
            <w:rStyle w:val="InternetLink"/>
            <w:rFonts w:eastAsia="Times New Roman" w:cs="Times New Roman" w:ascii="Times New Roman" w:hAnsi="Times New Roman"/>
            <w:szCs w:val="24"/>
            <w:lang w:val="ky-KG" w:eastAsia="ru-RU"/>
          </w:rPr>
          <w:t>ушул стандартты колдонуу менен ар бир жармакташ ижара келишимин операциялык ижара же финансылык ижара катары аныктоо максатында, ФОЭС (IAS) 17ни колдонуу менен операциялык ижара катары классификацияланган жана алгачкы колдонуу күнүнө карата күчүндө болгон жармакташ ижара келишимдерин кайра талдоого. Ортодогу ижарага берүүчү мындай талдоону алгачкы колдонуу күнүнө карата башкы ижара келишиминин келишимде каралган калган шарттарынын жана ушул күнгө карата жармакташ ижара келишиминин негизинде жүзөгө ашырууга тийиш;</w:t>
        </w:r>
      </w:hyperlink>
    </w:p>
    <w:p>
      <w:pPr>
        <w:pStyle w:val="Normal"/>
        <w:numPr>
          <w:ilvl w:val="0"/>
          <w:numId w:val="5"/>
        </w:numPr>
        <w:tabs>
          <w:tab w:val="clear" w:pos="720"/>
          <w:tab w:val="left" w:pos="1701" w:leader="none"/>
        </w:tabs>
        <w:spacing w:lineRule="auto" w:line="240" w:before="0" w:after="120"/>
        <w:ind w:left="1701" w:hanging="567"/>
        <w:jc w:val="both"/>
        <w:rPr>
          <w:rFonts w:ascii="Times New Roman" w:hAnsi="Times New Roman" w:eastAsia="Times New Roman" w:cs="Times New Roman"/>
          <w:szCs w:val="24"/>
          <w:lang w:val="ky-KG" w:eastAsia="ru-RU"/>
        </w:rPr>
      </w:pPr>
      <w:hyperlink r:id="rId36">
        <w:r>
          <w:rPr>
            <w:rStyle w:val="InternetLink"/>
            <w:rFonts w:eastAsia="Times New Roman" w:cs="Times New Roman" w:ascii="Times New Roman" w:hAnsi="Times New Roman"/>
            <w:szCs w:val="24"/>
            <w:lang w:val="ky-KG" w:eastAsia="ru-RU"/>
          </w:rPr>
          <w:t>ФОЭС (IAS) 17 колдонууда операциялык катары классификацияланган, бирок ушул стандартты колдонууда финансылык ижара болуп саналган жармакташ ижара келишимдеринин учурунда, - жармакташ ижара келишимин алгачкы колдонуу күнүнө карата түзүлгөн финансылык ижаранын жаңы келишими катары эсепке алууга.</w:t>
        </w:r>
      </w:hyperlink>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 xml:space="preserve">Алгачкы колдонуу күнүнө чейин кайра артка ижаралоо менен сатуу операциялары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Cs w:val="24"/>
          <w:lang w:val="ky-KG" w:eastAsia="ru-RU"/>
        </w:rPr>
      </w:pPr>
      <w:hyperlink r:id="rId37">
        <w:r>
          <w:rPr>
            <w:rStyle w:val="InternetLink"/>
            <w:rFonts w:eastAsia="Times New Roman" w:cs="Times New Roman" w:ascii="Times New Roman" w:hAnsi="Times New Roman"/>
            <w:szCs w:val="24"/>
            <w:lang w:val="ky-KG" w:eastAsia="ru-RU"/>
          </w:rPr>
          <w:t>C16</w:t>
          <w:tab/>
          <w:t>Ишкана сатуу катары эсепке алуу үчүн базалык активди өткөрүп берүү ФОЭС (IFRS) 15тин талаптарын канааттандыргандыгын аныктоо үчүн, алгачкы колдонуу күнүнө карата кылынган кайра артка ижаралоо менен сатуу операцияларын кайталап талдабашы керек.</w:t>
        </w:r>
      </w:hyperlink>
    </w:p>
    <w:p>
      <w:pPr>
        <w:pStyle w:val="Normal"/>
        <w:tabs>
          <w:tab w:val="clear" w:pos="720"/>
          <w:tab w:val="left" w:pos="1134" w:leader="none"/>
        </w:tabs>
        <w:spacing w:before="0" w:after="120"/>
        <w:ind w:left="1134" w:hanging="1134"/>
        <w:jc w:val="both"/>
        <w:rPr>
          <w:rFonts w:ascii="Times New Roman" w:hAnsi="Times New Roman" w:eastAsia="Times New Roman" w:cs="Times New Roman"/>
          <w:szCs w:val="24"/>
          <w:lang w:val="ky-KG" w:eastAsia="ru-RU"/>
        </w:rPr>
      </w:pPr>
      <w:hyperlink r:id="rId38">
        <w:r>
          <w:rPr>
            <w:rStyle w:val="InternetLink"/>
            <w:rFonts w:eastAsia="Times New Roman" w:cs="Times New Roman" w:ascii="Times New Roman" w:hAnsi="Times New Roman"/>
            <w:szCs w:val="24"/>
            <w:lang w:val="ky-KG" w:eastAsia="ru-RU"/>
          </w:rPr>
          <w:t>C17</w:t>
          <w:tab/>
          <w:t xml:space="preserve">Эгерде кайра артка ижаралоо менен сатуу операциясы ФОЭС (IAS) 17ни колдонуу менен сатуу жана финансылык ижара катары эсепке алынса, сатуучу-ижарачы төмөнкүлөргө милдеттүү: </w:t>
        </w:r>
      </w:hyperlink>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кайра артка ижаралоону алгачкы колдонуу күнүнө карата орун алган кандай болбосун финансылык ижараны эсепке алгандай эле, эсепке алууга;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ижара мөөнөтүнүн ичинде сатуудан түшкөн пайданы амортизациялоону улантууга.</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szCs w:val="24"/>
          <w:lang w:val="ky-KG" w:eastAsia="ru-RU"/>
        </w:rPr>
      </w:pPr>
      <w:hyperlink r:id="rId39">
        <w:r>
          <w:rPr>
            <w:rStyle w:val="InternetLink"/>
            <w:rFonts w:eastAsia="Times New Roman" w:cs="Times New Roman" w:ascii="Times New Roman" w:hAnsi="Times New Roman"/>
            <w:szCs w:val="24"/>
            <w:lang w:val="ky-KG" w:eastAsia="ru-RU"/>
          </w:rPr>
          <w:t>C18</w:t>
          <w:tab/>
          <w:t>Эгерде кайра артка ижаралоо менен сатуу операциясы ФОЭС (IAS) 17ни колдонуу менен сатуу жана операциялык ижара катары эсепке алынса, сатуучу-ижарачы төмөнкүлөргө милдеттүү:</w:t>
        </w:r>
      </w:hyperlink>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a)</w:t>
        <w:tab/>
        <w:t>кайра артка ижаралоону алгачкы колдонуу күнүнө карата орун алган кандай болбосун башка операциялык ижараны эсепке алгандай эле, эсепке алууга;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szCs w:val="24"/>
          <w:lang w:val="ky-KG" w:eastAsia="ru-RU"/>
        </w:rPr>
        <w:t>(b)</w:t>
        <w:tab/>
        <w:t>кайра артка ижаралоого берилген пайдалануу укугу формасындагы активди алгачкы колдонуу күнүнө чейин финансылык абал жөнүндө отчетто таанылган рыноктук эмес шарттарга байланыштуу кийинкиге калтырылган пайдаларды жана зыяндарды эсепке алуу менен оңдоп-түзөтүүгө.</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sz w:val="26"/>
          <w:szCs w:val="24"/>
          <w:lang w:val="ky-KG" w:eastAsia="ru-RU"/>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 xml:space="preserve">Бизнестерди бириктирүүгө карата мурда таанылган суммалар </w:t>
      </w:r>
    </w:p>
    <w:p>
      <w:pPr>
        <w:pStyle w:val="Normal"/>
        <w:tabs>
          <w:tab w:val="clear" w:pos="720"/>
          <w:tab w:val="left" w:pos="1134" w:leader="none"/>
        </w:tabs>
        <w:spacing w:before="0" w:after="120"/>
        <w:ind w:left="1134" w:hanging="1134"/>
        <w:jc w:val="both"/>
        <w:rPr>
          <w:rFonts w:ascii="Times New Roman" w:hAnsi="Times New Roman" w:eastAsia="Times New Roman" w:cs="Times New Roman"/>
          <w:szCs w:val="24"/>
          <w:lang w:val="ky-KG" w:eastAsia="ru-RU"/>
        </w:rPr>
      </w:pPr>
      <w:hyperlink r:id="rId40">
        <w:r>
          <w:rPr>
            <w:rStyle w:val="InternetLink"/>
            <w:rFonts w:eastAsia="Times New Roman" w:cs="Times New Roman" w:ascii="Times New Roman" w:hAnsi="Times New Roman"/>
            <w:szCs w:val="24"/>
            <w:lang w:val="ky-KG"/>
          </w:rPr>
          <w:t>C19</w:t>
          <w:tab/>
          <w:t>Эгерде ижарачы бизнестердин биригүүсүнүн алкагында алынган операциялык ижаранын жагымдуу же жагымсыз шарттарына байланыштуу, "</w:t>
        </w:r>
        <w:r>
          <w:rPr>
            <w:rStyle w:val="InternetLink"/>
            <w:rFonts w:eastAsia="Times New Roman" w:cs="Times New Roman" w:ascii="Times New Roman" w:hAnsi="Times New Roman"/>
            <w:i/>
            <w:szCs w:val="24"/>
            <w:lang w:val="ky-KG"/>
          </w:rPr>
          <w:t>Бизнестерди бириктирүү</w:t>
        </w:r>
        <w:r>
          <w:rPr>
            <w:rStyle w:val="InternetLink"/>
            <w:rFonts w:eastAsia="Times New Roman" w:cs="Times New Roman" w:ascii="Times New Roman" w:hAnsi="Times New Roman"/>
            <w:szCs w:val="24"/>
            <w:lang w:val="ky-KG"/>
          </w:rPr>
          <w:t>" ФОЭС (IFRS) 3тү  колдонуу менен активди же милдеттемени тааныса, ижарачы мындай активди же милдеттенмени таанууну токтотушу керек жана пайдалануу укугу формасындагы активдин баланстык наркын алгачкы колдонуу күнүнө карата тийиштүү суммага оңдоп-түзөтүшү керек.</w:t>
        </w:r>
      </w:hyperlink>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sz w:val="24"/>
          <w:szCs w:val="24"/>
          <w:lang w:val="ky-KG" w:eastAsia="ru-RU"/>
        </w:rPr>
        <w:tab/>
      </w:r>
      <w:r>
        <w:rPr>
          <w:rFonts w:eastAsia="Times New Roman" w:cs="Times New Roman" w:ascii="Times New Roman" w:hAnsi="Times New Roman"/>
          <w:b/>
          <w:bCs/>
          <w:sz w:val="26"/>
          <w:szCs w:val="24"/>
          <w:lang w:val="ky-KG" w:eastAsia="ru-RU"/>
        </w:rPr>
        <w:t>ФОЭС (IFRS) 9га шилтемелер</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 w:val="24"/>
          <w:szCs w:val="24"/>
          <w:lang w:val="ky-KG" w:eastAsia="ru-RU"/>
        </w:rPr>
      </w:pPr>
      <w:r>
        <w:rPr>
          <w:rFonts w:eastAsia="Times New Roman" w:cs="Times New Roman" w:ascii="Times New Roman" w:hAnsi="Times New Roman"/>
          <w:szCs w:val="24"/>
          <w:lang w:val="ky-KG" w:eastAsia="ru-RU"/>
        </w:rPr>
        <w:t>C20</w:t>
        <w:tab/>
        <w:t>Эгерде ишкана ушул стандартты колдонуп,бирок "</w:t>
      </w:r>
      <w:r>
        <w:rPr>
          <w:rFonts w:eastAsia="Times New Roman" w:cs="Times New Roman" w:ascii="Times New Roman" w:hAnsi="Times New Roman"/>
          <w:i/>
          <w:szCs w:val="24"/>
          <w:lang w:val="ky-KG" w:eastAsia="ru-RU"/>
        </w:rPr>
        <w:t>Финансылык инструменттер</w:t>
      </w:r>
      <w:r>
        <w:rPr>
          <w:rFonts w:eastAsia="Times New Roman" w:cs="Times New Roman" w:ascii="Times New Roman" w:hAnsi="Times New Roman"/>
          <w:szCs w:val="24"/>
          <w:lang w:val="ky-KG" w:eastAsia="ru-RU"/>
        </w:rPr>
        <w:t xml:space="preserve">" ФОЭС (IFRS) 9ду колдонбосо, ушул стандарттагы ФОЭС (IFRS) 9га кандай болбосун шилтеме </w:t>
      </w:r>
      <w:r>
        <w:rPr>
          <w:rFonts w:eastAsia="Times New Roman" w:cs="Times New Roman" w:ascii="Times New Roman" w:hAnsi="Times New Roman"/>
          <w:i/>
          <w:iCs/>
          <w:szCs w:val="24"/>
          <w:lang w:val="ky-KG" w:eastAsia="ru-RU"/>
        </w:rPr>
        <w:t xml:space="preserve">"Финансылык инструменттер: таануу жана баалоо"  </w:t>
      </w:r>
      <w:r>
        <w:rPr>
          <w:rFonts w:eastAsia="Times New Roman" w:cs="Times New Roman" w:ascii="Times New Roman" w:hAnsi="Times New Roman"/>
          <w:szCs w:val="24"/>
          <w:lang w:val="ky-KG" w:eastAsia="ru-RU"/>
        </w:rPr>
        <w:t>ФОЭС (IAS) 39га шилтеме катары түшүнүлүшү керек</w:t>
      </w:r>
      <w:r>
        <w:rPr>
          <w:rFonts w:eastAsia="Times New Roman" w:cs="Times New Roman" w:ascii="Times New Roman" w:hAnsi="Times New Roman"/>
          <w:i/>
          <w:iCs/>
          <w:sz w:val="24"/>
          <w:szCs w:val="24"/>
          <w:lang w:val="ky-KG" w:eastAsia="ru-RU"/>
        </w:rPr>
        <w:t>.</w:t>
      </w:r>
    </w:p>
    <w:p>
      <w:pPr>
        <w:pStyle w:val="Normal"/>
        <w:pBdr>
          <w:bottom w:val="single" w:sz="4" w:space="1" w:color="000000"/>
        </w:pBdr>
        <w:tabs>
          <w:tab w:val="clear" w:pos="720"/>
          <w:tab w:val="left" w:pos="1134" w:leader="none"/>
        </w:tabs>
        <w:spacing w:lineRule="auto" w:line="240" w:before="0" w:after="120"/>
        <w:ind w:left="1134" w:hanging="1134"/>
        <w:jc w:val="both"/>
        <w:rPr>
          <w:rFonts w:ascii="Times New Roman" w:hAnsi="Times New Roman" w:eastAsia="Times New Roman" w:cs="Times New Roman"/>
          <w:b/>
          <w:b/>
          <w:bCs/>
          <w:sz w:val="26"/>
          <w:szCs w:val="24"/>
          <w:lang w:val="ky-KG" w:eastAsia="ru-RU"/>
        </w:rPr>
      </w:pPr>
      <w:r>
        <w:rPr>
          <w:rFonts w:eastAsia="Times New Roman" w:cs="Times New Roman" w:ascii="Times New Roman" w:hAnsi="Times New Roman"/>
          <w:b/>
          <w:bCs/>
          <w:sz w:val="26"/>
          <w:szCs w:val="24"/>
          <w:lang w:val="ky-KG"/>
        </w:rPr>
        <w:t>Башка стандарттардын колдонулушун токтоту</w:t>
      </w:r>
      <w:r>
        <w:rPr>
          <w:rFonts w:eastAsia="Times New Roman" w:cs="Times New Roman" w:ascii="Times New Roman" w:hAnsi="Times New Roman"/>
          <w:b/>
          <w:bCs/>
          <w:sz w:val="26"/>
          <w:szCs w:val="24"/>
          <w:lang w:val="kk-KZ"/>
        </w:rPr>
        <w:t>у</w:t>
      </w:r>
      <w:r>
        <w:rPr>
          <w:rFonts w:eastAsia="Times New Roman" w:cs="Times New Roman" w:ascii="Times New Roman" w:hAnsi="Times New Roman"/>
          <w:b/>
          <w:bCs/>
          <w:sz w:val="26"/>
          <w:szCs w:val="24"/>
          <w:lang w:val="ky-KG"/>
        </w:rPr>
        <w:t xml:space="preserve">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C21.</w:t>
        <w:tab/>
        <w:t>Ушул стандарт төмөнкүдөй стандарттарды жана түшүндүрмөлөрдү алмаштырат:</w:t>
      </w:r>
    </w:p>
    <w:p>
      <w:pPr>
        <w:pStyle w:val="Normal"/>
        <w:numPr>
          <w:ilvl w:val="0"/>
          <w:numId w:val="2"/>
        </w:numPr>
        <w:tabs>
          <w:tab w:val="clear" w:pos="720"/>
          <w:tab w:val="left" w:pos="1701" w:leader="none"/>
        </w:tabs>
        <w:spacing w:lineRule="auto" w:line="240" w:before="0" w:after="120"/>
        <w:ind w:left="1701" w:hanging="567"/>
        <w:jc w:val="both"/>
        <w:rPr>
          <w:rFonts w:ascii="Times New Roman" w:hAnsi="Times New Roman" w:eastAsia="Times New Roman" w:cs="Times New Roman"/>
          <w:b/>
          <w:b/>
          <w:bCs/>
          <w:szCs w:val="24"/>
          <w:lang w:val="ky-KG" w:eastAsia="ru-RU"/>
        </w:rPr>
      </w:pPr>
      <w:hyperlink r:id="rId41">
        <w:r>
          <w:rPr>
            <w:rStyle w:val="InternetLink"/>
            <w:rFonts w:eastAsia="Times New Roman" w:cs="Times New Roman" w:ascii="Times New Roman" w:hAnsi="Times New Roman"/>
            <w:szCs w:val="24"/>
            <w:lang w:val="ky-KG" w:eastAsia="ru-RU"/>
          </w:rPr>
          <w:t>"</w:t>
        </w:r>
        <w:r>
          <w:rPr>
            <w:rStyle w:val="InternetLink"/>
            <w:rFonts w:eastAsia="Times New Roman" w:cs="Times New Roman" w:ascii="Times New Roman" w:hAnsi="Times New Roman"/>
            <w:i/>
            <w:szCs w:val="24"/>
            <w:lang w:val="ky-KG" w:eastAsia="ru-RU"/>
          </w:rPr>
          <w:t>Ижара</w:t>
        </w:r>
        <w:r>
          <w:rPr>
            <w:rStyle w:val="InternetLink"/>
            <w:rFonts w:eastAsia="Times New Roman" w:cs="Times New Roman" w:ascii="Times New Roman" w:hAnsi="Times New Roman"/>
            <w:szCs w:val="24"/>
            <w:lang w:val="ky-KG" w:eastAsia="ru-RU"/>
          </w:rPr>
          <w:t>"  ФОЭС  (IAS) 17;</w:t>
        </w:r>
      </w:hyperlink>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b/>
          <w:b/>
          <w:bCs/>
          <w:szCs w:val="24"/>
          <w:lang w:val="ky-KG" w:eastAsia="ru-RU"/>
        </w:rPr>
      </w:pPr>
      <w:hyperlink r:id="rId42">
        <w:r>
          <w:rPr>
            <w:rStyle w:val="InternetLink"/>
            <w:rFonts w:eastAsia="Times New Roman" w:cs="Times New Roman" w:ascii="Times New Roman" w:hAnsi="Times New Roman"/>
            <w:szCs w:val="24"/>
            <w:lang w:val="ky-KG" w:eastAsia="ru-RU"/>
          </w:rPr>
          <w:t>(b)</w:t>
          <w:tab/>
          <w:t>"</w:t>
        </w:r>
        <w:r>
          <w:rPr>
            <w:rStyle w:val="InternetLink"/>
            <w:rFonts w:eastAsia="Times New Roman" w:cs="Times New Roman" w:ascii="Times New Roman" w:hAnsi="Times New Roman"/>
            <w:i/>
            <w:szCs w:val="24"/>
            <w:lang w:val="ky-KG" w:eastAsia="ru-RU"/>
          </w:rPr>
          <w:t>Макулдашууда ижаранын белгилеринин бар болушун аныктоо</w:t>
        </w:r>
        <w:r>
          <w:rPr>
            <w:rStyle w:val="InternetLink"/>
            <w:rFonts w:eastAsia="Times New Roman" w:cs="Times New Roman" w:ascii="Times New Roman" w:hAnsi="Times New Roman"/>
            <w:szCs w:val="24"/>
            <w:lang w:val="ky-KG" w:eastAsia="ru-RU"/>
          </w:rPr>
          <w:t>" ЭФОТК (IFRIC) 4 түшүндүрмөсүн;</w:t>
        </w:r>
      </w:hyperlink>
    </w:p>
    <w:p>
      <w:pPr>
        <w:pStyle w:val="Normal"/>
        <w:tabs>
          <w:tab w:val="clear" w:pos="720"/>
          <w:tab w:val="left" w:pos="1134" w:leader="none"/>
          <w:tab w:val="left" w:pos="1701" w:leader="none"/>
        </w:tabs>
        <w:spacing w:lineRule="auto" w:line="240" w:before="0" w:after="120"/>
        <w:ind w:left="1701" w:hanging="567"/>
        <w:jc w:val="both"/>
        <w:rPr>
          <w:rFonts w:ascii="Times New Roman" w:hAnsi="Times New Roman" w:eastAsia="Times New Roman" w:cs="Times New Roman"/>
          <w:b/>
          <w:b/>
          <w:bCs/>
          <w:szCs w:val="24"/>
          <w:lang w:val="ky-KG" w:eastAsia="ru-RU"/>
        </w:rPr>
      </w:pPr>
      <w:r>
        <w:rPr>
          <w:rFonts w:eastAsia="Times New Roman" w:cs="Times New Roman" w:ascii="Times New Roman" w:hAnsi="Times New Roman"/>
          <w:szCs w:val="24"/>
          <w:lang w:val="ky-KG" w:eastAsia="ru-RU"/>
        </w:rPr>
        <w:t xml:space="preserve">(c) </w:t>
        <w:tab/>
        <w:t>"</w:t>
      </w:r>
      <w:r>
        <w:rPr>
          <w:rFonts w:eastAsia="Times New Roman" w:cs="Times New Roman" w:ascii="Times New Roman" w:hAnsi="Times New Roman"/>
          <w:i/>
          <w:szCs w:val="24"/>
          <w:lang w:val="ky-KG" w:eastAsia="ru-RU"/>
        </w:rPr>
        <w:t>Операциялык ижара - стимулдар</w:t>
      </w:r>
      <w:r>
        <w:rPr>
          <w:rFonts w:eastAsia="Times New Roman" w:cs="Times New Roman" w:ascii="Times New Roman" w:hAnsi="Times New Roman"/>
          <w:szCs w:val="24"/>
          <w:lang w:val="ky-KG" w:eastAsia="ru-RU"/>
        </w:rPr>
        <w:t>"  ТТК (SIC) 15 түшүндүрмөсүн</w:t>
      </w:r>
      <w:r>
        <w:rPr>
          <w:rFonts w:eastAsia="Times New Roman" w:cs="Times New Roman" w:ascii="Times New Roman" w:hAnsi="Times New Roman"/>
          <w:i/>
          <w:iCs/>
          <w:szCs w:val="24"/>
          <w:lang w:val="ky-KG" w:eastAsia="ru-RU"/>
        </w:rPr>
        <w:t>;</w:t>
      </w:r>
      <w:r>
        <w:rPr>
          <w:rFonts w:eastAsia="Times New Roman" w:cs="Times New Roman" w:ascii="Times New Roman" w:hAnsi="Times New Roman"/>
          <w:szCs w:val="24"/>
          <w:lang w:val="ky-KG" w:eastAsia="ru-RU"/>
        </w:rPr>
        <w:t xml:space="preserve"> жана</w:t>
      </w:r>
    </w:p>
    <w:p>
      <w:pPr>
        <w:pStyle w:val="Normal"/>
        <w:tabs>
          <w:tab w:val="clear" w:pos="720"/>
          <w:tab w:val="left" w:pos="1134" w:leader="none"/>
          <w:tab w:val="left" w:pos="1701" w:leader="none"/>
        </w:tabs>
        <w:spacing w:before="0" w:after="120"/>
        <w:ind w:left="1701" w:hanging="567"/>
        <w:jc w:val="both"/>
        <w:rPr>
          <w:rFonts w:ascii="Times New Roman" w:hAnsi="Times New Roman" w:eastAsia="Times New Roman" w:cs="Times New Roman"/>
          <w:szCs w:val="24"/>
          <w:lang w:val="ky-KG" w:eastAsia="ru-RU"/>
        </w:rPr>
      </w:pPr>
      <w:hyperlink r:id="rId43">
        <w:r>
          <w:rPr>
            <w:rStyle w:val="InternetLink"/>
            <w:rFonts w:eastAsia="Times New Roman" w:cs="Times New Roman" w:ascii="Times New Roman" w:hAnsi="Times New Roman"/>
            <w:szCs w:val="24"/>
            <w:lang w:val="ky-KG" w:eastAsia="ru-RU"/>
          </w:rPr>
          <w:t>(d)</w:t>
          <w:tab/>
          <w:t>"</w:t>
        </w:r>
        <w:r>
          <w:rPr>
            <w:rStyle w:val="InternetLink"/>
            <w:rFonts w:eastAsia="Times New Roman" w:cs="Times New Roman" w:ascii="Times New Roman" w:hAnsi="Times New Roman"/>
            <w:i/>
            <w:szCs w:val="24"/>
            <w:lang w:val="ky-KG" w:eastAsia="ru-RU"/>
          </w:rPr>
          <w:t>Ижаранын юридикалык формасына ээ операциялардын маңызын аныктоо</w:t>
        </w:r>
        <w:r>
          <w:rPr>
            <w:rStyle w:val="InternetLink"/>
            <w:rFonts w:eastAsia="Times New Roman" w:cs="Times New Roman" w:ascii="Times New Roman" w:hAnsi="Times New Roman"/>
            <w:szCs w:val="24"/>
            <w:lang w:val="ky-KG" w:eastAsia="ru-RU"/>
          </w:rPr>
          <w:t>" ТТК (SIC) 27 түшүндүрмөсүн.</w:t>
        </w:r>
      </w:hyperlink>
    </w:p>
    <w:p>
      <w:pPr>
        <w:pStyle w:val="Normal"/>
        <w:tabs>
          <w:tab w:val="clear" w:pos="720"/>
          <w:tab w:val="left" w:pos="1134" w:leader="none"/>
        </w:tabs>
        <w:spacing w:before="0" w:after="120"/>
        <w:ind w:left="1134" w:hanging="1134"/>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r>
    </w:p>
    <w:p>
      <w:pPr>
        <w:pStyle w:val="Normal"/>
        <w:spacing w:before="0" w:after="120"/>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r>
    </w:p>
    <w:sectPr>
      <w:headerReference w:type="default" r:id="rId44"/>
      <w:footerReference w:type="default" r:id="rId45"/>
      <w:type w:val="nextPage"/>
      <w:pgSz w:w="11906" w:h="15819"/>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IFRS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lang w:val="kk-KZ"/>
      </w:rPr>
      <w:t xml:space="preserve">ФОЭС </w:t>
    </w:r>
    <w:r>
      <w:rPr/>
      <w:t>(IFRS)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06" w:hanging="360"/>
      </w:pPr>
      <w:rPr/>
    </w:lvl>
  </w:abstractNum>
  <w:abstractNum w:abstractNumId="2">
    <w:lvl w:ilvl="0">
      <w:start w:val="1"/>
      <w:numFmt w:val="lowerLetter"/>
      <w:lvlText w:val="(%1)"/>
      <w:lvlJc w:val="left"/>
      <w:pPr>
        <w:tabs>
          <w:tab w:val="num" w:pos="0"/>
        </w:tabs>
        <w:ind w:left="1800" w:hanging="360"/>
      </w:pPr>
      <w:rPr>
        <w:b w:val="false"/>
      </w:rPr>
    </w:lvl>
  </w:abstractNum>
  <w:abstractNum w:abstractNumId="3">
    <w:lvl w:ilvl="0">
      <w:start w:val="1"/>
      <w:numFmt w:val="lowerRoman"/>
      <w:lvlText w:val="(%1)"/>
      <w:lvlJc w:val="left"/>
      <w:pPr>
        <w:tabs>
          <w:tab w:val="num" w:pos="0"/>
        </w:tabs>
        <w:ind w:left="2421" w:hanging="720"/>
      </w:pPr>
      <w:rPr>
        <w:sz w:val="22"/>
      </w:rPr>
    </w:lvl>
  </w:abstractNum>
  <w:abstractNum w:abstractNumId="4">
    <w:lvl w:ilvl="0">
      <w:start w:val="1"/>
      <w:numFmt w:val="lowerLetter"/>
      <w:lvlText w:val="(%1)"/>
      <w:lvlJc w:val="left"/>
      <w:pPr>
        <w:tabs>
          <w:tab w:val="num" w:pos="0"/>
        </w:tabs>
        <w:ind w:left="1494" w:hanging="360"/>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9">
    <w:name w:val="font9"/>
    <w:basedOn w:val="Normal"/>
    <w:qFormat/>
    <w:pPr>
      <w:spacing w:lineRule="auto" w:line="240" w:before="280" w:after="280"/>
    </w:pPr>
    <w:rPr>
      <w:rFonts w:ascii="Arial" w:hAnsi="Arial" w:eastAsia="Times New Roman" w:cs="Arial"/>
      <w:i/>
      <w:iCs/>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b/>
      <w:bCs/>
      <w:i/>
      <w:iCs/>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FF"/>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i/>
      <w:i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i/>
      <w:i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i/>
      <w:i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79">
    <w:name w:val="xl7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563C1"/>
      <w:sz w:val="20"/>
      <w:szCs w:val="20"/>
      <w:u w:val="single"/>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334229" TargetMode="External"/><Relationship Id="rId3" Type="http://schemas.openxmlformats.org/officeDocument/2006/relationships/hyperlink" Target="http://docs.cntd.ru/document/420334251" TargetMode="External"/><Relationship Id="rId4" Type="http://schemas.openxmlformats.org/officeDocument/2006/relationships/hyperlink" Target="http://docs.cntd.ru/document/420366228" TargetMode="External"/><Relationship Id="rId5" Type="http://schemas.openxmlformats.org/officeDocument/2006/relationships/hyperlink" Target="http://docs.cntd.ru/document/420334226" TargetMode="External"/><Relationship Id="rId6" Type="http://schemas.openxmlformats.org/officeDocument/2006/relationships/hyperlink" Target="http://docs.cntd.ru/document/420366225" TargetMode="External"/><Relationship Id="rId7" Type="http://schemas.openxmlformats.org/officeDocument/2006/relationships/hyperlink" Target="http://docs.cntd.ru/document/420334202" TargetMode="External"/><Relationship Id="rId8" Type="http://schemas.openxmlformats.org/officeDocument/2006/relationships/hyperlink" Target="http://docs.cntd.ru/document/420334224" TargetMode="External"/><Relationship Id="rId9" Type="http://schemas.openxmlformats.org/officeDocument/2006/relationships/hyperlink" Target="http://docs.cntd.ru/document/420334228" TargetMode="External"/><Relationship Id="rId10" Type="http://schemas.openxmlformats.org/officeDocument/2006/relationships/hyperlink" Target="http://docs.cntd.ru/document/420334202" TargetMode="External"/><Relationship Id="rId11" Type="http://schemas.openxmlformats.org/officeDocument/2006/relationships/hyperlink" Target="http://docs.cntd.ru/document/420334195" TargetMode="External"/><Relationship Id="rId12" Type="http://schemas.openxmlformats.org/officeDocument/2006/relationships/hyperlink" Target="http://docs.cntd.ru/document/420334197" TargetMode="External"/><Relationship Id="rId13" Type="http://schemas.openxmlformats.org/officeDocument/2006/relationships/hyperlink" Target="http://docs.cntd.ru/document/420334228" TargetMode="External"/><Relationship Id="rId14" Type="http://schemas.openxmlformats.org/officeDocument/2006/relationships/hyperlink" Target="http://docs.cntd.ru/document/420334236" TargetMode="External"/><Relationship Id="rId15" Type="http://schemas.openxmlformats.org/officeDocument/2006/relationships/hyperlink" Target="http://docs.cntd.ru/document/420366225" TargetMode="External"/><Relationship Id="rId16" Type="http://schemas.openxmlformats.org/officeDocument/2006/relationships/hyperlink" Target="http://docs.cntd.ru/document/420366225" TargetMode="External"/><Relationship Id="rId17" Type="http://schemas.openxmlformats.org/officeDocument/2006/relationships/hyperlink" Target="http://docs.cntd.ru/document/420334224" TargetMode="External"/><Relationship Id="rId18" Type="http://schemas.openxmlformats.org/officeDocument/2006/relationships/hyperlink" Target="http://docs.cntd.ru/document/420366228" TargetMode="External"/><Relationship Id="rId19" Type="http://schemas.openxmlformats.org/officeDocument/2006/relationships/hyperlink" Target="http://docs.cntd.ru/document/420366228" TargetMode="External"/><Relationship Id="rId20" Type="http://schemas.openxmlformats.org/officeDocument/2006/relationships/hyperlink" Target="http://docs.cntd.ru/document/420366228" TargetMode="External"/><Relationship Id="rId21" Type="http://schemas.openxmlformats.org/officeDocument/2006/relationships/hyperlink" Target="http://docs.cntd.ru/document/420366225" TargetMode="External"/><Relationship Id="rId22" Type="http://schemas.openxmlformats.org/officeDocument/2006/relationships/hyperlink" Target="http://docs.cntd.ru/document/420366225" TargetMode="External"/><Relationship Id="rId23" Type="http://schemas.openxmlformats.org/officeDocument/2006/relationships/hyperlink" Target="http://docs.cntd.ru/document/420334239" TargetMode="External"/><Relationship Id="rId24" Type="http://schemas.openxmlformats.org/officeDocument/2006/relationships/image" Target="media/image1.png"/><Relationship Id="rId25" Type="http://schemas.openxmlformats.org/officeDocument/2006/relationships/hyperlink" Target="http://docs.cntd.ru/document/420334202" TargetMode="External"/><Relationship Id="rId26" Type="http://schemas.openxmlformats.org/officeDocument/2006/relationships/hyperlink" Target="http://docs.cntd.ru/document/420366228" TargetMode="External"/><Relationship Id="rId27" Type="http://schemas.openxmlformats.org/officeDocument/2006/relationships/hyperlink" Target="http://docs.cntd.ru/document/420334198" TargetMode="External"/><Relationship Id="rId28" Type="http://schemas.openxmlformats.org/officeDocument/2006/relationships/hyperlink" Target="http://docs.cntd.ru/document/420334203" TargetMode="External"/><Relationship Id="rId29" Type="http://schemas.openxmlformats.org/officeDocument/2006/relationships/hyperlink" Target="http://docs.cntd.ru/document/420334203" TargetMode="External"/><Relationship Id="rId30" Type="http://schemas.openxmlformats.org/officeDocument/2006/relationships/hyperlink" Target="http://docs.cntd.ru/document/420334224" TargetMode="External"/><Relationship Id="rId31" Type="http://schemas.openxmlformats.org/officeDocument/2006/relationships/hyperlink" Target="http://docs.cntd.ru/document/420334203" TargetMode="External"/><Relationship Id="rId32" Type="http://schemas.openxmlformats.org/officeDocument/2006/relationships/hyperlink" Target="http://docs.cntd.ru/document/420334203" TargetMode="External"/><Relationship Id="rId33" Type="http://schemas.openxmlformats.org/officeDocument/2006/relationships/hyperlink" Target="http://docs.cntd.ru/document/420334225" TargetMode="External"/><Relationship Id="rId34" Type="http://schemas.openxmlformats.org/officeDocument/2006/relationships/hyperlink" Target="http://docs.cntd.ru/document/420334203" TargetMode="External"/><Relationship Id="rId35" Type="http://schemas.openxmlformats.org/officeDocument/2006/relationships/hyperlink" Target="http://docs.cntd.ru/document/420334203" TargetMode="External"/><Relationship Id="rId36" Type="http://schemas.openxmlformats.org/officeDocument/2006/relationships/hyperlink" Target="http://docs.cntd.ru/document/420334203" TargetMode="External"/><Relationship Id="rId37" Type="http://schemas.openxmlformats.org/officeDocument/2006/relationships/hyperlink" Target="http://docs.cntd.ru/document/420366228" TargetMode="External"/><Relationship Id="rId38" Type="http://schemas.openxmlformats.org/officeDocument/2006/relationships/hyperlink" Target="http://docs.cntd.ru/document/420334203" TargetMode="External"/><Relationship Id="rId39" Type="http://schemas.openxmlformats.org/officeDocument/2006/relationships/hyperlink" Target="http://docs.cntd.ru/document/420334203" TargetMode="External"/><Relationship Id="rId40" Type="http://schemas.openxmlformats.org/officeDocument/2006/relationships/hyperlink" Target="http://docs.cntd.ru/document/420334232" TargetMode="External"/><Relationship Id="rId41" Type="http://schemas.openxmlformats.org/officeDocument/2006/relationships/hyperlink" Target="http://docs.cntd.ru/document/420334203" TargetMode="External"/><Relationship Id="rId42" Type="http://schemas.openxmlformats.org/officeDocument/2006/relationships/hyperlink" Target="http://docs.cntd.ru/document/420334245" TargetMode="External"/><Relationship Id="rId43" Type="http://schemas.openxmlformats.org/officeDocument/2006/relationships/hyperlink" Target="http://docs.cntd.ru/document/420334270"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8:37:00Z</dcterms:created>
  <dc:creator>User</dc:creator>
  <dc:description/>
  <cp:keywords/>
  <dc:language>en-US</dc:language>
  <cp:lastModifiedBy>Гульзат Сабырова</cp:lastModifiedBy>
  <dcterms:modified xsi:type="dcterms:W3CDTF">2022-06-16T11:35:00Z</dcterms:modified>
  <cp:revision>21</cp:revision>
  <dc:subject/>
  <dc:title/>
</cp:coreProperties>
</file>